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кандидата на должность Президента Российской Федерации</w:t>
        <w:br/>
        <w:t>Павла Николаевича Грудинин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12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ёв Алексе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а Елена Вале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 Сергей Леони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лёва Ларис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чаева Вероника Влади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ева Ларис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а Анастасия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ченков Павел Григо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Елена Ивановна</w:t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19 января 2018 г. № 130/108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 Мулиат Мура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 Илья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Зоя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нова Анастасия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ко Еле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кова Мари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ина Дмитри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ьненкова Анн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 Серге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енко Максим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а Татьян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аруков Мурат Магоме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инина Наталья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чина Ир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а Галина Вас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ова Татьяна Евген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чкова Татьяна Вас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това Ни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нутдинова Валент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иков Иван Андр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Марина Констант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гостенко Юрий Семе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ко Екатерина Вяче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ева Татья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оева Ирина Бор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ков Константи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ненко Надежд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Людмил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а Ольга Григо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кеева Гузель Анва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угошева Жанна Мухамед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хашкеева Саглар Григо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аталья Николаевна</w:t>
      </w:r>
    </w:p>
    <w:p>
      <w:pPr>
        <w:pStyle w:val="21"/>
        <w:spacing w:lineRule="auto" w:line="360" w:before="0" w:after="0"/>
        <w:ind w:left="283" w:firstLine="426"/>
        <w:jc w:val="left"/>
        <w:rPr>
          <w:b/>
          <w:b/>
        </w:rPr>
      </w:pPr>
      <w:r>
        <w:rPr>
          <w:b/>
        </w:rPr>
        <w:t>Постановление ЦИК России от 24 января 2018 г. № 132/109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кова Людмил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 Валерий Ро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хина Валенти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уева Татья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шевская Татья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Валентин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юшина Галин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Маргарит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обишина Тамар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 Татьян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франская Анастасия Максим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Еле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Лидия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 Андре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а Ир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а Ольга Игор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ина Гали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а Ларис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а Нина Степ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сс Ири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 Андр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згин Борис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 Сергей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ва Валентин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дыр Сайлыкм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Елен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щенко Никола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кова Татья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еева Инэсса Владимировна</w:t>
      </w:r>
    </w:p>
    <w:p>
      <w:pPr>
        <w:pStyle w:val="21"/>
        <w:spacing w:lineRule="auto" w:line="360" w:before="0" w:after="0"/>
        <w:ind w:left="1070" w:hanging="361"/>
        <w:jc w:val="left"/>
        <w:rPr>
          <w:b/>
          <w:b/>
        </w:rPr>
      </w:pPr>
      <w:r>
        <w:rPr>
          <w:b/>
        </w:rPr>
        <w:t>Постановление ЦИК России от 26 января 2018 г. № 133/110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жабова Аминат Гамза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даев Кемал Кур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выкина Анастасия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акова Людмила Фе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н Алексей Дмит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 Евгений Ив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Людмил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юк Валентина Прокоп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ов Юри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ских Ольг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а Наталия Геннади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ихина Светлан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ариса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щенко Андре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хова Алена Вас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цова Венера Муллахановна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30 января 2018 г. № 134/1107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яно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кина Лилия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сесян Елена Пав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цева Юлия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гиль Вера Фе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ская Тамар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Окса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а Елен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Елена Леони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омирова Луиза Майрбек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Юри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тайкина Людмила Ильинична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 февраля 2018 г. № 136/1113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ина Анастасия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жникова Клавдия Иосиф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арукова Гюльнара Алимура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а Елена Олеговна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12 февраля 2018 г. № 140/115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Екатер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цев Евгений Павло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3-07T11:49:00Z</dcterms:modified>
  <cp:revision>1</cp:revision>
  <dc:subject/>
  <dc:title/>
</cp:coreProperties>
</file>