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Эльвиры Калметовны Агурбаш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 января 2018 г. № 122/1025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нко Ирина Юрьевн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3:00Z</dcterms:modified>
  <cp:revision>1</cp:revision>
  <dc:subject/>
  <dc:title/>
</cp:coreProperties>
</file>