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збирательные участки, образованные на территории города Байконур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Территориальная избирательная комиссия города Байконура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Адрес: Республика Казахстан, г. Байконур, ул. космонавта Титова Г.С., 13, к. 402 </w:t>
      </w:r>
    </w:p>
    <w:p>
      <w:pPr>
        <w:pStyle w:val="Normal"/>
        <w:spacing w:lineRule="auto" w:line="240"/>
        <w:ind w:hanging="0"/>
        <w:jc w:val="center"/>
        <w:rPr/>
      </w:pPr>
      <w:r>
        <w:rPr/>
        <w:t>тел. (8-336-22-)</w:t>
      </w:r>
      <w:r>
        <w:rPr>
          <w:b/>
        </w:rPr>
        <w:t xml:space="preserve"> </w:t>
      </w:r>
      <w:r>
        <w:rPr/>
        <w:t>7-01-48; 7-48-85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69"/>
        <w:gridCol w:w="2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ый уча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телефон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8-336-22-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ГБОУ «Лицей «МКШ имени В.Н. Челомея»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7 микрорайон, № 7 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21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ГБОУ СШ № 10 им. В.П. Бармина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6 микрорайон, № 31 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24-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КГУ «СШ № 275» Кармакшинского районного отдела образования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5 микрорайон, № 11 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38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ГБОУ СШ № 7 им. М.К. Янгеля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улица Мира, № 12 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55-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ГБОУ СШ № 1 им. Г.М. Шубникова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улица имени Космонавта Титова Г.С., № 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-01-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ГБОУ СШ № 3 им. С.П. Королева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проспект академика Королева, № 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30-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8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ГБ ПОУ «БЭРТТ»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проспект Абая, № 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25-83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9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spacing w:lineRule="auto" w:line="276" w:before="0" w:after="200"/>
      <w:ind w:hanging="0"/>
      <w:jc w:val="center"/>
    </w:pPr>
    <w:rPr>
      <w:b/>
      <w:bCs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left"/>
    </w:pPr>
    <w:rPr>
      <w:rFonts w:cs="Calibri"/>
      <w:szCs w:val="22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7:00Z</dcterms:created>
  <dc:creator>obsov</dc:creator>
  <dc:description/>
  <cp:keywords/>
  <dc:language>en-US</dc:language>
  <cp:lastModifiedBy>gavr</cp:lastModifiedBy>
  <cp:lastPrinted>2018-01-29T14:34:00Z</cp:lastPrinted>
  <dcterms:modified xsi:type="dcterms:W3CDTF">2018-01-31T09:44:00Z</dcterms:modified>
  <cp:revision>4</cp:revision>
  <dc:subject/>
  <dc:title>Состав участковых избирательных комиссий</dc:title>
</cp:coreProperties>
</file>