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8"/>
          <w:szCs w:val="28"/>
        </w:rPr>
        <w:t>ГЛАВА АДМИНИСТРАЦИИ ГОРОДА БАЙКОНУР</w:t>
      </w:r>
    </w:p>
    <w:p>
      <w:pPr>
        <w:pStyle w:val="Style15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  <w:shd w:fill="FFFFFF" w:val="clear"/>
        </w:rPr>
        <w:t>12 декабря 2017 г.                                                                          № 417</w:t>
      </w:r>
    </w:p>
    <w:p>
      <w:pPr>
        <w:pStyle w:val="Style15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б образовании на территории города Байконур избирательных участков, участков референдума</w:t>
      </w:r>
    </w:p>
    <w:p>
      <w:pPr>
        <w:pStyle w:val="Style1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Western"/>
        <w:shd w:fill="FFFFFF" w:val="clear"/>
        <w:spacing w:lineRule="atLeast" w:line="331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а основании Соглашения между Российской Федерацией и Республикой Казахстан о статусе города Байконур, порядке формирования и статусе его органов исполнительной власти от 23 декабря 1995 г., в соответствии с Федеральным законом от 12 июня 2006 г. № 67-ФЗ «Об основных гарантиях избирательных прав и права на участие в референдуме граждан Российской Федерации» (с изменениями)</w:t>
      </w:r>
    </w:p>
    <w:p>
      <w:pPr>
        <w:pStyle w:val="Western"/>
        <w:shd w:fill="FFFFFF" w:val="clear"/>
        <w:spacing w:lineRule="atLeast" w:line="331"/>
        <w:jc w:val="both"/>
        <w:rPr>
          <w:color w:val="000000"/>
          <w:spacing w:val="20"/>
          <w:sz w:val="22"/>
          <w:szCs w:val="22"/>
        </w:rPr>
      </w:pPr>
      <w:r>
        <w:rPr>
          <w:rStyle w:val="StrongEmphasis"/>
          <w:color w:val="000000"/>
          <w:spacing w:val="20"/>
          <w:sz w:val="28"/>
          <w:szCs w:val="28"/>
        </w:rPr>
        <w:t>ПОСТАНОВЛЯЮ:</w:t>
      </w:r>
    </w:p>
    <w:p>
      <w:pPr>
        <w:pStyle w:val="Western"/>
        <w:shd w:fill="FFFFFF" w:val="clear"/>
        <w:spacing w:lineRule="atLeast" w:line="331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. Для проведения голосования и подсчета голосов избирателей, участников референдума образовать на территории города Байконур избирательные участки, участки референдума согласно приложению к настоящему постановлению.</w:t>
      </w:r>
    </w:p>
    <w:p>
      <w:pPr>
        <w:pStyle w:val="Style15"/>
        <w:shd w:fill="FFFFFF" w:val="clear"/>
        <w:spacing w:lineRule="atLeast" w:line="331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2. Государственному бюджетному учреждению «Редакция городской газеты «Байконур» установленным порядком опубликовать настоящее постановление в газете «Байконур», информационно-аналитическому отделу Аппарата Главы администрации города Байконур разместить настоящее постановление в информационно-телекоммуникационной сети «Интернет» на официальном сайте администрации города Байконур www.baikonuradm.ru.</w:t>
      </w:r>
    </w:p>
    <w:p>
      <w:pPr>
        <w:pStyle w:val="Style15"/>
        <w:shd w:fill="FFFFFF" w:val="clear"/>
        <w:spacing w:lineRule="atLeast" w:line="33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исполнением настоящего постановления возложить на заместителя Главы администрации Адасева Н.П.</w:t>
      </w:r>
    </w:p>
    <w:p>
      <w:pPr>
        <w:pStyle w:val="Style15"/>
        <w:shd w:fill="FFFFFF" w:val="clear"/>
        <w:spacing w:lineRule="atLeast" w:line="33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3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31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keepNext w:val="true"/>
        <w:shd w:fill="FFFFFF" w:val="clear"/>
        <w:spacing w:lineRule="atLeast" w:line="276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8"/>
          <w:szCs w:val="28"/>
        </w:rPr>
        <w:t>И.о. Главы администрации В.В. Лопаткин</w:t>
      </w:r>
      <w:r>
        <w:br w:type="page"/>
      </w:r>
    </w:p>
    <w:p>
      <w:pPr>
        <w:pStyle w:val="Style15"/>
        <w:keepNext w:val="true"/>
        <w:shd w:fill="FFFFFF" w:val="clear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Western"/>
        <w:shd w:fill="FFFFFF" w:val="clear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 постановлению Главы администрации города Байконур</w:t>
      </w:r>
    </w:p>
    <w:p>
      <w:pPr>
        <w:pStyle w:val="Western"/>
        <w:shd w:fill="FFFFFF" w:val="clear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т 12 декабря 2017 г.№_417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. Избирательный участок № 8140 (Государственное бюджетное общеобразовательное учреждение «Лицей «Международная космическая школа имени В.Н. Челомея») в границах:</w:t>
      </w:r>
    </w:p>
    <w:p>
      <w:pPr>
        <w:pStyle w:val="Style15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7 микрорайон – дома № 1, 2, 3, 4, 5, 6, 7, 9, 10, 11, 12, 13, 14, 15, 16, 19, 20, 21, 21б, 22, 23, 24, 25, 26, 27, 102, 103, 104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6а микрорайон – дома № 20, 23, 26, 73, 74, 75, 79, 80.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2. Избирательный участок № 8141 (Государственное бюджетное общеобразовательное учреждение средняя школа № 10 им. В.П. Бармина) в границах: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6 микрорайон – дома № 5, 6, 7, 8, 9, 10, 11, 12, 15, 16, 17, 18, 19, 21, 22, 24, 25, 27, 28, 29, 30, 31, 32, 33, 34, 35, 36, 37, 37а, 76;</w:t>
      </w:r>
    </w:p>
    <w:p>
      <w:pPr>
        <w:pStyle w:val="Western"/>
        <w:shd w:fill="FFFFFF" w:val="clear"/>
        <w:spacing w:lineRule="atLeast" w:line="331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6а микрорайон – дома № 21, 22, 24, 25, 70, 71, 72.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3. Избирательный участок № 8142 (Коммунальное государственное учреждение «Средняя школа № 275» Кармакшинского районного отдела образования) в границах: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5 микрорайон – дома № 1, 2, 3, 4, 5, 6, 7, 8, 9, 10, 11, 12, 13, 14, 15, 16, 17, 18, 19, 20, 21, 22, 23, 24, 25, 26, 27, 28, 29, 30;</w:t>
      </w:r>
    </w:p>
    <w:p>
      <w:pPr>
        <w:pStyle w:val="Western"/>
        <w:shd w:fill="FFFFFF" w:val="clear"/>
        <w:spacing w:lineRule="atLeast" w:line="331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5а микрорайон – дома № 11, 12, 13, 14, 17, 18, 9/1, 9/3, 9/4;</w:t>
      </w:r>
    </w:p>
    <w:p>
      <w:pPr>
        <w:pStyle w:val="Western"/>
        <w:shd w:fill="FFFFFF" w:val="clear"/>
        <w:spacing w:lineRule="atLeast" w:line="331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гостиница «Россия».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4. Избирательный участок № 8143 (Государственное бюджетное общеобразовательное учреждение средняя школа № 7 им. М.К. Янгеля) в границах:</w:t>
      </w:r>
    </w:p>
    <w:p>
      <w:pPr>
        <w:pStyle w:val="Western"/>
        <w:shd w:fill="FFFFFF" w:val="clear"/>
        <w:spacing w:lineRule="atLeast" w:line="331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Горького – дома № 40, 42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-т академика Королева – дома № 27, 37, 37а, 39, 39а, 41, 41а, 43, 43а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Мира – дома № 1, 3, 5, 5а, 7, 8, 9, 10, 11, 12, 12а, 12б, 12в, 13, 14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Сейфуллина – дома № 2, 2а, 4, 4а, 4б, 8, 8а, 8б, 10, 10а, 10б, 12, 12а, 14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Янгеля – дома № 12, 14, 15, 15а, 18, 18а, 18б, 19, 21, 21а, 21б, 21в, 21г, 21д, 22, 22б, 22в, 23, 24, 25.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5. Избирательный участок № 8144 (Государственное бюджетное общеобразовательное учреждение средняя школа №1 им. Г.М. Шубникова) в границах: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Горького – дома № 2, 4, 6, 10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Комарова – дома № 1, 27, 31, 33, 35, 37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-т академика Королева – дома № 2, 3, 3а, 4, 6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Ленина – дома № 3, 4, 5, 6, 7, 9, 10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имени генерал-полковника Максимова А.А. – дом № 5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Носова – дома № 1, 2, 3, 4, 7, 13, 15, 16, 17, 18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Осташева – дома № 1, 4, 6, 8, 14, 15, 16, 18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имени космонавта Титова Г.С. – дома № 3, 4, 5, 10, 12, 14, 15, 16, 17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Шубникова – дома № 2, 4, 6, 8, 10, 14, 16, 18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гостиница «Центральная»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жилые дома и ведомственные гостиницы по улицам – Набережная, Октябрьская, Школьная, Первомайская, Авиационная; переулкам Лесной, Новый.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6. Избирательный участок № 8145 (Государственное бюджетное общеобразовательное учреждение средняя школа № 3 им. С.П. Королева) в границах: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8 Марта – дома № 1, 2, 3, 4, 5, 6, 7, 8, 9, 10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-т Абая – дома № 2, 4, 6, 8, 10, 19, 21, 23, 25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Горького – дома № 12, 16а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-т академика Королева – дома № 9, 11, 13, 14, 14а, 15, 17, 18, 19, 20, 21, 23, 24, 25, 26, 28, 30, 32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имени генерал-полковника Максимова А.А. – дома № 15, 17, 19, 20, 21, 22, 23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Ниточкина – дома № 1, 1а, 2, 3, 4, 5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Шубникова – дома № 1, 3, 5, 7, 9.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7. Избирательный участок № 8146 (Государственное бюджетное профессиональное образовательное учреждение «Байконурский электрорадиотехнический техникум имени М.И. Неделина») в границах: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-т Абая – дома № 3, 5, 7, 13, 15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Глушко – дома № 2, 3, 4, 4а, 4б, 5, 5а, 6, 7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Горького – дома № 22, 24, 26, 26а, 26б, 26в, 28, 30, 36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Неделина – дома № 1, 2, 3, 4, 5, 5а, 5б, 5в, 7, 9, 9а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л. Янгеля – дома № 2, 3, 4, 6, 7, 8, 9;</w:t>
      </w:r>
    </w:p>
    <w:p>
      <w:pPr>
        <w:pStyle w:val="Western"/>
        <w:shd w:fill="FFFFFF" w:val="clear"/>
        <w:spacing w:lineRule="atLeast" w:line="331"/>
        <w:ind w:firstLine="709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гостиницы и общежития, расположенные на удаленных площадках комплекса «Байконур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40:00Z</dcterms:created>
  <dc:creator>Volkova.M</dc:creator>
  <dc:description/>
  <cp:keywords/>
  <dc:language>en-US</dc:language>
  <cp:lastModifiedBy>gavr</cp:lastModifiedBy>
  <dcterms:modified xsi:type="dcterms:W3CDTF">2018-01-31T09:48:00Z</dcterms:modified>
  <cp:revision>6</cp:revision>
  <dc:subject/>
  <dc:title>ГЛАВА АДМИНИСТРАЦИИ ГОРОДА БАЙКОНУР</dc:title>
</cp:coreProperties>
</file>