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Сведения о зарегистрированных кандидатах на должность Президента Российской Федерации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состоянию на 8 февраля</w:t>
      </w:r>
      <w:r>
        <w:rPr/>
        <w:t xml:space="preserve"> 2018 года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78"/>
        <w:gridCol w:w="2827"/>
        <w:gridCol w:w="3677"/>
        <w:gridCol w:w="3196"/>
        <w:gridCol w:w="3692"/>
      </w:tblGrid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мя, отчество кандидата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выдвижения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риновский Владимир Вольфо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партия ЛДПР Либерально-демократическая партия России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17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29.12.2017 № 121/999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динин </w:t>
              <w:br/>
              <w:t xml:space="preserve">Павел </w:t>
              <w:br/>
              <w:t>Николае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12.01.2018 № 126/1054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тин </w:t>
              <w:br/>
              <w:t>Владимир Владимиро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выдвижение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06.02.2018 № 137/1127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влинский </w:t>
              <w:br/>
              <w:t xml:space="preserve">Григорий </w:t>
              <w:br/>
              <w:t>Алексее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07.02.2018 № 138/1128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тов </w:t>
              <w:br/>
              <w:t xml:space="preserve">Борис </w:t>
              <w:br/>
              <w:t>Юрье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Всероссийская политическая партия </w:t>
                <w:br/>
                <w:t>«ПАРТИЯ РОСТА»</w:t>
              </w:r>
            </w:hyperlink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07.02.2018 № 138/1129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рин</w:t>
              <w:br/>
              <w:t xml:space="preserve">Сергей </w:t>
              <w:br/>
              <w:t>Николае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ОРГАНИЗАЦИЯ – ПОЛИТИЧЕСКАЯ ПАРТИЯ «РОССИЙСКИЙ ОБЩЕНАРОДНЫЙ СОЮЗ»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07.02.2018 № 138/1130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чак</w:t>
              <w:br/>
              <w:t xml:space="preserve">Ксения </w:t>
              <w:br/>
              <w:t>Анатольевна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ая политическая партия </w:t>
              <w:br/>
              <w:t>«Гражданская инициатива»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08.02.2018 № 139/1142-7</w:t>
              </w:r>
            </w:hyperlink>
          </w:p>
        </w:tc>
      </w:tr>
      <w:tr>
        <w:trPr/>
        <w:tc>
          <w:tcPr>
            <w:tcW w:w="1178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82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йкин</w:t>
              <w:br/>
              <w:t>Максим Александрович</w:t>
            </w:r>
          </w:p>
        </w:tc>
        <w:tc>
          <w:tcPr>
            <w:tcW w:w="3677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3196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018</w:t>
            </w:r>
          </w:p>
        </w:tc>
        <w:tc>
          <w:tcPr>
            <w:tcW w:w="3692" w:type="dxa"/>
            <w:tcBorders>
              <w:top w:val="single" w:sz="6" w:space="0" w:color="D8DDE3"/>
              <w:left w:val="single" w:sz="6" w:space="0" w:color="D8DDE3"/>
              <w:bottom w:val="single" w:sz="6" w:space="0" w:color="D8DDE3"/>
              <w:right w:val="single" w:sz="6" w:space="0" w:color="D8DDE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 ЦИК России от 08.02.2018 № 139/1143-7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300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cikrf.ru/law/decree_of_cec/2017/12/29/121-999-7.html" TargetMode="External"/><Relationship Id="rId3" Type="http://schemas.openxmlformats.org/officeDocument/2006/relationships/hyperlink" Target="http://old.cikrf.ru/law/decree_of_cec/2018/01/12/126-1054-7.html" TargetMode="External"/><Relationship Id="rId4" Type="http://schemas.openxmlformats.org/officeDocument/2006/relationships/hyperlink" Target="http://old.cikrf.ru/law/decree_of_cec/2018/02/06/137-1127-7.html" TargetMode="External"/><Relationship Id="rId5" Type="http://schemas.openxmlformats.org/officeDocument/2006/relationships/hyperlink" Target="http://old.cikrf.ru/law/decree_of_cec/2018/02/07/138-1128-7.html" TargetMode="External"/><Relationship Id="rId6" Type="http://schemas.openxmlformats.org/officeDocument/2006/relationships/hyperlink" Target="http://www.cikrf.ru/law/decree_of_cec/2017/12/25/118-959-7.html" TargetMode="External"/><Relationship Id="rId7" Type="http://schemas.openxmlformats.org/officeDocument/2006/relationships/hyperlink" Target="http://old.cikrf.ru/law/decree_of_cec/2018/02/07/138-1129-7.html" TargetMode="External"/><Relationship Id="rId8" Type="http://schemas.openxmlformats.org/officeDocument/2006/relationships/hyperlink" Target="http://old.cikrf.ru/law/decree_of_cec/2018/02/07/138-1130-7.html" TargetMode="External"/><Relationship Id="rId9" Type="http://schemas.openxmlformats.org/officeDocument/2006/relationships/hyperlink" Target="http://old.cikrf.ru/law/decree_of_cec/2018/02/08/139-1142-7.html" TargetMode="External"/><Relationship Id="rId10" Type="http://schemas.openxmlformats.org/officeDocument/2006/relationships/hyperlink" Target="http://old.cikrf.ru/law/decree_of_cec/2018/02/08/139-1143-7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18:00Z</dcterms:created>
  <dc:creator>kozyr</dc:creator>
  <dc:description/>
  <cp:keywords/>
  <dc:language>en-US</dc:language>
  <cp:lastModifiedBy>user</cp:lastModifiedBy>
  <cp:lastPrinted>2018-02-08T13:28:00Z</cp:lastPrinted>
  <dcterms:modified xsi:type="dcterms:W3CDTF">2018-02-21T09:18:00Z</dcterms:modified>
  <cp:revision>2</cp:revision>
  <dc:subject/>
  <dc:title>Сведения о зарегистрированных кандидатах на должность Президента Российской Федерации </dc:title>
</cp:coreProperties>
</file>