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ВЛИНСКИЙ ГРИГОРИЙ АЛЕКСЕ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и общая сумма доходов за шесть л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шествующих году назначения выбо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плата, Законодательное Собрание Санкт-Петербурга, Национальный исследовательский университет «Высшая школа экономики», Региональная общественная организация «ЭПИцентр», Йельский университет, Международный институт «Рамат Гани», доходы от вкладов, пенсия – 23 022 402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ежные средства, находящиеся на счетах (во вкладах) в банк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счетов – 59 897 717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ОТРЯЕВА ЕЛЕНА АНАТОЛЬЕВНА (супруг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и общая сумма доходов за шесть л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шествующих году назначения выбо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сия, доходы от вкладов, сдачи имущества в аренду – 2 582 487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движимое имуществ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квартиры – 76,6 кв.м., 57,2 кв.м. (доля в праве 1/2), г. Моск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ежные средства, находящиеся на счетах (во вкладах) в банка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 счетов – 3 438 298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4:08:00Z</dcterms:created>
  <dc:creator>belyh</dc:creator>
  <dc:description/>
  <dc:language>en-US</dc:language>
  <cp:lastModifiedBy>gavr</cp:lastModifiedBy>
  <cp:lastPrinted>2018-02-06T07:21:00Z</cp:lastPrinted>
  <dcterms:modified xsi:type="dcterms:W3CDTF">2018-02-07T14:08:00Z</dcterms:modified>
  <cp:revision>2</cp:revision>
  <dc:subject/>
  <dc:title/>
</cp:coreProperties>
</file>