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недвижимом имуществе зарегистрированного кандидата, его супруга и несовершеннолетних детей, находящем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зарегистрированного кандидата за пределами территории Российской Федерации, его супруга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това Елена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упруга кандидата Титова Бориса Юрьевич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Сведения об имуществ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984"/>
        <w:gridCol w:w="3095"/>
        <w:gridCol w:w="2112"/>
        <w:gridCol w:w="2113"/>
        <w:gridCol w:w="21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имуще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обретения имуще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учения имуще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семейное жилище с гаражом и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199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 795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источниках средств, за счет которых приобретено иму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получения средств, за счет которых приобретено имущество, являются: доход по основному месту работы кандидата, доход по основному месту работы супруги (супруга), накопления за предыдущие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общего дохода кандидата и его супруги (супруга) за три последних года, предшествующих приобретению имущества, 20 922 800,00 рублей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1:00Z</dcterms:created>
  <dc:creator>belyh</dc:creator>
  <dc:description/>
  <dc:language>en-US</dc:language>
  <cp:lastModifiedBy>gavr</cp:lastModifiedBy>
  <dcterms:modified xsi:type="dcterms:W3CDTF">2018-02-07T14:11:00Z</dcterms:modified>
  <cp:revision>2</cp:revision>
  <dc:subject/>
  <dc:title/>
</cp:coreProperties>
</file>