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969"/>
        <w:gridCol w:w="1859"/>
      </w:tblGrid>
      <w:tr>
        <w:trPr>
          <w:trHeight w:val="1176" w:hRule="atLeast"/>
          <w:cantSplit w:val="true"/>
        </w:trPr>
        <w:tc>
          <w:tcPr>
            <w:tcW w:w="96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0"/>
              <w:rPr/>
            </w:pPr>
            <w:r>
              <w:rPr>
                <w:b/>
                <w:bCs/>
                <w:color w:val="000000"/>
              </w:rPr>
              <w:t>Сведения</w:t>
              <w:br/>
              <w:t>о выявленных фактах недостоверности сведений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</w:rPr>
              <w:t>о зарегистрированных кандидатах на должность Президента Российской Федерации</w:t>
            </w:r>
          </w:p>
        </w:tc>
      </w:tr>
      <w:tr>
        <w:trPr>
          <w:trHeight w:val="420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това Елена Викторовна (супруга)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2011 год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2012 год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</w:rPr>
              <w:t>2011 год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ОО «Помощь отечественному искусству» - 24 000 руб.;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</w:rPr>
              <w:t>2012 год: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ОО «Помощь отечественному искусству» - 24 000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НС России</w:t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мимо указанных счетов установлено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О Сбербанк – 56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000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ан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2:00Z</dcterms:created>
  <dc:creator>belyh</dc:creator>
  <dc:description/>
  <dc:language>en-US</dc:language>
  <cp:lastModifiedBy>gavr</cp:lastModifiedBy>
  <cp:lastPrinted>2018-02-02T10:12:00Z</cp:lastPrinted>
  <dcterms:modified xsi:type="dcterms:W3CDTF">2018-02-07T14:12:00Z</dcterms:modified>
  <cp:revision>2</cp:revision>
  <dc:subject/>
  <dc:title/>
</cp:coreProperties>
</file>