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ОВ БОРИС ЮР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 общая сумма доходов за шесть ле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шествующих году назначения выбор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плата, ОАО «Абрау-Дюрсо», Управление делами Президента Российской Федерации, компания «SOLVALUB HOLDING AG», Администрация Президента Российской Федерации, Национальный исследовательский университет «Высшая школа экономики», ФКУ «Аппарат Общественной палаты России», доходы от вкладов и ценных бумаг, продажа и сдача в аренду имущества – 274 307 116,9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е имуще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ртира – 170,20 кв.м., г. Москва (доля в праве 2/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легковых автомобиля – Лэнд Ровер, Рейндж Ровер (2010 г.), Ниссан, Квест (2008 г.), Джип, Ранглер (1996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средства, находящиеся на счетах (во вкладах) в бан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счетов –156 699 020,4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е участие в коммерческих организаци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, общество с ограниченной ответственностью «Актив Капитал», 10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ТОВА ЕЛЕНА ВИКТОРОВНА (суп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и общая сумма доходов за шесть 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их году назначения выбор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рплата, Федеральное государственное бюджетное учреждение культуры «Всероссийский музей декоративно-прикладного и народного искусства»; доходы от вкладов, продажи и сдачи в аренду имущества, страховое возмещение – 13 606 178,15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е имущест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земельных участка – 1 450 кв.м., Московская область, 844 кв.м., Исп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жилых дома – 85,7 кв.м., Московская область, 115,98 кв.м., Исп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араж – 27,9 кв.м., Исп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ые сред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автомобиля легковых – Лэнд Ровер, Дискавери 4 (2012 г.), Лэнд Ровер, Дискавери 4 (2014 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средства, находящиеся на счетах (во вкладах) в банка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счетов – 2 049 980,30 ру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1:00Z</dcterms:created>
  <dc:creator>belyh</dc:creator>
  <dc:description/>
  <dc:language>en-US</dc:language>
  <cp:lastModifiedBy>gavr</cp:lastModifiedBy>
  <cp:lastPrinted>2018-02-07T14:18:00Z</cp:lastPrinted>
  <dcterms:modified xsi:type="dcterms:W3CDTF">2018-02-07T14:11:00Z</dcterms:modified>
  <cp:revision>2</cp:revision>
  <dc:subject/>
  <dc:title/>
</cp:coreProperties>
</file>