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969"/>
        <w:gridCol w:w="1859"/>
      </w:tblGrid>
      <w:tr>
        <w:trPr>
          <w:trHeight w:val="1176" w:hRule="atLeast"/>
        </w:trPr>
        <w:tc>
          <w:tcPr>
            <w:tcW w:w="96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center"/>
              <w:outlineLvl w:val="0"/>
              <w:rPr/>
            </w:pPr>
            <w:r>
              <w:rPr>
                <w:b/>
                <w:bCs/>
                <w:color w:val="000000"/>
              </w:rPr>
              <w:t>Сведения</w:t>
              <w:br/>
              <w:t>о выявленных фактах недостоверности сведений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</w:rPr>
              <w:t>о зарегистрированных кандидатах на должность Президента Российской Федерации</w:t>
            </w:r>
          </w:p>
        </w:tc>
      </w:tr>
      <w:tr>
        <w:trPr>
          <w:trHeight w:val="417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БЧАК Ксения Анатольев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</w:tr>
      <w:tr>
        <w:trPr/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Помимо указанных кандидатом счетов установлено: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2"/>
              </w:rPr>
              <w:t>ПАО Сбербанк – 220 945,02 руб.;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ПАО Сбербанк – 170 775,1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Банк</w:t>
            </w:r>
          </w:p>
        </w:tc>
      </w:tr>
      <w:tr>
        <w:trPr/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ое участие в коммерческих организациях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ООО «Бессер» - 10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ФНС России</w:t>
            </w:r>
          </w:p>
        </w:tc>
      </w:tr>
      <w:tr>
        <w:trPr>
          <w:trHeight w:val="420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ТОРГАН Максим Эммануилович (супруг)</w:t>
            </w:r>
          </w:p>
        </w:tc>
      </w:tr>
      <w:tr>
        <w:trPr>
          <w:trHeight w:val="420" w:hRule="atLeast"/>
        </w:trPr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</w:tr>
      <w:tr>
        <w:trPr/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color w:val="000000"/>
                <w:sz w:val="20"/>
                <w:szCs w:val="20"/>
                <w:u w:val="single"/>
              </w:rPr>
              <w:t>2011 год: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2"/>
              </w:rPr>
              <w:t>ООО «Продюсерская группа «Театр» - 40 000 руб.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2"/>
              </w:rPr>
              <w:t>ООО «Другой театр» - 15 000 руб.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2"/>
              </w:rPr>
              <w:t>ООО «Кинокомпания «Квадрат» - 23 000 руб.;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ЗАО «Прома Продакшн» - 10 000 руб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u w:val="single"/>
              </w:rPr>
            </w:pPr>
            <w:r>
              <w:rPr>
                <w:rFonts w:eastAsia="Calibri"/>
                <w:color w:val="000000"/>
                <w:sz w:val="20"/>
                <w:szCs w:val="22"/>
                <w:u w:val="single"/>
              </w:rPr>
              <w:t>2013 год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ООО «Медиа Групп «Выход» - 1 000 руб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u w:val="single"/>
              </w:rPr>
            </w:pPr>
            <w:r>
              <w:rPr>
                <w:rFonts w:eastAsia="Calibri"/>
                <w:color w:val="000000"/>
                <w:sz w:val="20"/>
                <w:szCs w:val="22"/>
                <w:u w:val="single"/>
              </w:rPr>
              <w:t>2015 год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ООО «Ягуар Ленд Ровер» - 120 000 руб.;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АО «Райффайзенбанк» - 3 294,30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ФНС России</w:t>
            </w:r>
          </w:p>
        </w:tc>
      </w:tr>
      <w:tr>
        <w:trPr/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Помимо указанных кандидатом счетов установлено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АО Райффайзенбанк, 4 счета – 3 131,89 руб.; 16 320,41 руб.; 3 047,81 руб.; 72 058,64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Банк</w:t>
            </w:r>
          </w:p>
        </w:tc>
      </w:tr>
      <w:tr>
        <w:trPr/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ое участие в коммерческих организациях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ООО «Траектория» - 10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ФНС Росс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22:00Z</dcterms:created>
  <dc:creator>belyh</dc:creator>
  <dc:description/>
  <dc:language>en-US</dc:language>
  <cp:lastModifiedBy>gavr</cp:lastModifiedBy>
  <cp:lastPrinted>2018-02-06T17:00:00Z</cp:lastPrinted>
  <dcterms:modified xsi:type="dcterms:W3CDTF">2018-02-08T10:22:00Z</dcterms:modified>
  <cp:revision>2</cp:revision>
  <dc:subject/>
  <dc:title/>
</cp:coreProperties>
</file>