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ЧАК КСЕНИЯ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плата, ООО «РАДИОСТАНЦИЯ «СЕРЕБРЯННЫЙ ДОЖДЬ», общество с ограниченной ответственностью Телеканал Дождь, ООО «ИД «ГЛОБАЛ МЕДИА ГРУПП», доходы от вкладов и ценных бумаг, от предпринимательской  деятельности, от продажи имущества, выплаты по договорам гражданско-правового характера, гонорары, приз победителя программы, ОАО «ТНТ-ТЕЛЕСЕТЬ» – </w:t>
      </w:r>
      <w:r>
        <w:rPr>
          <w:rFonts w:cs="Times New Roman" w:ascii="Times New Roman" w:hAnsi="Times New Roman"/>
          <w:sz w:val="24"/>
          <w:szCs w:val="24"/>
        </w:rPr>
        <w:t>403 855 488,75</w:t>
      </w:r>
      <w:r>
        <w:rPr>
          <w:rFonts w:cs="Times New Roman" w:ascii="Times New Roman" w:hAnsi="Times New Roman"/>
          <w:sz w:val="26"/>
          <w:szCs w:val="26"/>
        </w:rPr>
        <w:t xml:space="preserve">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участок – 297 кв.м., Московская обла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ой дом – 353,7 кв.м. Московская обла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квартиры – 268,1 кв.м., 74,4 кв.м., г. Москва, 245,7 кв.м. (доля в праве 1/3), г. Санкт-Петербур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ое недвижимое имущество: 8 помещений – 74,5 кв.м., 53,7 кв.м., 43,6 кв.м., 189,2 кв.м., 83,7 кв.м., 15,6 кв.м., 15,7 кв.м., г. Москва; 122,5 кв.м. (доля в праве 2/3), г. Санкт-Петербур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анспортные средства: </w:t>
      </w:r>
      <w:r>
        <w:rPr>
          <w:rFonts w:cs="Times New Roman" w:ascii="Times New Roman" w:hAnsi="Times New Roman"/>
          <w:sz w:val="26"/>
          <w:szCs w:val="26"/>
        </w:rPr>
        <w:t>1 автомобиль легковой – БЕНТЛИ (BENTLEY), КОНТИНЕНТАЛЬ (CONTINENTAL) GT SPEED (2008 г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 счетов – 417 131 571,25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ции и иные ценные бума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ай – общество с ограниченной ответственностью «Управляющая компания Альфа-Капитал» – 1 489 031,9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ТОРГАН МАКСИМ ЭММАНУИЛОВИЧ (супр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плата, ООО «Другой театр», ООО «Театр Квартет И», выплаты по договорам гражданско-правого характера – 10 254 862,65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 квартиры – 47 кв.м., 61,7 кв.м., г.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ранспортные средства: </w:t>
      </w:r>
      <w:r>
        <w:rPr>
          <w:rFonts w:cs="Times New Roman" w:ascii="Times New Roman" w:hAnsi="Times New Roman"/>
          <w:sz w:val="26"/>
          <w:szCs w:val="26"/>
        </w:rPr>
        <w:t>1 автомобиль легковой – ТОЙОТА (TOYOTA) КАМРИ (CAMRY), 2012 г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 счетов – 3 981 005,91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22:00Z</dcterms:created>
  <dc:creator>belyh</dc:creator>
  <dc:description/>
  <dc:language>en-US</dc:language>
  <cp:lastModifiedBy>gavr</cp:lastModifiedBy>
  <cp:lastPrinted>2018-02-06T08:23:00Z</cp:lastPrinted>
  <dcterms:modified xsi:type="dcterms:W3CDTF">2018-02-08T10:22:00Z</dcterms:modified>
  <cp:revision>2</cp:revision>
  <dc:subject/>
  <dc:title/>
</cp:coreProperties>
</file>