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969"/>
        <w:gridCol w:w="1859"/>
      </w:tblGrid>
      <w:tr>
        <w:trPr>
          <w:trHeight w:val="1176" w:hRule="atLeast"/>
          <w:cantSplit w:val="true"/>
        </w:trPr>
        <w:tc>
          <w:tcPr>
            <w:tcW w:w="96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</w:t>
              <w:br/>
              <w:t>о выявленных фактах недостоверности сведений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 зарегистрированных кандидатах на должность Президента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ДИНИН Павел Николаевич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ы провер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</w:t>
            </w:r>
          </w:p>
        </w:tc>
      </w:tr>
      <w:tr>
        <w:trPr>
          <w:trHeight w:val="140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  <w:t>2011 год</w:t>
            </w:r>
            <w:r>
              <w:rPr>
                <w:rFonts w:eastAsia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сковская областная Дума – 605 058 руб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  <w:t>2013 год</w:t>
            </w:r>
            <w:r>
              <w:rPr>
                <w:rFonts w:eastAsia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ООО ТТ Девелопмент – 81 506,86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НС России</w:t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trHeight w:val="76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О "БАНК УРАЛСИБ" –  </w:t>
              <w:br/>
              <w:t>231 258,98 руб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О Сбербанк – 655 978,13 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АО "БАНК УРАЛСИБ" –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8 214,44 руб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О Сбербанк – 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079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041,13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омимо указанных кандидатом счетов установлено наличие на 01.12.2017 г. счетов в иностранном банке, расположенном за пределами территории Российской Федерации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BS SWITZERLAND AG, 2 счета, сумма остатков на 01.12.2017 г. кандидатом не представлена.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ан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НС Росс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969"/>
        <w:gridCol w:w="1859"/>
      </w:tblGrid>
      <w:tr>
        <w:trPr>
          <w:trHeight w:val="402" w:hRule="atLeast"/>
          <w:cantSplit w:val="true"/>
        </w:trPr>
        <w:tc>
          <w:tcPr>
            <w:tcW w:w="96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 установленные факты недостоверности сведе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средства и драгоценные металлы, финансовые инструменты</w:t>
            </w:r>
          </w:p>
        </w:tc>
      </w:tr>
      <w:tr>
        <w:trPr>
          <w:trHeight w:val="76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ыявлены не указанные кандидатом счета в швейцарском банке UBS SWITZERLAND AG, на которых находились денежные средства в размере 6 358 933,74 руб., а также финансовые инструмен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фонд коллективных инвестиций UBS (Lux) Equity SICAV – European High Dividend (EUR) с общей рыночной стоимостью </w:t>
              <w:br/>
              <w:t>7 912 481,87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рагоценные металлы (золото) с общей рыночной стоимостью 13 088 666,25 руб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фонд коллективных инвестиций UBS (Lux) Strategy Fund – Fixed Income (EUR) –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 108 765,79 руб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фонд коллективных инвестиций UBS (Lux) Strategy Fund FCP – Fixed Income (EUR) –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845 187,27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ммарная рыночная стоимость указанных зарубежных активов составляла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 314 034,92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НС Росс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belyh</dc:creator>
  <dc:description/>
  <dc:language>en-US</dc:language>
  <cp:lastModifiedBy>user</cp:lastModifiedBy>
  <cp:lastPrinted>2018-03-06T09:59:00Z</cp:lastPrinted>
  <dcterms:modified xsi:type="dcterms:W3CDTF">2018-03-07T11:40:00Z</dcterms:modified>
  <cp:revision>2</cp:revision>
  <dc:subject/>
  <dc:title/>
</cp:coreProperties>
</file>