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БУРИН СЕРГЕЙ НИКОЛАЕ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сточники и общая сумма доходов за шесть ле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шествующих году назначения выбор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плата, ФГБУН Институт социально-политических исследований Российской академии наук, ЧОУВО «МУ им. С.Ю. Витте», ФГБОУ «ОмГУ им. Ф.М. Достоевского», ФГНБУ «Российский институт стратегических исследований», НОУ ВПО «Европейский институт JUSTO», АБ «Бабурин, Скуратов и партнеры», ФГБОУ ВПО «Российский государственный торгово-экономический университет», Ассоциация юридических вузов, ГОУ ВПО «Донецкий национальный университет», ОАО НПП «Эталон», ООО «Западносибирский биотехнологический центр по селекции и семеноводству картофеля и топинамбура», ФГБОУ ВПО «Тюменский государственный университет», НП «Институт национальной стратегии реформ», гонорар – 11 401 518,97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движимое имуществ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вартира – 182,6 кв.м. (доля в праве 1/3), г. Москв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е недвижимое имущество, машиноместо – 14,20 кв.м., г. Моск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нежные средства, находящиеся на счетах (во вкладах) в банка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счета – 130 996,07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БУРИНА ТАТЬЯНА НИКОЛАЕВНА (супруг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сточники и общая сумма доходов за шесть ле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шествующих году назначения выбор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плата, ФГБУН Институт социально-экономических проблем народонаселения Российской академии наук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ФГБУ ВПО «Российский государственный торгово-экономический университет»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ОУ ВПО «Европейский институ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JUSTO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», ООО «РП «Содружество», </w:t>
      </w:r>
      <w:r>
        <w:rPr>
          <w:rFonts w:cs="Times New Roman" w:ascii="Times New Roman" w:hAnsi="Times New Roman"/>
          <w:sz w:val="28"/>
          <w:szCs w:val="28"/>
        </w:rPr>
        <w:t xml:space="preserve">пенсия –  </w:t>
        <w:br/>
        <w:t>2 246 545,40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движимое имуществ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ельный участок – 1 619 кв.м., Московская область; жилой дом – 414,9 кв.м., Московская область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квартиры – 182,6 кв.м. (доля в праве 1/3), 32,5 кв.м., г. Моск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нежные средства, находящиеся на счетах (во вкладах) в банка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счета – 537 454,77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ое участие в коммерческих организациях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ОО «РП Содружество», доля в праве – 100%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4:13:00Z</dcterms:created>
  <dc:creator>belyh</dc:creator>
  <dc:description/>
  <dc:language>en-US</dc:language>
  <cp:lastModifiedBy>gavr</cp:lastModifiedBy>
  <cp:lastPrinted>2018-02-06T07:12:00Z</cp:lastPrinted>
  <dcterms:modified xsi:type="dcterms:W3CDTF">2018-02-07T14:13:00Z</dcterms:modified>
  <cp:revision>2</cp:revision>
  <dc:subject/>
  <dc:title/>
</cp:coreProperties>
</file>