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ЦЕПЦ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формационного центра Центральной избирательной комиссии Российской Федерации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нформационный центр Центральной избирательной комиссии Российской Федерации (далее – Информационный центр ЦИК России) – это постоянно действующий информационно-технический комплекс, обеспечивающий получение, отображение и передачу аудио-, видео- и иной информации о ходе и итогах выборов, референдумов, а также медийное сопровождение деятельности ЦИК Росси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астоящая Концепция определяет цели, задачи, принципы, порядок организации и деятельности Информационного центра ЦИК Росси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1. Цели, задачи и принципы функционирования</w:t>
      </w:r>
    </w:p>
    <w:p>
      <w:pPr>
        <w:pStyle w:val="Normal"/>
        <w:spacing w:lineRule="auto" w:line="360"/>
        <w:ind w:firstLine="567"/>
        <w:rPr/>
      </w:pPr>
      <w:r>
        <w:rPr>
          <w:b/>
          <w:szCs w:val="28"/>
        </w:rPr>
        <w:t>Информационного центра ЦИК Ро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.1. Основной целью создания Информационного центра ЦИК России является максимально оперативное и всестороннее информирование граждан Российской Федерации, российской и международной общественности о ходе и результатах выборов (референдумов), деятельности избирательных комиссий, обеспечение гласности и открытости избирательных процессов, создание системы обратной связи с избирателями, а также улучшение всестороннего информационного обеспечения мероприятий, организуемых либо проводимых с участием ЦИК России, в том числе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аседаний ЦИК России, мероприятий консультативных органов и рабочих групп, создаваемых при ЦИК России, межведомственных совещаний, брифингов, пресс-конференций, презентаций, выставок и иных публичных мероприятий, проводимых в зданиях ЦИК Росс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оводимых с участием членов ЦИК России видеоконференций, интернет-конференций, видеомостов и иных форм дистанционного общения с представителями избирательных комиссий Российской Федерации, средств массовой информации и иными лицами, находящимися вне здания ЦИК России, в частности в помещениях избирательных комиссий субъектов Российской Федерации, а также с помощью переносных средств видеоконференцсвяз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ных публичных мероприятий, организуемых в соответствии с постановлениями ЦИК России, распоряжениями Председателя ЦИК России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центр ЦИК России обеспечивает решение следующих основных задач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информирование граждан Российской Федерации, российской и международной общественности, средств массовой информации о ходе подготовки и проведения выборов и референдумов в Российской Федерации, о ходе и предварительных итогах голосования, результатах выбор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создание системы интерактивного информационного взаимодействия с избирателями, участниками выборов, в том числе на основе развертывания «горячих линий» связи с избирателями, участниками выборов, и др.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ехническое и творческое сопровождение мероприятий, проводимых с участием представителей ЦИК России, Российского центра обучения избирательным технологиям при ЦИК России, Федерального центра информатизации при ЦИК России, с использованием новейших технологий визуализации и инфографик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олучение, статистическая и аналитическая обработка, визуализация информации, поступающей из избирательных комиссий субъектов Российской Федерации, иных избирательных комиссий, с использованием Государственной автоматизированной системы Российской Федерации «Выборы» (ГАС «Выборы»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обеспечение видео- и аудиосвязи с избирательными комиссиями всех уровней, в том числе с помощью переносных средств видеоконференцсвяз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беспечение теле- и видеосъемки мероприятий, проводимых в ЦИК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обеспечение подготовки теле- и видеоматериалов к трансляции для внутренних (технологическое телевидение) и внешних пользователей (Интернет, телевещательные организации и т.д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создание информационных, презентационных и иных видео- и мультимедийных материалов для использования при проведении публичных мероприятий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оздание и актуализация электронных версий презентационных материалов (буклетов, информационных листков и др.), в том числе на иностранных языках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еженедельное освещение итогов голосования, результатов выборов в субъектах Российской Федерации (вне календарных рамок единого дня голосования в Российской Федерации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изуальное сопровождение заседаний ЦИК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информационное, в том числе видеографическое сопровождение мероприятий ЦИК России, участия Председателя, заместителей Председателя, секретаря ЦИК России, членов ЦИК России в рамках программ международного сотрудничества в области избирательных систем;</w:t>
      </w:r>
    </w:p>
    <w:p>
      <w:pPr>
        <w:pStyle w:val="Normal"/>
        <w:tabs>
          <w:tab w:val="clear" w:pos="567"/>
          <w:tab w:val="left" w:pos="1789" w:leader="none"/>
        </w:tabs>
        <w:spacing w:lineRule="auto" w:line="360"/>
        <w:ind w:firstLine="567"/>
        <w:jc w:val="both"/>
        <w:rPr/>
      </w:pPr>
      <w:r>
        <w:rPr>
          <w:szCs w:val="28"/>
        </w:rPr>
        <w:t>создание и сопровождение мультимедийного архива видеографических материалов ЦИК России и ФЦИ при ЦИК Росс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оздание и сопровождение единого центра по приемке, обработке и архивации медийной информации (видео- и аудиографической), полученной от избирательных комиссий субъектов Российской Федерации, а также полученной во время функционирования Информационного центра ЦИК России;</w:t>
      </w:r>
    </w:p>
    <w:p>
      <w:pPr>
        <w:pStyle w:val="Normal"/>
        <w:tabs>
          <w:tab w:val="clear" w:pos="567"/>
          <w:tab w:val="left" w:pos="178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разработка видео- и графических презентационных материалов по тематике ГАС «Выборы» для размещения их на сайте ЦИК России и в средствах массовой информации;</w:t>
      </w:r>
    </w:p>
    <w:p>
      <w:pPr>
        <w:pStyle w:val="Normal"/>
        <w:tabs>
          <w:tab w:val="clear" w:pos="567"/>
          <w:tab w:val="left" w:pos="178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беспечение одновременной аудио- и видеозаписи мероприятий Информационного центра ЦИК России на аппаратно-программном комплексе «Нестор», эксплуатирующемся на КСА ЦИК Росс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рганизация передачи информации средствам массовой информации и иным заинтересованным организациям по информационно-комммуникационным канал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.2. Правовую основу функционирования Информационного центра ЦИК России составляют положения Конституции Российской Федерации, законодательство Российской Федерации о выборах и референдуме, Федеральный закон от 10 января 2003 года № 20-ФЗ «О Государственной автоматизированной системе Российской Федерации «Выборы», нормативные правовые акты Центральной избирательной комиссии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1.3. Основные принципы функционирования Информационного центра </w:t>
        <w:br/>
        <w:t>ЦИК Росс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применение единых требований к техническим и программным средствам, обеспечивающим технологическую возможность взаимодействия с ГАС «Выборы»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спользование лицензионных программных средств, сертифицированных специальных программно-технических средств, а также единых форматов, протоколов и регламентов информационного взаимодействия избирательных комиссий всех уровн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однократный ввод и многократное использование информации в электронном виде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беспечение безопасности информации в сочетании с открытостью системы и доступностью информационных ресурсов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нформационное сопровождение мероприятий ЦИК России в режиме реального времен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ерсональная ответственность участников информационного взаимодействия за полноту и достоверность сведений и их своевременную передачу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2. Основные формы распространения информации и организации работы Информационного центра ЦИК России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1. Информационный центр ЦИК России обеспечивает следующие формы распространения информ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визуализация и передача информационных данных в системе отображения информации коллективного пользования ЦИК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передача информации во внешние информационно-коммуникационные системы распространения информации, в том числе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информационно-телекоммуникационную сеть Интернет, включая сайт ЦИК России, иные ресурсы Интернет-портала ГАС «Выборы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передача аудио- и видеосигнала организациям телерадиовещания для эфирного телевизионного вещания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виде видеозаписи на материальных носителях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Создание условий для самостоятельной передачи информации участвующими в мероприятии представителями </w:t>
      </w:r>
      <w:r>
        <w:rPr>
          <w:szCs w:val="28"/>
        </w:rPr>
        <w:t>средств массовой информации посредством используемых ими телекамер, видеокамер, телефонной связи, а также иных средств коммуникаци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.2. Организация работы Информационного центра ЦИК России предполагает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оздание организационных условий для анонсирования и оперативного доведения информации о проводимых мероприятиях до организаций телерадиовещания, информационных агентств, печатных и сетевых СМИ как через их представителей, участвующих в проведении мероприятий, так и в дистанционном режиме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беспечение функционирования системы передачи и средств визуального отображения информац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рганизацию телевизионной (в сети коллективного телевизионного приема зданий ЦИК России) и видеотрансляции (в том числе в сети Интернет), видеозаписи мероприятий, включая обеспечение телевизионной и видеосъемки мероприятий стационарными и переносными телевизионными и видеокамерам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бработку и коммутацию интегрированного аудио- и видеосигнала и обеспечение передачи (распределения) видеосигнала (канала) внутренним и внешним пользовател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создание мультимедийного архива для хранения ФЦИ при ЦИК России и организациями телерадиовещания телевизионных и видеозаписей мероприятий Информационного центра ЦИК Росси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3. Информационные площадки Информационного центра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ЦИК Ро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Работа Информационного центра ЦИК России организуется на следующих основных пространственных информационных площадках </w:t>
        <w:br/>
        <w:t>(г. Москва, Б.Черкасский пер., д. № 9)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szCs w:val="28"/>
        </w:rPr>
        <w:t>площадка № 1 – зал заседаний ЦИК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площадка № 2 – малый зал заседаний ЦИК России (комната № 324);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szCs w:val="28"/>
        </w:rPr>
        <w:t>площадка № 3 – атриу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Дополнительно могут быть организованы и иные пространственные информационные площадки в иных помещениях, в частности в случае организации работы студий организациями телерадиовещания.</w:t>
      </w:r>
    </w:p>
    <w:p>
      <w:pPr>
        <w:pStyle w:val="Normal"/>
        <w:spacing w:lineRule="auto" w:line="36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4. Технологическое зонирование Информационного центра</w:t>
      </w:r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  <w:t>ЦИК России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.1. В основу обеспечения работы Информационного центра ЦИК России положен принцип зонирования, предусматривающий объединение пространственных информационных площадок в единую взаимодополняемую технологическую цепочку, обеспечивающий бесперебойную работу следующих информационных зон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подготовки видеографического материа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зона формирования и передачи телевизионного сигнала с пространственных информационных площадок (стационарные видеокамеры в каждом из помещений, два комплекта переносных видеокамер со штативами, микрофонами, светом и т.д., сеть передачи видеосигналов от мест съемки к режиссерской группе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видеотрансляции в сети Интернет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видеоконференцсвязи с избирательными комиссиями субъектов Российской Федерации, иными избирательными комиссиями (из помещений избирательных комиссий субъектов Российской Федерации, в том числе с помощью переносных средств видеоконференцсвязи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приема видеосигнала (веб-трансляция) из помещений вне пределов комплекса зданий ЦИК России, в том числе веб-трансляция из помещений избирательных комиссий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внутренней телевизионной и радиотрансляции мероприятий (сеть внутреннего (коллективного) технологического телевидения ЦИК России – локальная сеть трансляции мероприятий, в том числе в помещениях членов ЦИК России с правом решающего голоса и с правом совещательного голоса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зона информационно-справочных точек – интранет-киоски для размещения справочной информации о проводимом публичном мероприятии, иной справочной информации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4.2. Структуру информационных потоков Информационного центра ЦИК России обеспечивают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локальная система распространения информации ЦИК России (в рамках комплекса зданий ЦИК России), на основе которой производится взаимная передача изображений (информации), демонстрируемой на пространственных информационных площадках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нешняя корпоративная информационная сеть (системы избирательных комиссий Российской Федерации), обеспечивающая передачу данных в формате видеоконференцсвязи с избирательными комиссиями (из помещений избирательных комиссий субъектов Российской Федерации, в том числе с помощью переносных средств видеоконференцсвязи) с участием иных субъектов избирательного процесса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ыход во внешние каналы коммуникации в формате создания, приема и передачи телевизионного сигнала для теле- и радиотрансляции, в том числе при помощи телевизионных камер, а также иных форм приема и передачи визуальной и иной информации в рамках Информационного центра ЦИК России, в том числе в атриуме, в целях обеспечения, в частности, прямых включений для представителей российских и зарубежных  средств массов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4.3. Деятельность </w:t>
      </w:r>
      <w:r>
        <w:rPr>
          <w:szCs w:val="28"/>
        </w:rPr>
        <w:t xml:space="preserve">Информационного центра ЦИК России </w:t>
      </w:r>
      <w:r>
        <w:rPr>
          <w:rStyle w:val="StrongEmphasis"/>
          <w:rFonts w:cs="Times New Roman"/>
          <w:b w:val="false"/>
          <w:sz w:val="28"/>
          <w:szCs w:val="28"/>
        </w:rPr>
        <w:t>осуществляется при реализации следующих технологических реш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помещения комплекса зданий ЦИК России оснащаются технологическим оборудованием для обеспечения телевизионной съемки и видеосъемки и трансляции телевизионного и видеоизображения (зал заседаний ЦИК России, малый зал заседаний ЦИК России (комната № 324), атриу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организуются рабочие места операторов центрального телевизионного и видеокоммутатора, рабочие места иных операторов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5. Технические средства визуализации и трансляции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Информационного центра </w:t>
      </w:r>
      <w:r>
        <w:rPr>
          <w:b/>
          <w:bCs/>
        </w:rPr>
        <w:t>ЦИК России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5.1. В работе Информационного центра ЦИК России используются следующие средства визуализации и трансляции информации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аборная видеостена (зал заседаний ЦИК России, атриум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табло электронной карты (карт) Российской Федерац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линейка информационных табло (ЖК-панели) на межэтажном перекрытии левой стены зала (в том числе плазменных панелей для демонстрации хода голосования, предварительных итогов голосования и результатов региональных и муниципальных выборов, а также веб-трансляции из помещений для голосования избирательных участков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ЖК-панель (малый зал заседаний ЦИК России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лазменные панели (зал заседаний ЦИК России, малый зал заседаний ЦИК России, атриум)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истема видеоконференцсвязи ЦИК Росс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фициальный сайт ЦИК России, иные средства в рамках Интернет-портала ГАС «Выборы»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еть внутреннего (коллективного) технологического телевидения, в том числе видеокамеры технологического телевидения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тационарные или переносные телевизионные камеры (для эфирного телевизионного вещания) с необходимым технологическим и коммуникационным (стационарным) обеспечением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центральный аудио- и видеокоммутатор подсистемы отображения информации коллективного пользования КСА ЦИК России, иные средства подсистемы (зона формирования и передачи телевизионного сигнала), обеспечивающие распределение видеопотоков и раздачу видеосигналов (для эфирного телевизионного вещания (международный канал), в том числе для средств массовой информац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нтранет-киоск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аппаратно-программный комплекс «Нестор», эксплуатирующийся на КСА ЦИК России;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иные технические средства, в том числе отображения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5.2. Информационный центр ЦИК России </w:t>
      </w:r>
      <w:r>
        <w:rPr>
          <w:rStyle w:val="StrongEmphasis"/>
          <w:rFonts w:cs="Times New Roman"/>
          <w:b w:val="false"/>
          <w:sz w:val="28"/>
          <w:szCs w:val="28"/>
        </w:rPr>
        <w:t>обеспечивает передачу (раздачу) видеосигнала внешним пользователям (в том числе средствам массовой информации) при выполнении ими следующих основных услов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предоставление запроса на получение видеосигна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техническое обеспечение получения видеосигнала из комплекса зданий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Порядок привлечения иных организаций к оказанию услуг по передаче сигнала средствам массовой информации для обеспечения ими телевизионной и радиотрансляции, демонстрации видеоматериалов Информационного центра </w:t>
      </w:r>
      <w:r>
        <w:rPr>
          <w:szCs w:val="28"/>
        </w:rPr>
        <w:t>ЦИК России</w:t>
      </w:r>
      <w:r>
        <w:rPr>
          <w:rStyle w:val="StrongEmphasis"/>
          <w:rFonts w:cs="Times New Roman"/>
          <w:b w:val="false"/>
          <w:sz w:val="28"/>
          <w:szCs w:val="28"/>
        </w:rPr>
        <w:t>, порядок оказания данных услуг и обязательства участников правооотношений, а также вопросы защиты права на интеллектуальную собственность определяются в соответствии с требованиями законодательства Российской Федерации и соглашениями о сотрудничестве, соответствующими указанным требованиям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6. Этапы создания Информационного центра ЦИК Ро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1 этап: декабрь 2012 года. Переоснащение зала заседаний ЦИК России, малого зала заседаний ЦИК России (установка наборной видеостены с технологическим оборудованием, модернизация участка подготовки и трансляции видеографической информации в зале заседаний ЦИК России, установка конгресс-системы в малом зале заседаний ЦИК России). Ответственный – ФЦИ при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2 этап: 2013 год. Переоснащение атриума здания ЦИК России (установка наборной видеостены из девяти ЖК-панелей размером по диагонали 55”, модернизация аппаратной (комната № 117) и звукоусилительного оборудования атриума). Ответственный – ФЦИ при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3 этап: 2014 год. Обеспечение возможности веб-трансляции (на площадках Информационного центра ЦИК России) с избирательных участков</w:t>
      </w:r>
      <w:r>
        <w:rPr>
          <w:szCs w:val="28"/>
        </w:rPr>
        <w:t>. Ответственный – ФЦИ при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Создание технологического телевидения ЦИК России, в том числе студии с техническим оснащением для подготовки, хранения, трансляции, выдачи телевизионного сигнала во внутреннюю телевизионную сеть ЦИК России, а также его передачи телевещательным организациям. Ответственный – ФЦИ при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4 этап: 2015 год. Оснащение зала заседаний ЦИК России и помещений Информационного центра табло электронной карты (карт) Российской Федерации, линейкой информационных табло (ЖК-панелями размером</w:t>
        <w:br/>
        <w:t>55–65 дюймов) на левой стене зала. Ответственный – ФЦИ при Ц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5 этап: </w:t>
      </w:r>
      <w:r>
        <w:rPr>
          <w:szCs w:val="28"/>
        </w:rPr>
        <w:t>февраль 2016 года. Установка интранет-киосков в атриуме и на межэтажных площадках здания ЦИК России (Б. Черкасский пер., д. 9) (по отдельному плану). Приемка постоянно действующего Информационного центра ЦИК России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стоящего раздела осуществляются в соответствии с п</w:t>
      </w:r>
      <w:r>
        <w:rPr>
          <w:rStyle w:val="StrongEmphasis"/>
          <w:rFonts w:cs="Times New Roman"/>
          <w:b w:val="false"/>
          <w:sz w:val="28"/>
          <w:szCs w:val="28"/>
        </w:rPr>
        <w:t>ланом основных мероприятий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ого центра информатизации при Центральной избирательной комиссии Российской Федерации </w:t>
      </w:r>
      <w:r>
        <w:rPr>
          <w:sz w:val="28"/>
          <w:szCs w:val="28"/>
        </w:rPr>
        <w:t xml:space="preserve">по использованию, эксплуатации и развитию Государственной автоматизированной системы Российской Федерации «Выборы» и информационно-технологических подсистем интеллектуальной информационной системы зданий ЦИК России </w:t>
      </w:r>
      <w:r>
        <w:rPr>
          <w:bCs/>
          <w:color w:val="000000"/>
          <w:sz w:val="28"/>
          <w:szCs w:val="28"/>
        </w:rPr>
        <w:t>на соответствующий календарный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7. Управление работой Информационного центра ЦИК России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Управление работой Информационного центра ЦИК России осуществляется на основе постановлений ЦИК России, распоряжений Председателя ЦИК России, иных доку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Финансирование деятельности Информационного центра </w:t>
      </w:r>
      <w:r>
        <w:rPr>
          <w:szCs w:val="28"/>
        </w:rPr>
        <w:t xml:space="preserve">ЦИК России </w:t>
      </w:r>
      <w:r>
        <w:rPr>
          <w:rStyle w:val="StrongEmphasis"/>
          <w:rFonts w:cs="Times New Roman"/>
          <w:b w:val="false"/>
          <w:sz w:val="28"/>
          <w:szCs w:val="28"/>
        </w:rPr>
        <w:t>производится за счет бюджетных средств на очередной финансовый год, выделенных Центральной избирательной комиссии Российской Федерации на обеспечение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ее</w:t>
      </w:r>
      <w:r>
        <w:rPr>
          <w:rStyle w:val="StrongEmphasis"/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деятельности, Федеральному центру информатизации при ЦИК России на обеспечение реализации Плана основных мероприятий </w:t>
      </w:r>
      <w:r>
        <w:rPr>
          <w:szCs w:val="28"/>
        </w:rPr>
        <w:t>по использованию, эксплуатации и развитию Государственной автоматизированной системы Российской Федерации «Выборы» и информационно-технологических подсистем интеллектуальной информационной системы зданий ЦИК России</w:t>
      </w:r>
      <w:r>
        <w:rPr>
          <w:rStyle w:val="StrongEmphasis"/>
          <w:rFonts w:cs="Times New Roman"/>
          <w:b w:val="false"/>
          <w:sz w:val="28"/>
          <w:szCs w:val="28"/>
        </w:rPr>
        <w:t>, Российскому центру обучения избирательным технологиям при ЦИК России на обеспечение реализации Сводного плана мероприятий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Общее руководство и координация работы Информационного центра ЦИК России возлагается на одного из членов ЦИК России в соответствии с распределением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Организационное обеспечение работы </w:t>
      </w:r>
      <w:r>
        <w:rPr>
          <w:szCs w:val="28"/>
        </w:rPr>
        <w:t xml:space="preserve">Информационного центра ЦИК России </w:t>
      </w:r>
      <w:r>
        <w:rPr>
          <w:rStyle w:val="StrongEmphasis"/>
          <w:rFonts w:cs="Times New Roman"/>
          <w:b w:val="false"/>
          <w:sz w:val="28"/>
          <w:szCs w:val="28"/>
        </w:rPr>
        <w:t xml:space="preserve">осуществляет Аппарат ЦИК России. </w:t>
      </w:r>
      <w:r>
        <w:rPr>
          <w:szCs w:val="28"/>
        </w:rPr>
        <w:t>Координация деятельности управлений Аппарата ЦИК России по отдельным направлениям деятельности Информационного центра ЦИК России возлагается на Руководителя Аппарата ЦИК России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Cs w:val="28"/>
        </w:rPr>
        <w:t>Техническое обеспечение работы Информационного центра ЦИК России в зале заседаний ЦИК России, малом зале заседаний ЦИК России и атриуме осуществляет ФЦИ при ЦИК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Для обеспечения работы Информационного центра ЦИК России при повседневной деятельности (подготовка и трансляция видеографической информации, технологическое телевидение) в ФЦИ при ЦИК России должно быть создано подразделение с соответствующей специализацией (которая подлежит уточнению в ходе реализации настоящей Концепции) в пределах утвержденной штатной численности и выделенных лимитов бюджет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Для подготовки видеографических материалов и обеспечения работы Информационного центра ЦИК России при проведении выборов в единый день голосования в субъектах Российской Федерации и федеральных выборов привлекаются специализированные подрядные организации на конкурсной основе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роведение публичных массовых мероприятий постоянно действующего Информационного центра ЦИК России обеспечивается соответствующим подразделением Аппарата ЦИК России, ФЦИ при ЦИК России, РЦОИТ при ЦИК России, иной организацией, в том числе на основе технологических сценариев проведения массовых публичных меро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ФЦИ при ЦИК России обеспечивает раздачу телевизионным каналам видеоконтента (видеографических материалов), подготовленного соответствующим подразделением Аппарата ЦИК России, ФЦИ при ЦИК России, РЦОИТ при ЦИК России, иной организации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Организация подготовки и проведения в рамках Информационного центра ЦИК России тематических информационных центров ЦИК России «Выборы депутатов Государственной Думы Федерального Собрания Российской Федерации», «Выборы Президента Российской Федерации», а также «Единый день голосования в Российской Федерации» может возлагаться на Рабочую группу, образуемую распоряжением Председателя ЦИК России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rPr/>
      </w:pPr>
      <w:r>
        <w:rPr>
          <w:b/>
          <w:szCs w:val="28"/>
        </w:rPr>
        <w:t xml:space="preserve">Пространственные </w:t>
      </w:r>
      <w:r>
        <w:rPr>
          <w:b/>
          <w:bCs/>
        </w:rPr>
        <w:t>информационные</w:t>
      </w:r>
      <w:r>
        <w:rPr>
          <w:b/>
          <w:szCs w:val="28"/>
        </w:rPr>
        <w:t xml:space="preserve"> площад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нформационного центра ЦИК Ро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лощадка № 1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/>
          <w:szCs w:val="28"/>
        </w:rPr>
        <w:t>Зал заседаний ЦИК России</w:t>
      </w:r>
      <w:r>
        <w:rPr>
          <w:rStyle w:val="StrongEmphasis"/>
          <w:rFonts w:cs="Times New Roman"/>
          <w:b w:val="false"/>
          <w:sz w:val="28"/>
          <w:szCs w:val="28"/>
        </w:rPr>
        <w:br/>
      </w:r>
      <w:r>
        <w:rPr>
          <w:szCs w:val="28"/>
        </w:rPr>
        <w:t>(г. Москва, Б.Черкасский пер. д. № 9, 4-й этаж)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возможности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визуализац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ображение информации, в том числе при проведении информационных центров ЦИК России в рамках федеральных избирательных кампаний и единых дней голос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орная видеостен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зменные панели (дублирующие плазменные панели) для синхронного отображения информации с наборной видеостены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ансы видеоконференцсвязи с избирательными комиссиями Российской Федерации и телефонной связи с иными организациями, участвующими в работе Информационного центра ЦИК России из помещений избирательных комиссий субъектов Российской Федерации, в том числе с помощью переносных средств видеоконференцсвяз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орная видеостена</w:t>
            </w:r>
            <w:r>
              <w:rPr>
                <w:rStyle w:val="FootnoteCharacters"/>
                <w:rStyle w:val="FootnoteAnchor"/>
                <w:szCs w:val="28"/>
              </w:rPr>
              <w:footnoteReference w:customMarkFollows="1" w:id="3"/>
              <w:t>2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ем видеосигнала (веб-трансляция) из помещений вне пределов комплекса зданий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лазменные панел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ляция мероприятия в сети Интер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идеокамеры технологического телевидения, средства Интернет-портала ГАС «Выборы», сайт ЦИК Росс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монстрация хода голосования, предварительных итогов голосования и результатов региональных и муниципальных выборов, а также веб-трансляция из помещений для голосования избирательных участ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нейка информационных табло (ЖК-панели размером по диагонали 55–65”) на межэтажном перекрытии левой стены зал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ображение информации, в том числе при проведении информационных центров ЦИК России в рамках федеральных избирательных кампаний и единых дней голос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бло электронной карты (карт) Российской Федерац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утренняя трансляция в локальной системе распространения информации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еть внутреннего технологического телевидения, видеокамеры технологического телевиден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нхронное отображение информации с наборной видеостены для представителей средств массовой информации, а также для ведущего конкретного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зменные панел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видеографических материалов для обеспечения визуального сопровождения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по подготовке видеографических материалов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уальное сопровождение мероприятий, проводимых на площадке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выведения видеографических материалов, в том числе АРМ режиссерской группы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удио- и видеозапись мероприятий Информационного центра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паратно-программный комплекс «Нестор», эксплуатирующийся на КСА ЦИК Росс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- и видеосъемка мероприятий, проводимых в помещении №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ционарные и переносные видеокамеры, телевизионные камеры (для эфирного телевизионного вещания (международный канал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теле- и видеоматериалов к трансляции для внутренних (технологическое телевидение) и внешних пользователей (Интернет, телеканалы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РМ режиссера по подготовке теле- и видеоматериалов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ача видеосигнала для телевизионных кана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выпускающего режиссер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на информационной площадке могут использовать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еть интранет-киосков (для размещения справочной информации о проводимом публичном мероприятии, иной справочной информац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средства отображения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Площадка № 2</w:t>
        <w:br/>
      </w:r>
      <w:r>
        <w:rPr>
          <w:b/>
          <w:szCs w:val="28"/>
        </w:rPr>
        <w:t>Малый зал заседаний ЦИК России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(г. Москва, Б.Черкасский пер.. д. № 9, комната № 324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b/>
                <w:szCs w:val="28"/>
              </w:rPr>
              <w:t>Технические возможности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ства визуализац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еоконферен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ЖК-панель 108”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ображение информации из других пространственных информационных площадок, в том числе при проведении информационных центров ЦИК России в рамках федеральных избирательных кампаний и единых дней голос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К-панель 108”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ем видеосигнала (веб-трансляция) из помещений вне пределов комплекса зданий ЦИК России</w:t>
            </w:r>
            <w:r>
              <w:rPr>
                <w:rStyle w:val="FootnoteCharacters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szCs w:val="28"/>
              </w:rPr>
              <w:footnoteReference w:customMarkFollows="1" w:id="4"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зменные панел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ляция мероприятия в сети Интер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еокамеры технологического телевидения, средства Интернет-портала ГАС «Выборы», сайт ЦИК Росс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удио- и видеозапись мероприятий Информационного центра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гресс-система (аппаратно-программный комплекс «Нестор», эксплуатирующийся на КСА ЦИК России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уальное сопровождение мероприятий, проводимых на площадке №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выведения видеографических материалов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- и видеосъемка мероприятий, проводимых в помещении №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ционарные видеокамеры, телевизионные камеры (для эфирного телевизионного вещания (международный канал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на информационной площадке могут использоватьс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сеть внутреннего технологического телевид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сеть интранет-киосков (для размещения справочной информации о проводимом публичном мероприятии, иной справочной информации);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иные средства отображения информации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</w:rPr>
        <w:t>Площадка № 3</w:t>
      </w:r>
      <w:r>
        <w:rPr>
          <w:b/>
          <w:szCs w:val="28"/>
        </w:rPr>
        <w:t xml:space="preserve"> </w:t>
        <w:br/>
        <w:t>Атриум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szCs w:val="28"/>
        </w:rPr>
        <w:t>(г. Москва, Б.Черкасский пер., д. № 9, 1-й этаж)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b/>
                <w:szCs w:val="28"/>
              </w:rPr>
              <w:t>Технические возможности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ства визуализац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идеоконферен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борная видеостен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транслирование и информация с других основных пространственных информационных площадо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борная видеостен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ем видеосигнала (веб-трансляция) из помещений вне пределов комплекса зданий ЦИК Росс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орная видеостен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ляция мероприятия в сети Интерн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еокамеры технологического телевидения, средства Интернет-портала ГАС «Выборы», сайт ЦИК Росс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нхронное отображение информации с наборной видеостены зала заседаний для представителей средств массовой информации, иных участников информационного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зменные панел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утренняя трансляция в атриуме мероприятий, проходящих на остальных основных площадках в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ть внутреннего технологического телевиден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уальное сопровождение мероприятий, проводимых на площадке №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выведения видеографических материалов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е- и видеосъемка мероприятий, проводимых в помещении №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ционарные видеокамеры, телевизионные камеры (для эфирного телевизионного вещания (международный канал)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удио- и видеозапись мероприятий Информационного центра ЦИК Ро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паратно-программный комплекс «Нестор», эксплуатирующийся на КСА ЦИК Росси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ача видеосигнала для телевизионных кана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 выпускающего режиссер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на информационной площадке могут использовать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сеть интранет-киосков (для размещения справочной информации о проводимом публичном мероприятии, иной справочной информац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средства отображения информации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Общее количество используемых средств визуализ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информационных площадках Информационного центра ЦИК Росси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220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лощадка № 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Наборная видеостена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Видеокамеры технологического телевидения – 4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Табло электронной карты (карт) Российской Федерации (ЖК-панели размером по диагонали 55” в количестве</w:t>
              <w:br/>
              <w:t>9–12 шт.)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Плазменные панели 55–65” (линейка информационных табло на межэтажном перекрытии левой стены зала заседаний)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Плазменные панели 65” – 2 шт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6. Плазменные панели (для СМИ) – 46–55” (2 шт.)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 Мониторы дублирования видеостены размером 46” – 2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 Аппаратно-программный комплекс «Нестор», эксплуатирующийся на КСА ЦИК России,</w:t>
            </w:r>
          </w:p>
          <w:p>
            <w:pPr>
              <w:pStyle w:val="Footnot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одернизация системы поддержания температурно-влажностного режима в зале заседаний ЦИК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дка № 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ЖК-панель 108”– 1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Плазменные панели 42”– 2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Видеокамеры технологического телевидения – 4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 Аппаратно-программный комплекс «Нестор», эксплуатирующийся на КСА ЦИК Ро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дка № 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Наборная видеостена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Видеокамеры технологического телевидения – 4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Плазменные панели 50” – 4 шт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 Аппаратно-программный комплекс «Нестор», эксплуатирующийся на КСА ЦИК Ро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приложение 1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мках проведения видеоконференцсвязи с избирательными комиссиями субъектов Российской Федерации, иными избирательными комиссиями на других технических средствах визуализации отображения в зданиях ЦИК России (в частности, на плазменных панелях из состава подсистемы отображения информации коллективного пользования КСА ЦИК) в синхронизированном режиме может выводиться иная видеоинформаци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роведении информационных центров ЦИК России в рамках федеральных избирательных кампаний и единого дня голосования в Российской Федерации плазменные панели синхронизируются с плазменными панелями зала заседаний ЦИК России либо с видеостеной атриу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9">
    <w:name w:val="14-19"/>
    <w:basedOn w:val="1415"/>
    <w:qFormat/>
    <w:pPr>
      <w:spacing w:lineRule="exact" w:line="3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eastAsia="Calibri"/>
      <w:sz w:val="22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44:00Z</dcterms:created>
  <dc:creator>larinan</dc:creator>
  <dc:description/>
  <cp:keywords/>
  <dc:language>en-US</dc:language>
  <cp:lastModifiedBy>tyukov</cp:lastModifiedBy>
  <cp:lastPrinted>2013-01-15T13:13:00Z</cp:lastPrinted>
  <dcterms:modified xsi:type="dcterms:W3CDTF">2013-01-16T13:01:00Z</dcterms:modified>
  <cp:revision>3</cp:revision>
  <dc:subject/>
  <dc:title>О Концепции Информационного центра</dc:title>
</cp:coreProperties>
</file>