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ConsPlusNormal"/>
        <w:ind w:right="-712" w:hanging="0"/>
        <w:jc w:val="center"/>
        <w:rPr/>
      </w:pPr>
      <w:r>
        <w:rPr>
          <w:rFonts w:cs="Times New Roman" w:ascii="Times New Roman" w:hAnsi="Times New Roman"/>
          <w:u w:val="single"/>
        </w:rPr>
        <w:t>работников Федерального центра информатизации при Центральной избирательной комиссии Российской Федерации</w:t>
      </w:r>
      <w:r>
        <w:rPr>
          <w:rFonts w:cs="Times New Roman" w:ascii="Times New Roman" w:hAnsi="Times New Roman"/>
        </w:rPr>
        <w:t xml:space="preserve">, </w:t>
      </w:r>
    </w:p>
    <w:p>
      <w:pPr>
        <w:pStyle w:val="ConsPlusNormal"/>
        <w:ind w:right="-71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также их супруг (супругов) и несовершеннолетних детей </w:t>
      </w:r>
    </w:p>
    <w:p>
      <w:pPr>
        <w:pStyle w:val="ConsPlusNormal"/>
        <w:ind w:right="-712" w:hanging="0"/>
        <w:jc w:val="center"/>
        <w:rPr/>
      </w:pPr>
      <w:r>
        <w:rPr>
          <w:rFonts w:cs="Times New Roman" w:ascii="Times New Roman" w:hAnsi="Times New Roman"/>
        </w:rPr>
        <w:t>за период с 1 января 2016 г. по 31 декабря 2016 г.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26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35"/>
        <w:gridCol w:w="2127"/>
        <w:gridCol w:w="1261"/>
        <w:gridCol w:w="923"/>
        <w:gridCol w:w="742"/>
        <w:gridCol w:w="784"/>
        <w:gridCol w:w="938"/>
        <w:gridCol w:w="686"/>
        <w:gridCol w:w="882"/>
        <w:gridCol w:w="1343"/>
        <w:gridCol w:w="1189"/>
        <w:gridCol w:w="1555"/>
      </w:tblGrid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3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-ванный годовой доход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-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-щадь (кв. м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ков Г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Совета директор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-на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379 024,7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-на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olkswagen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12 086,8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М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Jaguar  X-typ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320 549,2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нко И.Ф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elander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19 662,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4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¼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41 449,0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дин О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71 43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асть сблокированного жилого дом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ши-номест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6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030 300,6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ин В.Э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ш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4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Toyo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62 798,8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7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8 604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йволова Е.В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6 747,3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4 0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лён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 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07 317,4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 164,1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К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Tiguan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06 339,4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38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 952,8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ьчук А.Ю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Land Rover Discovery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68 154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размещения гаражей и автостоян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½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,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 97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аков И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цеп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ТР 810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 458,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й дом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 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2 629,9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рисова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48 39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ный заем - ипотека-</w:t>
            </w:r>
          </w:p>
        </w:tc>
      </w:tr>
      <w:tr>
        <w:trPr/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гало И.С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–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yta Land Cruiser Prad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58 517,7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8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7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 715,6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ышев В.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38 223,8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43 473,4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 Н.Н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я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UAREG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83 653,5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2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590,5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 А.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 Aveo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sang Yong Actyon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4 013,2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1 336,2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шков С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9 25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3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 6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1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банов Д.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управления  – 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86 419,7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,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куров О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7 547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 036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а И.И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3 189,1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В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: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Zafira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vrolet Captiva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2 491,7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 доли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6 146,7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ворцова А.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бухгалтер – начальник отдел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 605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-дуальная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4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6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6:58:00Z</dcterms:created>
  <dc:creator>Antonenk</dc:creator>
  <dc:description/>
  <cp:keywords/>
  <dc:language>en-US</dc:language>
  <cp:lastModifiedBy>user</cp:lastModifiedBy>
  <cp:lastPrinted>2017-05-10T11:09:00Z</cp:lastPrinted>
  <dcterms:modified xsi:type="dcterms:W3CDTF">2017-05-11T06:58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