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ведения 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 обязательствах имущественного характера за период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с 1 января 2016 г. по 31 декабря 2016 г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tbl>
      <w:tblPr>
        <w:tblW w:w="17109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89"/>
        <w:gridCol w:w="5"/>
        <w:gridCol w:w="1257"/>
        <w:gridCol w:w="8"/>
        <w:gridCol w:w="5"/>
        <w:gridCol w:w="974"/>
        <w:gridCol w:w="152"/>
        <w:gridCol w:w="5"/>
        <w:gridCol w:w="13"/>
        <w:gridCol w:w="694"/>
        <w:gridCol w:w="117"/>
        <w:gridCol w:w="26"/>
        <w:gridCol w:w="5"/>
        <w:gridCol w:w="9"/>
        <w:gridCol w:w="671"/>
        <w:gridCol w:w="18"/>
        <w:gridCol w:w="8"/>
        <w:gridCol w:w="5"/>
        <w:gridCol w:w="7"/>
        <w:gridCol w:w="141"/>
        <w:gridCol w:w="16"/>
        <w:gridCol w:w="661"/>
        <w:gridCol w:w="20"/>
        <w:gridCol w:w="5"/>
        <w:gridCol w:w="7"/>
        <w:gridCol w:w="964"/>
        <w:gridCol w:w="18"/>
        <w:gridCol w:w="5"/>
        <w:gridCol w:w="147"/>
        <w:gridCol w:w="821"/>
        <w:gridCol w:w="11"/>
        <w:gridCol w:w="9"/>
        <w:gridCol w:w="5"/>
        <w:gridCol w:w="971"/>
        <w:gridCol w:w="9"/>
        <w:gridCol w:w="9"/>
        <w:gridCol w:w="5"/>
        <w:gridCol w:w="1250"/>
        <w:gridCol w:w="9"/>
        <w:gridCol w:w="17"/>
        <w:gridCol w:w="5"/>
        <w:gridCol w:w="1387"/>
        <w:gridCol w:w="7"/>
        <w:gridCol w:w="21"/>
        <w:gridCol w:w="5"/>
        <w:gridCol w:w="1965"/>
        <w:gridCol w:w="15"/>
        <w:gridCol w:w="5"/>
        <w:gridCol w:w="2926"/>
        <w:gridCol w:w="5"/>
      </w:tblGrid>
      <w:tr>
        <w:trPr/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35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4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9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  <w:tc>
          <w:tcPr>
            <w:tcW w:w="2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собственности</w:t>
            </w:r>
          </w:p>
        </w:tc>
        <w:tc>
          <w:tcPr>
            <w:tcW w:w="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лощадь 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 м)</w:t>
            </w:r>
          </w:p>
        </w:tc>
        <w:tc>
          <w:tcPr>
            <w:tcW w:w="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 м)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2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4158" w:type="dxa"/>
            <w:gridSpan w:val="4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уководство Аппарата ЦИК России</w:t>
            </w:r>
          </w:p>
        </w:tc>
        <w:tc>
          <w:tcPr>
            <w:tcW w:w="2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ниленко С.А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итель Аппарата ЦИК России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2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issan Juke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990 808,77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1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.5</w:t>
            </w:r>
          </w:p>
        </w:tc>
        <w:tc>
          <w:tcPr>
            <w:tcW w:w="9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брова О.В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Руководителя Аппарата ЦИК России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2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ая долевая 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2 доли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5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208 225,30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2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8</w:t>
            </w:r>
          </w:p>
        </w:tc>
        <w:tc>
          <w:tcPr>
            <w:tcW w:w="85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2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ая долевая 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2 доли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3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5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и: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ee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w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11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1 553,82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чев В.В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Руководителя Аппарата ЦИК России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ая долевая 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3 доли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,3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,5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MW 7501 XDRIVE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013 914,02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2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ercedes-Benz SL 380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021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0,0</w:t>
            </w:r>
          </w:p>
        </w:tc>
        <w:tc>
          <w:tcPr>
            <w:tcW w:w="850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991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021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,1</w:t>
            </w:r>
          </w:p>
        </w:tc>
        <w:tc>
          <w:tcPr>
            <w:tcW w:w="850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991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02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2</w:t>
            </w:r>
          </w:p>
        </w:tc>
        <w:tc>
          <w:tcPr>
            <w:tcW w:w="85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9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мьянченко Л. Ф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Руководителя Аппарата ЦИК России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1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,7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137 851,71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ёшкин С.М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Руководителя Аппарата ЦИК России – начальник Правового управления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2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6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and Rover Discovery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3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577 672,08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2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5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2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тоцикл</w:t>
            </w:r>
          </w:p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riumph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ige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800ХС АВС</w:t>
            </w:r>
          </w:p>
        </w:tc>
        <w:tc>
          <w:tcPr>
            <w:tcW w:w="14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14178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авовое управление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инова Н.А.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6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6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89 063,26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8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,4</w:t>
            </w:r>
          </w:p>
        </w:tc>
        <w:tc>
          <w:tcPr>
            <w:tcW w:w="85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6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27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</w:t>
            </w:r>
          </w:p>
        </w:tc>
        <w:tc>
          <w:tcPr>
            <w:tcW w:w="8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6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родулина К.Ю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 – начальник отдела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,7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6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817 003,63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6</w:t>
            </w:r>
          </w:p>
        </w:tc>
        <w:tc>
          <w:tcPr>
            <w:tcW w:w="8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6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6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,7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onda Civik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9 987,00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1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шиноместо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шиноместо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ронин Д.Ю.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 - начальник отдела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4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6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KIA PS (Soul)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977 116,91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8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8,0</w:t>
            </w:r>
          </w:p>
        </w:tc>
        <w:tc>
          <w:tcPr>
            <w:tcW w:w="85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6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9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7</w:t>
            </w:r>
          </w:p>
        </w:tc>
        <w:tc>
          <w:tcPr>
            <w:tcW w:w="8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6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оздов М.В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 - начальник отдела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3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6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ord C-MAX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822 493,91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¼ доли </w:t>
            </w:r>
          </w:p>
        </w:tc>
        <w:tc>
          <w:tcPr>
            <w:tcW w:w="7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,1</w:t>
            </w:r>
          </w:p>
        </w:tc>
        <w:tc>
          <w:tcPr>
            <w:tcW w:w="8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6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¼ доли 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,1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6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 836,35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¼ доли 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,1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6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¼ доли 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,1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6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уценко В.И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4,0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6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шиномест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Folkswagen </w:t>
            </w:r>
          </w:p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olf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7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07 462,72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ь жилого дома</w:t>
            </w:r>
          </w:p>
        </w:tc>
        <w:tc>
          <w:tcPr>
            <w:tcW w:w="98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,1</w:t>
            </w:r>
          </w:p>
        </w:tc>
        <w:tc>
          <w:tcPr>
            <w:tcW w:w="85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6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3</w:t>
            </w:r>
          </w:p>
        </w:tc>
        <w:tc>
          <w:tcPr>
            <w:tcW w:w="8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6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вчинников Н.И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2 доли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,0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лужебная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4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681 247,17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6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onda CR-V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5 263,84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лужебная)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4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4 доли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,0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6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лужебная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4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200,00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ая долевая, 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4 доли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,0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лужебная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4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4178" w:type="dxa"/>
            <w:gridSpan w:val="4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правление организации избирательного процесса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ловская Е.В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управления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ая долевая, 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2 доли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,9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:</w:t>
            </w:r>
          </w:p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yundai Solaris,</w:t>
            </w:r>
          </w:p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yundai ix35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752 994,58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91,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91,0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0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,9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386 910,00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ровченко В.Н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7,0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ercedes-Benz C-18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082 177,88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8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1,0</w:t>
            </w:r>
          </w:p>
        </w:tc>
        <w:tc>
          <w:tcPr>
            <w:tcW w:w="85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8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ая долевая, 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/3 доли</w:t>
            </w:r>
          </w:p>
        </w:tc>
        <w:tc>
          <w:tcPr>
            <w:tcW w:w="71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2,0</w:t>
            </w:r>
          </w:p>
        </w:tc>
        <w:tc>
          <w:tcPr>
            <w:tcW w:w="85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8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8</w:t>
            </w:r>
          </w:p>
        </w:tc>
        <w:tc>
          <w:tcPr>
            <w:tcW w:w="85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36,0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8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yot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exus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2 076,90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8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64,0</w:t>
            </w:r>
          </w:p>
        </w:tc>
        <w:tc>
          <w:tcPr>
            <w:tcW w:w="85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98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2</w:t>
            </w:r>
          </w:p>
        </w:tc>
        <w:tc>
          <w:tcPr>
            <w:tcW w:w="85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8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ord Fiesta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знецова О.О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2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9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issan Qashqai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22 485,06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2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9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2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9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теров А.С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ая долевая, 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½ доли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,8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yundai 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43 143,68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,8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062 732,88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ая долевая, 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½ доли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,8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,8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ртыкаева Н.П.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ая долевая, 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½ доли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2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662 052,73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7</w:t>
            </w:r>
          </w:p>
        </w:tc>
        <w:tc>
          <w:tcPr>
            <w:tcW w:w="8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ая долевая, 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½ доли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2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7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9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4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0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лованова О.В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ая долевая, 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3 доли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3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461 357,37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</w:tc>
        <w:tc>
          <w:tcPr>
            <w:tcW w:w="7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7</w:t>
            </w:r>
          </w:p>
        </w:tc>
        <w:tc>
          <w:tcPr>
            <w:tcW w:w="8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ая долевая, 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3 доли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3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lt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145 297,71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</w:tc>
        <w:tc>
          <w:tcPr>
            <w:tcW w:w="7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7</w:t>
            </w:r>
          </w:p>
        </w:tc>
        <w:tc>
          <w:tcPr>
            <w:tcW w:w="8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7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лкова М.А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0,0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1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754 838,61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асть жилого дома </w:t>
            </w:r>
          </w:p>
        </w:tc>
        <w:tc>
          <w:tcPr>
            <w:tcW w:w="98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7</w:t>
            </w:r>
          </w:p>
        </w:tc>
        <w:tc>
          <w:tcPr>
            <w:tcW w:w="85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3</w:t>
            </w:r>
          </w:p>
        </w:tc>
        <w:tc>
          <w:tcPr>
            <w:tcW w:w="8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меновский И.В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,0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1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KIA RIO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63 063,14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3</w:t>
            </w:r>
          </w:p>
        </w:tc>
        <w:tc>
          <w:tcPr>
            <w:tcW w:w="8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1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 489,80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година О.Л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0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30 864,47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7109" w:type="dxa"/>
            <w:gridSpan w:val="49"/>
            <w:tcBorders>
              <w:left w:val="single" w:sz="4" w:space="0" w:color="000000"/>
            </w:tcBorders>
          </w:tcPr>
          <w:p>
            <w:pPr>
              <w:pStyle w:val="ConsPlusNormal"/>
              <w:spacing w:lineRule="auto" w:line="276"/>
              <w:ind w:right="3142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правление документационного обеспечения</w:t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удин В.И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управления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3,0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6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issan Qashqai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501 863,28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8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6</w:t>
            </w:r>
          </w:p>
        </w:tc>
        <w:tc>
          <w:tcPr>
            <w:tcW w:w="85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шиноместо</w:t>
            </w:r>
          </w:p>
        </w:tc>
        <w:tc>
          <w:tcPr>
            <w:tcW w:w="9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8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6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 755,58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валева Н.В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 – начальник отдела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0,7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341 174,00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ая долевая, 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3 доли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7</w:t>
            </w:r>
          </w:p>
        </w:tc>
        <w:tc>
          <w:tcPr>
            <w:tcW w:w="8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ая долевая, 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2 доли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,0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oyota RAV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 683,00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8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ая долевая, 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3 доли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7</w:t>
            </w:r>
          </w:p>
        </w:tc>
        <w:tc>
          <w:tcPr>
            <w:tcW w:w="85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ая долевая, 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2 доли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0</w:t>
            </w:r>
          </w:p>
        </w:tc>
        <w:tc>
          <w:tcPr>
            <w:tcW w:w="8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злова Л.А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меститель начальника управления 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855 240,01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98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</w:t>
            </w:r>
          </w:p>
        </w:tc>
        <w:tc>
          <w:tcPr>
            <w:tcW w:w="85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2 доли</w:t>
            </w:r>
          </w:p>
        </w:tc>
        <w:tc>
          <w:tcPr>
            <w:tcW w:w="7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7</w:t>
            </w:r>
          </w:p>
        </w:tc>
        <w:tc>
          <w:tcPr>
            <w:tcW w:w="8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2 доли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7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issan Patrol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3 081,22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тропова Н.Д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9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83 751,11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9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214 803,18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9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9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ронова О.В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2 доли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4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636 857,03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риллов Ю.А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SX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940 062,47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7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96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9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льникова Н.Д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oyota Camry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889 555,20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терова О.Е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,8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062 732,88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ая долевая, 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½ доли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,8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yundai 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43 143,68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ая долевая, 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½ доли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,8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,8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4178" w:type="dxa"/>
            <w:gridSpan w:val="4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правление государственной службы и кадров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ишина  И.Е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чальник управления 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3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olkswagen  Passat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477 389,09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ая долевая, 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½ доли</w:t>
            </w:r>
          </w:p>
        </w:tc>
        <w:tc>
          <w:tcPr>
            <w:tcW w:w="7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2</w:t>
            </w:r>
          </w:p>
        </w:tc>
        <w:tc>
          <w:tcPr>
            <w:tcW w:w="8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злов Е.Н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 – начальник отдела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ая совместная 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9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3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RA BELLA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561 455,54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шиноместо</w:t>
            </w:r>
          </w:p>
        </w:tc>
        <w:tc>
          <w:tcPr>
            <w:tcW w:w="9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ая совместная </w:t>
            </w:r>
          </w:p>
        </w:tc>
        <w:tc>
          <w:tcPr>
            <w:tcW w:w="7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3</w:t>
            </w:r>
          </w:p>
        </w:tc>
        <w:tc>
          <w:tcPr>
            <w:tcW w:w="8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ая совместная 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9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и 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ancer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6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STW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935 416,20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шиноместо</w:t>
            </w:r>
          </w:p>
        </w:tc>
        <w:tc>
          <w:tcPr>
            <w:tcW w:w="9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ая совместная </w:t>
            </w:r>
          </w:p>
        </w:tc>
        <w:tc>
          <w:tcPr>
            <w:tcW w:w="7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3</w:t>
            </w:r>
          </w:p>
        </w:tc>
        <w:tc>
          <w:tcPr>
            <w:tcW w:w="8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Mitsubishi Pajero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,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WB</w:t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0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9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зов В.А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ая совместная 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1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и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09,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pel Signum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578 165,06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8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1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961 784,72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1</w:t>
            </w:r>
          </w:p>
        </w:tc>
        <w:tc>
          <w:tcPr>
            <w:tcW w:w="8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4178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правление внешних связей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ьяконов Б.Б.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управления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ая долевая, 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2 доли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,0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лужебная)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,9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625 700,33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1,0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лужебная)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,9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Ford  Focus 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1 280,00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ое здание</w:t>
            </w:r>
          </w:p>
        </w:tc>
        <w:tc>
          <w:tcPr>
            <w:tcW w:w="9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8</w:t>
            </w:r>
          </w:p>
        </w:tc>
        <w:tc>
          <w:tcPr>
            <w:tcW w:w="8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лужебная)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,9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лужебная)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,9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вланов И.А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 – начальник отдела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3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uzuki Grand Vitara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738 857,13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3 доли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3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 093,32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дачкин А.М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-начальник отдела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,7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432 496,08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приобретена за счет собственных накоплений, заема у родственника и ипотечного кредита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ая долевая, 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6 доли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,3</w:t>
            </w:r>
          </w:p>
        </w:tc>
        <w:tc>
          <w:tcPr>
            <w:tcW w:w="8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 (бокс)</w:t>
            </w:r>
          </w:p>
        </w:tc>
        <w:tc>
          <w:tcPr>
            <w:tcW w:w="9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8</w:t>
            </w:r>
          </w:p>
        </w:tc>
        <w:tc>
          <w:tcPr>
            <w:tcW w:w="8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ая долевая, 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3 доли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,3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itroe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rosser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349 715,96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8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</w:t>
            </w:r>
          </w:p>
        </w:tc>
        <w:tc>
          <w:tcPr>
            <w:tcW w:w="85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а</w:t>
            </w:r>
          </w:p>
        </w:tc>
        <w:tc>
          <w:tcPr>
            <w:tcW w:w="9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9</w:t>
            </w:r>
          </w:p>
        </w:tc>
        <w:tc>
          <w:tcPr>
            <w:tcW w:w="8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монова С.В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управления – начальник отдела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99,0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лужебная)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3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issan Qashqai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47 416,79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4178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Управление пресс-службы и информации 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лонина Ю.В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управления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2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oyota Platz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783 682,81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зарин А.А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-Руководитель пресс-службы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ая долевая, 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/3 доли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6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Mercedes-Benz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362 929,15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4</w:t>
            </w:r>
          </w:p>
        </w:tc>
        <w:tc>
          <w:tcPr>
            <w:tcW w:w="8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6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3 763,94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6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6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чипоренко Т.В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-начальник отдела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9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5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ubaru Forester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86 330,63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2,0</w:t>
            </w:r>
          </w:p>
        </w:tc>
        <w:tc>
          <w:tcPr>
            <w:tcW w:w="8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аллический бокс</w:t>
            </w:r>
          </w:p>
        </w:tc>
        <w:tc>
          <w:tcPr>
            <w:tcW w:w="9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2,0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</w:t>
            </w:r>
          </w:p>
        </w:tc>
        <w:tc>
          <w:tcPr>
            <w:tcW w:w="9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,8</w:t>
            </w:r>
          </w:p>
        </w:tc>
        <w:tc>
          <w:tcPr>
            <w:tcW w:w="8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5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4178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аново-финансовое управление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рзинина Ю.А.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управления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,1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290 616,3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,1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coda Oktavia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340 600,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,1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ловьева О.В.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1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-бокс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2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440 451,86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4</w:t>
            </w:r>
          </w:p>
        </w:tc>
        <w:tc>
          <w:tcPr>
            <w:tcW w:w="85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нязева Е.В.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 – начальник отдела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3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669 702,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½ доли</w:t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3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coda Oktavia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996 821,4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½ доли</w:t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3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вецкая О.А.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 – главный бухгалтер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3 доли</w:t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3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Mazda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564 125,9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8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49,0</w:t>
            </w:r>
          </w:p>
        </w:tc>
        <w:tc>
          <w:tcPr>
            <w:tcW w:w="85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ушарина Н.В.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5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967 332,56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омов К.А.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0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654 637,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ягков П.В.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– заместитель главного бухгалтера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4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499 228,66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1</w:t>
            </w:r>
          </w:p>
        </w:tc>
        <w:tc>
          <w:tcPr>
            <w:tcW w:w="9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5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4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2 029,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4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4178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нтрольное управление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ртамошкин М.Н.</w:t>
            </w:r>
          </w:p>
        </w:tc>
        <w:tc>
          <w:tcPr>
            <w:tcW w:w="12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управления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0,0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itsubishi Outlander</w:t>
            </w:r>
          </w:p>
        </w:tc>
        <w:tc>
          <w:tcPr>
            <w:tcW w:w="1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335 587,92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85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623,0</w:t>
            </w:r>
          </w:p>
        </w:tc>
        <w:tc>
          <w:tcPr>
            <w:tcW w:w="68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а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0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8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,2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5</w:t>
            </w:r>
          </w:p>
        </w:tc>
        <w:tc>
          <w:tcPr>
            <w:tcW w:w="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</w:tc>
        <w:tc>
          <w:tcPr>
            <w:tcW w:w="87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2,0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8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ruise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0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9 214,1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</w:tc>
        <w:tc>
          <w:tcPr>
            <w:tcW w:w="85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5</w:t>
            </w:r>
          </w:p>
        </w:tc>
        <w:tc>
          <w:tcPr>
            <w:tcW w:w="6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4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5</w:t>
            </w:r>
          </w:p>
        </w:tc>
        <w:tc>
          <w:tcPr>
            <w:tcW w:w="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ньев  Д.В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7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0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Jeep Cherokee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782 928,98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koda Fabia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 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7</w:t>
            </w:r>
          </w:p>
        </w:tc>
        <w:tc>
          <w:tcPr>
            <w:tcW w:w="9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7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0</w:t>
            </w:r>
          </w:p>
        </w:tc>
        <w:tc>
          <w:tcPr>
            <w:tcW w:w="9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исарюк С.В.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 – начальник отдела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шиноместо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0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yundai Solaris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882 768,3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2 доли</w:t>
            </w:r>
          </w:p>
        </w:tc>
        <w:tc>
          <w:tcPr>
            <w:tcW w:w="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0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5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oyota RAV4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566 591,2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кмачев С.В.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 – начальник отдела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8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olkswagen  Golf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475 959,66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приобретена за счет собственных накоплений и полученной единовременной субсидии на приобретение жилого помещения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/3  доли </w:t>
            </w:r>
          </w:p>
        </w:tc>
        <w:tc>
          <w:tcPr>
            <w:tcW w:w="87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0</w:t>
            </w:r>
          </w:p>
        </w:tc>
        <w:tc>
          <w:tcPr>
            <w:tcW w:w="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3 доли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3 доли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3  доли</w:t>
            </w:r>
          </w:p>
        </w:tc>
        <w:tc>
          <w:tcPr>
            <w:tcW w:w="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3,0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0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0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вдокимова Г.А.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4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2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4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7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4178" w:type="dxa"/>
            <w:gridSpan w:val="4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правление делами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зунов В.В.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управления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4,0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issan Almera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825 632,58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,5</w:t>
            </w:r>
          </w:p>
        </w:tc>
        <w:tc>
          <w:tcPr>
            <w:tcW w:w="85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</w:tc>
        <w:tc>
          <w:tcPr>
            <w:tcW w:w="7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,1</w:t>
            </w:r>
          </w:p>
        </w:tc>
        <w:tc>
          <w:tcPr>
            <w:tcW w:w="85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,1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9 470,67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,1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,1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тоев К.Б.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 – начальник отдела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5 доли</w:t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,7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Mitsubishi Outlander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851 450,56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5 доли</w:t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,7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 977,9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5 доли</w:t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,7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5 доли</w:t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,7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5 доли</w:t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,7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линин И.В.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 – начальник отдела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2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zda 6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953 228,8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2/3 доли</w:t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2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2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3 доли</w:t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2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3 доли</w:t>
            </w:r>
          </w:p>
        </w:tc>
        <w:tc>
          <w:tcPr>
            <w:tcW w:w="7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9</w:t>
            </w:r>
          </w:p>
        </w:tc>
        <w:tc>
          <w:tcPr>
            <w:tcW w:w="85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9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6:57:00Z</dcterms:created>
  <dc:creator>Antonenk</dc:creator>
  <dc:description/>
  <cp:keywords/>
  <dc:language>en-US</dc:language>
  <cp:lastModifiedBy>user</cp:lastModifiedBy>
  <cp:lastPrinted>2016-05-05T16:32:00Z</cp:lastPrinted>
  <dcterms:modified xsi:type="dcterms:W3CDTF">2017-05-11T06:57:00Z</dcterms:modified>
  <cp:revision>2</cp:revision>
  <dc:subject/>
  <dc:title>Сведения о доходах, расходах, об имуществе</dc:title>
</cp:coreProperties>
</file>