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 о доходах и имуществе лиц, замещающих должности федеральной государственной гражданской службы</w:t>
        <w:br/>
        <w:t xml:space="preserve"> в Аппарате Центральной избирательной комиссии Российской Федерации, и членов их сем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</w:t>
      </w:r>
      <w:r>
        <w:rPr>
          <w:b/>
          <w:bCs/>
          <w:sz w:val="26"/>
          <w:szCs w:val="26"/>
        </w:rPr>
        <w:t>1 января 2011</w:t>
      </w:r>
      <w:r>
        <w:rPr>
          <w:sz w:val="26"/>
          <w:szCs w:val="26"/>
        </w:rPr>
        <w:t xml:space="preserve"> года по </w:t>
      </w:r>
      <w:r>
        <w:rPr>
          <w:b/>
          <w:bCs/>
          <w:sz w:val="26"/>
          <w:szCs w:val="26"/>
        </w:rPr>
        <w:t>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8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"/>
        <w:gridCol w:w="60"/>
        <w:gridCol w:w="120"/>
        <w:gridCol w:w="1200"/>
        <w:gridCol w:w="60"/>
        <w:gridCol w:w="60"/>
        <w:gridCol w:w="25"/>
        <w:gridCol w:w="1535"/>
        <w:gridCol w:w="145"/>
        <w:gridCol w:w="1415"/>
        <w:gridCol w:w="145"/>
        <w:gridCol w:w="1415"/>
        <w:gridCol w:w="145"/>
        <w:gridCol w:w="1535"/>
        <w:gridCol w:w="145"/>
        <w:gridCol w:w="1415"/>
        <w:gridCol w:w="145"/>
        <w:gridCol w:w="1415"/>
        <w:gridCol w:w="145"/>
        <w:gridCol w:w="1535"/>
        <w:gridCol w:w="145"/>
      </w:tblGrid>
      <w:tr>
        <w:trPr>
          <w:cantSplit w:val="true"/>
        </w:trPr>
        <w:tc>
          <w:tcPr>
            <w:tcW w:w="3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59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Аппарата ЦИК России</w:t>
            </w:r>
          </w:p>
        </w:tc>
      </w:tr>
      <w:tr>
        <w:trPr>
          <w:cantSplit w:val="true"/>
        </w:trPr>
        <w:tc>
          <w:tcPr>
            <w:tcW w:w="336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Аппарата ЦИК России</w:t>
            </w:r>
          </w:p>
        </w:tc>
        <w:tc>
          <w:tcPr>
            <w:tcW w:w="1345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00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а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336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</w:t>
            </w:r>
          </w:p>
        </w:tc>
        <w:tc>
          <w:tcPr>
            <w:tcW w:w="1345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2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-50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85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8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«Жу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</w:t>
            </w:r>
          </w:p>
        </w:tc>
        <w:tc>
          <w:tcPr>
            <w:tcW w:w="13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902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- Х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 Туаре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-Бенц Е3504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392,48</w:t>
            </w:r>
          </w:p>
        </w:tc>
        <w:tc>
          <w:tcPr>
            <w:tcW w:w="1680" w:type="dxa"/>
            <w:gridSpan w:val="4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Аппарата ЦИК России - начальник Управления по вопросам организации избирательного процесса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60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77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2/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 - начальник Управления кадрового и документационного обеспеч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6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9 702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  <w:br/>
              <w:t>с жилым стро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 261,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жилым стро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>Тойота Ленд Крузер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21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  <w:br/>
              <w:t>Правового управления</w:t>
              <w:br/>
              <w:t>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752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 xml:space="preserve">(общая ½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 xml:space="preserve">Ленд Ровер Фрилендер (совместно </w:t>
              <w:br/>
              <w:t>с супругой)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39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дачного строитель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общая 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 xml:space="preserve">Ленд Ровер Фрилендер (совместно </w:t>
              <w:br/>
              <w:t>с супруго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67,9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управления - начальник отдела федерального законодательства о выборах и референдумах, административной деятельност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0153,8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4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4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 Тайо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C</w:t>
            </w:r>
            <w:r>
              <w:rPr>
                <w:sz w:val="22"/>
                <w:szCs w:val="22"/>
              </w:rPr>
              <w:t xml:space="preserve"> 1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саки Вулкан  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66,6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гионального законодательства о выборах и референдумах Прав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099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42,44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- Цыв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гионального законодательства о выборах и референдумах Прав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104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0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0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ссмотрения обращений и жалоб Правового управления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 6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-Октав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рассмотрения обращений и жалоб Правового управления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 543,32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отдела рассмотрения обращений и жалоб Правового управления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6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619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рассмотрения обращений и жалоб Правового управления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669,92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 в сфере информации Правового управления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01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ГАЗ-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7999,72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2,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21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вопросам организации избирательного процесса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по вопросам организации избирательного процесса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2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Е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81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по вопросам организации избирательного процесса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 87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да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Трибе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308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общая ¼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общая ¼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общая ¼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по вопросам организации избирательного процесса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850,49</w:t>
            </w:r>
          </w:p>
        </w:tc>
        <w:tc>
          <w:tcPr>
            <w:tcW w:w="168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7519,6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вопросам организации избирательного процесса-начальник территориального отдел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 0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Лиа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963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21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дрового и документационного обеспечен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кадрового и документационного обеспечения - начальник отдела прохождения госслужбы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768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кадрового и документационного обеспечения - начальник отдела кадров 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259,22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67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кадрового и документационного обеспечения - начальник отдела архивных документов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681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адового дом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40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Сузуки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рохождения документов Управления кадрового и документационного обеспечения Аппарата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2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909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на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оветник протокольно-контрольного отдела Управления кадрового и документационного обеспечения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581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989,66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Ведущий советник протокольно-контрольного отдела Управления кадрового и документационного обеспечения Аппарата </w:t>
            </w:r>
          </w:p>
          <w:p>
            <w:pPr>
              <w:pStyle w:val="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9596,8</w:t>
            </w:r>
          </w:p>
        </w:tc>
        <w:tc>
          <w:tcPr>
            <w:tcW w:w="168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0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Консультант отдела кадров Управления кадрового и документационного обеспечен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4823,6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21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ешних связей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внешних связей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7 8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30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6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внешних связей - начальник отдела международного сотрудничества и связей с международными организациями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6311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251,78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рое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Кроссе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-протокольного отдела  Управления внешних связей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888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98,69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оветник организационно-протокольного отдела  Управления внешних связей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39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тлендр </w:t>
            </w:r>
            <w:r>
              <w:rPr>
                <w:sz w:val="22"/>
                <w:szCs w:val="22"/>
                <w:lang w:val="en-US"/>
              </w:rPr>
              <w:t>X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798,68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  <w:br/>
              <w:t>1 разряд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6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21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щественных связей и информации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щественных связей и информации Аппарата ЦИК России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442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щественных связей и информации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526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йщийс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ракуш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на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щественных связей и информации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257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связям со СМИ и общественным коммуникациям – Пресс-службы Управления общественных связей и информации Аппарата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72,1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формационно-аналитического отдела Управления общественных связей и информации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1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ачальник редакционно-издательского отдела Управления общественных связей и информации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2923,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(общая ½)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ейт Волл Ховер Н3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483,54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21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редакционно-издательского отдела Управления общественных связей и информации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sz w:val="22"/>
                <w:szCs w:val="22"/>
              </w:rPr>
              <w:t>Ведущий советник редакционно-издательского отдела Управления общественных связей и информации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12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64,54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21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финансовое управление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  <w:br/>
              <w:t>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1 0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1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7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ланово-финансового управ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018,6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9807,1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р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Х-Трэ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644,6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ланово-финансового управления - начальник отдела сводного планирования и финансирова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261,69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219,4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-Окта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 – заместитель главного бухгалтера 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531,1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,0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8,0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сводного планирования и финансирования Планово-финансового управления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10,7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2/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свободного планирования и финансирования 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911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5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расходов избирательных комиссий субъектов Российской Федерации 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45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ланирования расходов избирательных комиссий субъектов Российской Федерации Планово-финансового управ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 802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83 716,82 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-Октав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планирования расходов избирательных комиссий субъектов Российской Федерации 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81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3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6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ланирования расходов </w:t>
              <w:br/>
              <w:t>ЦИК России и госзакуп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 377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трой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  <w:br/>
              <w:t>Сузуки Джим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142,2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363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47,2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оветник отдела планирования расходов ЦИК России и госзакупок Планово-финансового управления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76,74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Ри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планирования расходов ЦИК России и госзакупок 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524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планирования расходов ЦИК России и госзакупок 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25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Главный советник отдела планирования расходов ЦИК России и госзакупок Планово-финансового управления </w:t>
            </w:r>
          </w:p>
          <w:p>
            <w:pPr>
              <w:pStyle w:val="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495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0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Главный советник отдела </w:t>
            </w:r>
            <w:r>
              <w:rPr>
                <w:sz w:val="22"/>
              </w:rPr>
              <w:t>планирования расходов ЦИК России и госзакупок</w:t>
            </w:r>
            <w:r>
              <w:rPr>
                <w:sz w:val="22"/>
                <w:szCs w:val="22"/>
              </w:rPr>
              <w:t xml:space="preserve"> Планово-финансового управления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81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21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управление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нтрольного управления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459,53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для приусадебного хозяй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льско-хозяйст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(1/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-трэй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5,73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нтрольного управления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05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ммунальная ¼ дол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Н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нтрольного управления – начальник отдела контроля фондов политических партий и избирательных фондов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473,7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, совместно с несовершеннолетним ребенк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-Ланс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64,0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ж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, совместно с отц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нтрольного управления - начальник отдела по вопросам формирования и деятельности контрольно-ревизионных служб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796,0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31,0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онтроля расходования бюджетных средств Контрольного управления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0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0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нтроля расходования бюджетных средств Контрольного управления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551,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контроля фондов политических партий и избирательных фондов Контрольного управления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802,9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352,1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по вопросам формирования и деятельности контрольно-ревизионных служб Контрольного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332,34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оветник отдела контроля фондов политических партий и избирательных фондов Контрольного управления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997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-Заф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 комнаты в коммунальной кварт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оветник отдела контроля фондов политических партий и избирательных фондов Контрольного управления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90,04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50,11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оветник отдела контроля фондов политических партий и избирательных фондов Контрольного управления 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160,4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контроля расходования бюджетных средств Контрольного управления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26,1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контроля расходования бюджетных средств Контрольного управления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384,09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Контрольного управления Аппарата ЦИК Росс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 263,88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995,94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тсубиси Лансе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контроля расходования бюджетных средств Контрольного управления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12,1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83,11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консультант отдела по вопросам формирования и деятельности контрольно-ревизионных служб Контрольного управлени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578,11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21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ами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6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5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делами - начальник отдела социально-бытового и транспортного обеспечения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825,36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Ж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 А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город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делами - начальник отдела материально-технического обеспечения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46,79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297,8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оциально-бытового и транспортного обеспечения Управления делами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60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социально-бытового и транспортного обеспечения Управления делам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977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трой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социально-бытового и транспортного обеспечения Управления делами Аппарата ЦИК Росси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504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и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вэн Ситроен Берлин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52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1/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3 разряда отдела социально-бытового и транспортного обеспечения 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22,99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Ка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атериально-технического обеспечения Управления делам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29,88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2,7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материально-технического обеспечения Управления делам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716,7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Супер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454,21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материально-технического обеспечения Управления делам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482,3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325,8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комплек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материально-технического обеспечения Управления делам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436,29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материально-технического обеспечения Управления делам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87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64,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 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опт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материально-технического обеспечения Управления делами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839,7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-Тиг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395,52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29:00Z</dcterms:created>
  <dc:creator>EgorovAY</dc:creator>
  <dc:description/>
  <cp:keywords/>
  <dc:language>en-US</dc:language>
  <cp:lastModifiedBy>tyukov</cp:lastModifiedBy>
  <dcterms:modified xsi:type="dcterms:W3CDTF">2012-05-03T09:54:00Z</dcterms:modified>
  <cp:revision>35</cp:revision>
  <dc:subject/>
  <dc:title/>
</cp:coreProperties>
</file>