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64"/>
        <w:gridCol w:w="2855"/>
        <w:gridCol w:w="1533"/>
        <w:gridCol w:w="1283"/>
        <w:gridCol w:w="6"/>
        <w:gridCol w:w="1337"/>
        <w:gridCol w:w="1714"/>
        <w:gridCol w:w="1283"/>
        <w:gridCol w:w="1283"/>
        <w:gridCol w:w="1337"/>
      </w:tblGrid>
      <w:tr>
        <w:trPr/>
        <w:tc>
          <w:tcPr>
            <w:tcW w:w="24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и членах его семьи</w:t>
            </w:r>
          </w:p>
        </w:tc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уб.)</w:t>
            </w:r>
          </w:p>
        </w:tc>
        <w:tc>
          <w:tcPr>
            <w:tcW w:w="5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ъекта недвижимого имуще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 объекта недвижимого имущества (кв.м)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асположения объекта недвижимого имуществ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ид и марка транспортного средств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объекта недвижимого имуще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лощадь объекта недвижимого имущества (кв.м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Аппарата ЦИК России</w:t>
            </w:r>
          </w:p>
        </w:tc>
      </w:tr>
      <w:tr>
        <w:trPr>
          <w:trHeight w:val="189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  <w:br/>
              <w:t>Аппарата ЦИК России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76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универсал легково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89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33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142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5" w:firstLine="5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айота 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2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тедж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32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819,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седе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-500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инг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гар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6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749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74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9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7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«Жу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902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- Х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0,0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сваген Туар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с-Бенц Е3504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514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Ровер Фриле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54,8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д Ровер Фриленд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380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7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897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8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Аппарата ЦИК России - начальник Управления организации избирательного процесса Аппарата 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23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пектр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2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00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Аппарата ЦИК России - начальник Управления государственной службы и кадров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98 011,23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  <w:br/>
              <w:t>с жилым стро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 137,6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жилым стро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  <w:br/>
              <w:t>Тойота Ленд Крузер 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окументационного обеспечения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а ЦИК России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2880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зуки Ли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кай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338,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</w:t>
              <w:br/>
              <w:t>Правового управления</w:t>
              <w:br/>
              <w:t>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5966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us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щественных связей и информации Аппарата ЦИК России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867309</w:t>
            </w:r>
            <w:r>
              <w:rPr>
                <w:sz w:val="22"/>
                <w:szCs w:val="22"/>
              </w:rPr>
              <w:t>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нтрольного управления Аппарата ЦИК России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359,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Х-трэил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2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(½ дол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79,6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/2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 (½ доли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 - финансового Управления Аппарата ЦИК России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36,3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080,78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8, 75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0:00Z</dcterms:created>
  <dc:creator>cherkash</dc:creator>
  <dc:description/>
  <cp:keywords/>
  <dc:language>en-US</dc:language>
  <cp:lastModifiedBy>Gavr</cp:lastModifiedBy>
  <cp:lastPrinted>2013-06-03T15:42:00Z</cp:lastPrinted>
  <dcterms:modified xsi:type="dcterms:W3CDTF">2013-06-04T11:56:00Z</dcterms:modified>
  <cp:revision>3</cp:revision>
  <dc:subject/>
  <dc:title/>
</cp:coreProperties>
</file>