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аботников Российского центра обучения избирательным технологиям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"/>
        <w:gridCol w:w="1834"/>
        <w:gridCol w:w="2338"/>
        <w:gridCol w:w="1050"/>
        <w:gridCol w:w="923"/>
        <w:gridCol w:w="742"/>
        <w:gridCol w:w="784"/>
        <w:gridCol w:w="1065"/>
        <w:gridCol w:w="559"/>
        <w:gridCol w:w="882"/>
        <w:gridCol w:w="1343"/>
        <w:gridCol w:w="1190"/>
        <w:gridCol w:w="155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ченко А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ЦОИТ при ЦИК Росс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17 960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ara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яев И.В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РЦОИТ при ЦИК Росс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31 080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8 619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цов В.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РЦОИТ при ЦИК России – 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4 51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енкова О.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189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CX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23 259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юбов А.Н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4 доли общая долевая, 1/2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 индиви-дуальная 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7 331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4 доли общая долевая, 1/2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275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енин В.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- 2107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5 5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ык В.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главный бухгал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7 389,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2:00Z</dcterms:created>
  <dc:creator>antonenk</dc:creator>
  <dc:description/>
  <cp:keywords/>
  <dc:language>en-US</dc:language>
  <cp:lastModifiedBy>Markovsk</cp:lastModifiedBy>
  <cp:lastPrinted>2014-05-13T11:22:00Z</cp:lastPrinted>
  <dcterms:modified xsi:type="dcterms:W3CDTF">2014-05-14T06:32:00Z</dcterms:modified>
  <cp:revision>2</cp:revision>
  <dc:subject/>
  <dc:title/>
</cp:coreProperties>
</file>