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1 января 2013 г. по 31 декабря 2013 г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35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8"/>
        <w:gridCol w:w="1693"/>
        <w:gridCol w:w="1275"/>
        <w:gridCol w:w="981"/>
        <w:gridCol w:w="13"/>
        <w:gridCol w:w="993"/>
        <w:gridCol w:w="744"/>
        <w:gridCol w:w="850"/>
        <w:gridCol w:w="992"/>
        <w:gridCol w:w="993"/>
        <w:gridCol w:w="942"/>
        <w:gridCol w:w="50"/>
        <w:gridCol w:w="1276"/>
        <w:gridCol w:w="1417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-но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4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</w:t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муглин Ф.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Аппарата ЦИК Росс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тед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 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35 6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тедж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 304,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рулава М.М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Аппарата ЦИК Росс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8 228, 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-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гар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га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ercedes Benz G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33 709, 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-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ронов А.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Руководителя Аппарата ЦИ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-мест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-дуальная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7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11 451,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Juke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 848,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ланина В.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Руководителя Аппарата ЦИК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MW X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 320 970, 4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uare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50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43 536,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ьянченко Л. 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Руководителя Аппарата ЦИ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64 024, 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исин А.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Руководителя Аппарата ЦИК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½ 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 Rover Freelander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(1/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75 417,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-дуальна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½ 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8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 Rover Freelander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(1/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043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 375,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отов В.Ю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Руководителя Аппарата ЦИ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 – начальник Планово-финансового Управле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 905 121, 6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 Touare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 324, 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сенко В.Н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Руководителя Аппарата ЦИ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 – начальник Управления государственной службы и кадров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½  доли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(аренда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02 085, 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с жилым стро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Land Cruis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 863,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тухов А.Ю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Руководителя Аппарата ЦИ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 – начальник Управления организации избирательного процесс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½  дол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½  дол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Spec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27 066,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½ 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½ 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 218 69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2/5 дол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вовое управление</w:t>
            </w:r>
          </w:p>
        </w:tc>
      </w:tr>
      <w:tr>
        <w:trPr/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ёшкин С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-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нд Ровер Дискавери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 709 76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99 55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инова Н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Управления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    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58 05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одулина К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13 578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-мест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нда Цив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 95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-место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чаа Р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ercedes Benz GL 350 CDI 4 MAT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21 47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ercedes Benz GL 350 CDI 4 MAT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–X-Trail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онин Д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93 06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В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льксваген Гольф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32 16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½ доля в праве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довый земельный участок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65 51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(½ доля)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организации избирательного процесса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трушевич Ю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58 9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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уальная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 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е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ару Триб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38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строение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 доли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94 148,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шев В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с супруг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72 09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с супруго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 84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теров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i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83 73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35 88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ская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Управлени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ссан Ти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25 76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56 0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онова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10 884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тьяков С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63 12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 30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документационного обеспечения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удин В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14 6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-мест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55 5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алева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83 9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зуки Гранд Ви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лова Л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садов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9 7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садовый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ссан Патр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01 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ропова Н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 6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9 61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терова О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35 88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i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83 73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государственной службы и кадров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ньев Д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Управлени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eep Cherok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31 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6" w:hRule="atLeast"/>
        </w:trPr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шина И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Фольксваген Пасс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03 04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тухов Г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Ауди А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0 56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Форд Фьюж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йсковых В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нд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-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94 11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7 48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внешних связей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яконов Б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80 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«Фоку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 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ачкин А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6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44 72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 (бокс)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итрое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5 411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садовый)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домик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ланов И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зуки Гранд Ви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8 45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аш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4 24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домик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жо 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 84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общественных связей и информации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славский С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36 41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сенко В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садовый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ллический пенал «Ракуш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8 58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 дуальная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 (строя-щийся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овое помещение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чипоренко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01 42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анова Т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92 41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а О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38 752,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санов И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48 09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зликина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49 89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менкова А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75 35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ово-финансовое управление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овье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39 91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инина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Управления – начальник отдел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74 32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йота П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цубиси Паджер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зинина Ю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92 368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coda Oktav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95 67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шарина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02 78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ов К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81 24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управление</w:t>
            </w:r>
          </w:p>
        </w:tc>
      </w:tr>
      <w:tr>
        <w:trPr/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амошкин М.Н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-Trai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81 363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 6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 супруг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 супругой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 супруг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 супруг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уди А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 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епянский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шино-мест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 outlan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7 81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 дол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 0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кмаче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управления – начальник отдел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7 90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арюк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управления – начальник отдел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-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66 03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RAV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48 32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докимова Г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71 59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делами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илин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36 1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йот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93 0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оев К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lance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79 7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 02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ров В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садовый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71 39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местн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-ду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07 39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03:00Z</dcterms:created>
  <dc:creator>antonenk</dc:creator>
  <dc:description/>
  <cp:keywords/>
  <dc:language>en-US</dc:language>
  <cp:lastModifiedBy>Markovskiy.A</cp:lastModifiedBy>
  <cp:lastPrinted>2014-08-22T09:33:00Z</cp:lastPrinted>
  <dcterms:modified xsi:type="dcterms:W3CDTF">2014-08-26T11:03:00Z</dcterms:modified>
  <cp:revision>2</cp:revision>
  <dc:subject/>
  <dc:title/>
</cp:coreProperties>
</file>