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ind w:right="-7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Normal"/>
        <w:ind w:right="-7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работников Федерального центра информатизации при Центральной избирательной комиссии Российской Федерации</w:t>
      </w:r>
      <w:r>
        <w:rPr>
          <w:rFonts w:cs="Times New Roman" w:ascii="Times New Roman" w:hAnsi="Times New Roman"/>
        </w:rPr>
        <w:t xml:space="preserve">, </w:t>
      </w:r>
    </w:p>
    <w:p>
      <w:pPr>
        <w:pStyle w:val="ConsPlusNormal"/>
        <w:ind w:right="-7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акже их супруг (супругов) и несовершеннолетних детей </w:t>
      </w:r>
    </w:p>
    <w:p>
      <w:pPr>
        <w:pStyle w:val="ConsPlusNormal"/>
        <w:ind w:right="-7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2013 г. по 31 декабря 2013 г.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6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4"/>
        <w:gridCol w:w="1834"/>
        <w:gridCol w:w="2338"/>
        <w:gridCol w:w="1050"/>
        <w:gridCol w:w="923"/>
        <w:gridCol w:w="742"/>
        <w:gridCol w:w="784"/>
        <w:gridCol w:w="938"/>
        <w:gridCol w:w="686"/>
        <w:gridCol w:w="882"/>
        <w:gridCol w:w="1343"/>
        <w:gridCol w:w="1189"/>
        <w:gridCol w:w="1555"/>
      </w:tblGrid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-ванный годовой дох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-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щадь (кв. 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ков Г.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Совета директор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-ная с супруго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84 530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-ная с супруго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Volkswagen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UAREG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90 0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 М.А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ФЦИ при ЦИК Росс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участо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о-мест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гуар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-typ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36 310, 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дин О.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Руководителя ФЦИ при ЦИК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нда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x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02 5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часть жилого дом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-номест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-номест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500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ндаренко И.Ф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Руководителя ФЦИ при ЦИК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Freelander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84 877,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0 5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льчук А.Ю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бора и обработки информационных ресурсов ГАС «Выборы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Freeland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97 3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елин В.Э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развития ГАС «Выборы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й в ЖС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шая долевая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6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4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Toyota Land Cruiser Prad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01 656,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 9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 А.К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эксплуатации ГАС «Выборы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Volkswagen Tiguan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 SX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81 8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 249,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ёнов А.В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вязи и безопас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 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цубиси Лансер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87 895, 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 432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даков И.В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Административно-юридического управ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ix-5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ТР8102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67 331,6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й д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I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38 304,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сов В.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сбора и обработки информационных ресурсов ГАС «Выборы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-Орланд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44 9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шков С.В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развития ГАС «Выборы» - начальник отде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АККОР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7 484,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 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 Н.Н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эксплуатации ГАС «Выборы» - начальник отде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н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Volkswagen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UAREG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25 4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 4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банов Д.Е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Управления связи и безопасности – начальника отдел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-21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40 257,6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тников А.С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Административно-юридического управ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еврол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VEO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АНГ ЕН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CTYO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99 262,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 398,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исова О.В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Финансово-экономического управления – начальник отде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10 6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 А.В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Управления развития ГАС «Выборы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Заф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5 532,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 086, 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рина И.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Финансово-экономического управ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99 360,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ворцова А.Г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– начальник отдела Финансово-экономического управ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Пасса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4 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икова Е.В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Финансово-экономического управ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56 8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33:00Z</dcterms:created>
  <dc:creator>antonenk</dc:creator>
  <dc:description/>
  <cp:keywords/>
  <dc:language>en-US</dc:language>
  <cp:lastModifiedBy>Markovsk</cp:lastModifiedBy>
  <cp:lastPrinted>2014-05-13T11:22:00Z</cp:lastPrinted>
  <dcterms:modified xsi:type="dcterms:W3CDTF">2014-05-14T06:33:00Z</dcterms:modified>
  <cp:revision>2</cp:revision>
  <dc:subject/>
  <dc:title/>
</cp:coreProperties>
</file>