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975" w:type="dxa"/>
        <w:jc w:val="left"/>
        <w:tblInd w:w="-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304"/>
        <w:gridCol w:w="1701"/>
        <w:gridCol w:w="1276"/>
        <w:gridCol w:w="1276"/>
        <w:gridCol w:w="1407"/>
        <w:gridCol w:w="2242"/>
        <w:gridCol w:w="7"/>
        <w:gridCol w:w="1552"/>
        <w:gridCol w:w="7"/>
        <w:gridCol w:w="2297"/>
        <w:gridCol w:w="2661"/>
        <w:gridCol w:w="2661"/>
        <w:gridCol w:w="2661"/>
      </w:tblGrid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, представившем сведения (наименование должности), и членах его семьи (супруга (супруг), несовершеннолетний ребенок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6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7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объекта недвижи-мого имущества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 объекта недвижи-мого имуще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и марка транспортного средства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  <w:tc>
          <w:tcPr>
            <w:tcW w:w="7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казенное учреждение «Федеральный центр информатизации при ЦИК России»</w:t>
            </w:r>
          </w:p>
        </w:tc>
        <w:tc>
          <w:tcPr>
            <w:tcW w:w="7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Совета директор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14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 общ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08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 общ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Volkswage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OUAREG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уководитель 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9079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Ягуа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X-type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рковочное мест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7,3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7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7,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7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7,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7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127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Freelander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993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6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д Ровер Дискавери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52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Хунда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ix </w:t>
            </w:r>
            <w:r>
              <w:rPr>
                <w:sz w:val="22"/>
                <w:szCs w:val="22"/>
                <w:lang w:eastAsia="en-US"/>
              </w:rPr>
              <w:t>55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7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,3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7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06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шиноместо в гараж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06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шиноместо в гараж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,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7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,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7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сбора и обработки информационных ресурсов ГАС «Выборы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3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Freelander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>
                <w:sz w:val="22"/>
                <w:szCs w:val="22"/>
              </w:rPr>
              <w:t>Заместитель начальника  Управления сбора и обработки информационных ресурсов ГАС «Выборы» – начальник отдела оперативного управления и контроля функционирования ГАС «Выборы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8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93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связи и безопаснос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7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цубиси Лансер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связи и безопасности – начальник отдела безопас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эксплуатации ГАС «Выборы»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1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udi A6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 SX4</w:t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бок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3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>
                <w:sz w:val="22"/>
                <w:szCs w:val="22"/>
              </w:rPr>
              <w:t xml:space="preserve">Начальник  Управления развития ГАС «Выборы» 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519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nd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ruise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ado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 в Ж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07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3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 Управления развития ГАС «Выборы» – начальник отдела развития ГАС «Выборы»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774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Аккорд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Административно-юридического управлени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755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вроле </w:t>
            </w:r>
            <w:r>
              <w:rPr>
                <w:sz w:val="22"/>
                <w:szCs w:val="22"/>
                <w:lang w:val="en-US"/>
              </w:rPr>
              <w:t>AVEO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санг Енг </w:t>
            </w:r>
            <w:r>
              <w:rPr>
                <w:sz w:val="22"/>
                <w:szCs w:val="22"/>
                <w:lang w:val="en-US"/>
              </w:rPr>
              <w:t>ACTYON</w:t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39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3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 Административно-юридического управления – начальник отдела административного обеспечени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082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X-55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2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прицеп</w:t>
            </w:r>
            <w:r>
              <w:rPr>
                <w:sz w:val="22"/>
                <w:szCs w:val="22"/>
                <w:lang w:val="en-US"/>
              </w:rPr>
              <w:t>XTP810240</w:t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587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I-20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, нежил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>
                <w:sz w:val="22"/>
                <w:szCs w:val="22"/>
              </w:rPr>
              <w:t>Начальник отдела юридической и конкурсной работы Административ-но-юридического управлени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002,9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C-max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udi A4</w:t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-экономического управлени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438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60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Финансово-экономического управления – начальник планово-финансового от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95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ланово-финансового отдела Финансово-экономического управ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484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9/60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8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0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9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 – заместитель начальника отдела бухгалтерии Финансово-экономического управления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асса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атериально-технического учета Финансово-экономического управления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материально-технического учета Финансово-экономического управлени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57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Лансер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4:10:00Z</dcterms:created>
  <dc:creator>cherkash</dc:creator>
  <dc:description/>
  <cp:keywords/>
  <dc:language>en-US</dc:language>
  <cp:lastModifiedBy>Markovskiy.A</cp:lastModifiedBy>
  <cp:lastPrinted>2013-07-31T15:24:00Z</cp:lastPrinted>
  <dcterms:modified xsi:type="dcterms:W3CDTF">2013-08-08T14:10:00Z</dcterms:modified>
  <cp:revision>2</cp:revision>
  <dc:subject/>
  <dc:title/>
</cp:coreProperties>
</file>