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2"/>
        <w:gridCol w:w="1124"/>
        <w:gridCol w:w="1717"/>
        <w:gridCol w:w="48"/>
        <w:gridCol w:w="1511"/>
        <w:gridCol w:w="49"/>
        <w:gridCol w:w="1412"/>
        <w:gridCol w:w="148"/>
        <w:gridCol w:w="1635"/>
        <w:gridCol w:w="45"/>
        <w:gridCol w:w="1515"/>
        <w:gridCol w:w="45"/>
        <w:gridCol w:w="1412"/>
        <w:gridCol w:w="102"/>
        <w:gridCol w:w="46"/>
        <w:gridCol w:w="1254"/>
      </w:tblGrid>
      <w:tr>
        <w:trPr/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, замещающем должность федеральной государственной гражданской службы в Аппарате ЦИК России,  и членах его семьи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го имущества (кв.м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объекта недвижимого имуществ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и марка транспортного средства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го имущества (кв.м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53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щественных связей и информации</w:t>
            </w:r>
          </w:p>
        </w:tc>
      </w:tr>
      <w:tr>
        <w:trPr>
          <w:trHeight w:val="595" w:hRule="atLeast"/>
        </w:trPr>
        <w:tc>
          <w:tcPr>
            <w:tcW w:w="3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общественных связей и информации Аппарата ЦИК России</w:t>
            </w:r>
          </w:p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867309</w:t>
            </w:r>
            <w:r>
              <w:rPr>
                <w:sz w:val="22"/>
                <w:szCs w:val="22"/>
              </w:rPr>
              <w:t>,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3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3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5" w:hRule="atLeast"/>
        </w:trPr>
        <w:tc>
          <w:tcPr>
            <w:tcW w:w="3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3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30" w:hRule="atLeast"/>
        </w:trPr>
        <w:tc>
          <w:tcPr>
            <w:tcW w:w="3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общественных связей и информации Аппарата ЦИК России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438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ая ракуш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нал)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>
                <w:sz w:val="22"/>
                <w:szCs w:val="22"/>
              </w:rPr>
              <w:t>Заместитель начальника Управления общественных связей и информации Аппарата ЦИК России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824,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референтуры Управления общественных связей и информации Аппарата </w:t>
            </w:r>
          </w:p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 России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464,0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редакционно-издательского отдела Управления общественных связей и информации Аппарата ЦИК России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946,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шк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редакционно-издательского отдела Управления общественных связей и информации Аппарата ЦИК России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994,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820,6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связям со СМИ и общественным коммуникациям – Пресс-службы ЦИК России Управления общественных связей и информации Аппарата ЦИК Росси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079,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1:55:00Z</dcterms:created>
  <dc:creator>cherkash</dc:creator>
  <dc:description/>
  <cp:keywords/>
  <dc:language>en-US</dc:language>
  <cp:lastModifiedBy>Gavr</cp:lastModifiedBy>
  <cp:lastPrinted>2013-06-03T16:47:00Z</cp:lastPrinted>
  <dcterms:modified xsi:type="dcterms:W3CDTF">2013-06-04T11:55:00Z</dcterms:modified>
  <cp:revision>2</cp:revision>
  <dc:subject/>
  <dc:title/>
</cp:coreProperties>
</file>