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384"/>
        <w:gridCol w:w="33"/>
        <w:gridCol w:w="1559"/>
        <w:gridCol w:w="173"/>
        <w:gridCol w:w="1387"/>
        <w:gridCol w:w="173"/>
        <w:gridCol w:w="1528"/>
        <w:gridCol w:w="32"/>
        <w:gridCol w:w="1669"/>
        <w:gridCol w:w="11"/>
        <w:gridCol w:w="1548"/>
        <w:gridCol w:w="12"/>
        <w:gridCol w:w="1509"/>
        <w:gridCol w:w="38"/>
        <w:gridCol w:w="13"/>
        <w:gridCol w:w="1410"/>
      </w:tblGrid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5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7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и избирательного процесса</w:t>
            </w:r>
          </w:p>
        </w:tc>
      </w:tr>
      <w:tr>
        <w:trPr>
          <w:trHeight w:val="231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организации избирательного процесса Аппарата 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96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21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Триб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374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¼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 ¼ дол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организации избирательного процесса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792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28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общая 1/2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Управления организации избирательного процесса Аппарата 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К Росс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10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 – 1998 г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5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</w:t>
            </w:r>
            <w:r>
              <w:rPr>
                <w:sz w:val="22"/>
                <w:szCs w:val="22"/>
                <w:lang w:val="en-US"/>
              </w:rPr>
              <w:t>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4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вопросам организации избирательного процесса - начальник территориального отдел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469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00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2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Фор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кус</w:t>
            </w:r>
            <w:r>
              <w:rPr>
                <w:sz w:val="22"/>
                <w:szCs w:val="22"/>
                <w:lang w:val="en-US"/>
              </w:rPr>
              <w:t xml:space="preserve"> II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9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0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6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6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взаимодействия с Федеральным Собранием Российской Федерации, политическими партиями, общественными и молодежными организациями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8166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4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-</w:t>
            </w:r>
            <w:r>
              <w:rPr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взаимодействия с Федеральным Собранием Российской Федерации, политическими партиями, общественными и молодежными организац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 542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автоматизированных избирательн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25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3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автоматизированных избирательных технолог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229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0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5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2,2 </w:t>
            </w:r>
            <w:r>
              <w:rPr>
                <w:sz w:val="22"/>
                <w:szCs w:val="22"/>
                <w:lang w:val="en-US"/>
              </w:rPr>
              <w:t>M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58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жилого до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4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ерседес-Бенц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к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91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6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ivic SD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72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9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79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5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33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 8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89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9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eugeot partn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96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д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д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территориального отдел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7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4:00Z</dcterms:created>
  <dc:creator>cherkash</dc:creator>
  <dc:description/>
  <cp:keywords/>
  <dc:language>en-US</dc:language>
  <cp:lastModifiedBy>Markovskiy.A</cp:lastModifiedBy>
  <cp:lastPrinted>2013-06-03T16:40:00Z</cp:lastPrinted>
  <dcterms:modified xsi:type="dcterms:W3CDTF">2013-12-06T10:32:00Z</dcterms:modified>
  <cp:revision>4</cp:revision>
  <dc:subject/>
  <dc:title/>
</cp:coreProperties>
</file>