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9"/>
        <w:gridCol w:w="1835"/>
        <w:gridCol w:w="77"/>
        <w:gridCol w:w="1345"/>
        <w:gridCol w:w="137"/>
        <w:gridCol w:w="78"/>
        <w:gridCol w:w="1481"/>
        <w:gridCol w:w="79"/>
        <w:gridCol w:w="1622"/>
        <w:gridCol w:w="58"/>
        <w:gridCol w:w="1501"/>
        <w:gridCol w:w="59"/>
        <w:gridCol w:w="1501"/>
        <w:gridCol w:w="59"/>
        <w:gridCol w:w="164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мещающем должность федеральной государственной гражданской службы в Аппарате ЦИК России,  и членах его семьи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марка транспортного средства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делами Аппарата ЦИК Росси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40523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ольво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– начальник отдела материально-технического и транспортного обеспечени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890,3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3 дол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998,8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делами - начальник отдела социально-бытового обеспечения 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525,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1/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nc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26,7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1/5 дол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1/5 дол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1/5 дол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закупок и размещения заказов Управления делами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436,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Great Wall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574,3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госзакупок и размещения заказов Управления дел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635,7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госзакупок и размещения заказов Управления дел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392,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0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госзакупок и размещения заказов Управления дел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796,9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1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0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Мустан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Бен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 госзакупок и размещения заказов Управления делами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602,0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й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570,5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ль «Мерива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делами - начальник отдела материально-технического и транспортного обеспече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890,3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998,8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материально-технического и транспортного обеспечения Управления дел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690,8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Супер 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Ти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материально-технического и транспортного обеспечения Управления делам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328,9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Ларг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943,1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1/3 дол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материально-технического и транспортного обеспечения Управления делам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645,0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6345,9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LC PRAD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материально-технического и транспортного обеспечения Управления делам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017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вэ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н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3 дол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0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вэ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н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3 дол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 материально-технического и транспортного обеспечения Управления делам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087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71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-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 (коптив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 материально-технического и транспортного обеспечения Управления делам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629,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96,9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2/3 дол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 доли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¼ доли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53:00Z</dcterms:created>
  <dc:creator>cherkash</dc:creator>
  <dc:description/>
  <cp:keywords/>
  <dc:language>en-US</dc:language>
  <cp:lastModifiedBy>Gavr</cp:lastModifiedBy>
  <cp:lastPrinted>2013-05-29T17:46:00Z</cp:lastPrinted>
  <dcterms:modified xsi:type="dcterms:W3CDTF">2013-06-04T11:53:00Z</dcterms:modified>
  <cp:revision>2</cp:revision>
  <dc:subject/>
  <dc:title/>
</cp:coreProperties>
</file>