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15"/>
        <w:gridCol w:w="2113"/>
        <w:gridCol w:w="18"/>
        <w:gridCol w:w="1172"/>
        <w:gridCol w:w="1554"/>
        <w:gridCol w:w="1353"/>
        <w:gridCol w:w="1134"/>
        <w:gridCol w:w="1559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 объекта недвижимого имуще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щадь объекта недвижимого имущества 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на расположения объекта недвижимого имуще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ид и марка транспортного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щадь объекта недвижимого имущества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</w:t>
            </w:r>
          </w:p>
        </w:tc>
      </w:tr>
      <w:tr>
        <w:trPr>
          <w:trHeight w:val="12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  <w:br/>
              <w:t>Правового управления</w:t>
              <w:br/>
              <w:t>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596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равового управления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0,9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равового управления - начальник отдела административной и договорной деятельности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57,1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4/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4/5 дол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версал Тайо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1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саки Вулкан  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665,0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зда </w:t>
            </w:r>
            <w:r>
              <w:rPr>
                <w:sz w:val="18"/>
                <w:szCs w:val="18"/>
                <w:lang w:val="en-US"/>
              </w:rPr>
              <w:t>CX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равового управления - начальник отдела регионального законодательства о выборах и референдумах,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30,3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31,7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-Цыв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равового обеспечения в сфере информации 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396,3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ГАЗ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492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избирательных споров и судебного представительств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272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избирательных споров и судебного представительств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70,7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86,4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избирательных споров и судебного представительств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64,2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3 дол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избирательных споров и судебного представительств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08,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3 доли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48,6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эксперт отдела избирательных споров и судебного представительств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70,6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административно-договорного отдела 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9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административно-договорного отдела Правового управления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153,7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9:00Z</dcterms:created>
  <dc:creator>cherkash</dc:creator>
  <dc:description/>
  <cp:keywords/>
  <dc:language>en-US</dc:language>
  <cp:lastModifiedBy>Markovskiy.A</cp:lastModifiedBy>
  <cp:lastPrinted>2013-06-03T16:15:00Z</cp:lastPrinted>
  <dcterms:modified xsi:type="dcterms:W3CDTF">2013-12-06T11:27:00Z</dcterms:modified>
  <cp:revision>3</cp:revision>
  <dc:subject/>
  <dc:title/>
</cp:coreProperties>
</file>