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417"/>
        <w:gridCol w:w="1290"/>
        <w:gridCol w:w="13"/>
        <w:gridCol w:w="1124"/>
        <w:gridCol w:w="41"/>
        <w:gridCol w:w="1361"/>
        <w:gridCol w:w="16"/>
        <w:gridCol w:w="1561"/>
        <w:gridCol w:w="2365"/>
        <w:gridCol w:w="42"/>
        <w:gridCol w:w="2407"/>
        <w:gridCol w:w="55"/>
        <w:gridCol w:w="2200"/>
      </w:tblGrid>
      <w:tr>
        <w:trPr/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лице, замещающем должность федеральной государственной гражданской службы в Аппарате ЦИК России,  и членах его семь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7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и марка транспортного средства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 недвижимого имуществ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ъекта недвижимого имущества (кв.м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59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-финансовое управление Аппарата ЦИК России</w:t>
            </w:r>
          </w:p>
        </w:tc>
      </w:tr>
      <w:tr>
        <w:trPr>
          <w:trHeight w:val="1898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ланово-финансов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136,3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1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080,7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48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28, 75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9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ланового -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077,1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ланово – финансового управления –начальник отдела сводного планирования 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627,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5" w:firstLine="5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-4253" w:firstLine="42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521,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77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расходов ЦИК России и подведомственных организаций Планово –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161,6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24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5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2"/>
                <w:szCs w:val="22"/>
              </w:rPr>
              <w:t>Начальник отдела планирования расходов избирательных комисс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7541,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sz w:val="22"/>
                <w:szCs w:val="22"/>
              </w:rPr>
              <w:t>Начальник отдела бюджетного учета и отчетности -главный бухгалтер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020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/>
            </w:pPr>
            <w:r>
              <w:rPr>
                <w:sz w:val="22"/>
                <w:szCs w:val="22"/>
              </w:rPr>
              <w:t>Заместитель начальника отдела планирования расходов избирательных комиссий субъектов Российской Федерации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 –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516,4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269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да Октавия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име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9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планирования расходов ЦИК России и подведомственных организаций Планово – финансов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148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Форд Фьюж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помещение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планирования расходов ЦИК России и подведомственных организаций Планово –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936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бюджетного учета и отчетности Планово – финансов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05,7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637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18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КИА универсал легковой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бюджетного учета и отчетности  Планово –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926,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бюджетного учета и отчетности  Планово –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225,8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½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сводного планирования и финансирования  Планово – финансов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736,4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оветник отдела сводного планирования и финансирования Планово – финансового управления</w:t>
            </w:r>
          </w:p>
          <w:p>
            <w:pPr>
              <w:pStyle w:val="21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626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5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4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оветник отдела планирования расходов избирательных комиссий субъектов Российской Федерации Планово – финансового управ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327,44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Пежо 308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260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Шевроле Круз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6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1:07:00Z</dcterms:created>
  <dc:creator>cherkash</dc:creator>
  <dc:description/>
  <cp:keywords/>
  <dc:language>en-US</dc:language>
  <cp:lastModifiedBy>Markovskiy.A</cp:lastModifiedBy>
  <cp:lastPrinted>2013-06-03T16:18:00Z</cp:lastPrinted>
  <dcterms:modified xsi:type="dcterms:W3CDTF">2013-12-06T11:24:00Z</dcterms:modified>
  <cp:revision>5</cp:revision>
  <dc:subject/>
  <dc:title/>
</cp:coreProperties>
</file>