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4"/>
        <w:gridCol w:w="119"/>
        <w:gridCol w:w="1286"/>
        <w:gridCol w:w="1502"/>
        <w:gridCol w:w="1568"/>
        <w:gridCol w:w="1554"/>
        <w:gridCol w:w="1469"/>
        <w:gridCol w:w="1596"/>
        <w:gridCol w:w="1372"/>
        <w:gridCol w:w="1624"/>
      </w:tblGrid>
      <w:tr>
        <w:trPr/>
        <w:tc>
          <w:tcPr>
            <w:tcW w:w="33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лице, замещающем должность руководителя государственного учреждения, и членах его семьи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3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-ния объекта недвижимого имуществ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объекта недвижи-мого имуществ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объекта недвижи-мого имущества (кв.м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5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управление</w:t>
            </w:r>
          </w:p>
        </w:tc>
      </w:tr>
      <w:tr>
        <w:trPr/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359,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Х-трэил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62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е строение (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79,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en-US"/>
              </w:rPr>
              <w:t>/2</w:t>
            </w:r>
            <w:r>
              <w:rPr>
                <w:sz w:val="22"/>
                <w:szCs w:val="22"/>
              </w:rPr>
              <w:t xml:space="preserve"> доли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стро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4456,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итсубиши Аутлэндер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оместо в гараж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62,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¼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Ноу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нтрольного управления – начальник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222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0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Заместитель начальника Контрольного управления – начальник отдела контроля фондов политических партий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402,4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915,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73" w:hRule="atLeast"/>
        </w:trPr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онтроля расходования бюджетных средств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58,7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стро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контроля расходования бюджетных средств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131,7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контроля расходования бюджетных средств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5191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контроля фондов политических партий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9126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9600,0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контроля фондов политических партий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204,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254,5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Митсубиши Поджеро Спор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654,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контроля фондов политических партий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7173,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контроля фондов политических партий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692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Опель Зафир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0" w:hRule="atLeast"/>
        </w:trPr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0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и комнаты в коммунальной квартир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Главный советник отдела контроля расходования бюджетных средств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92,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sang Yong Kyron I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962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оветник отдела контроля расходования бюджетных средств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466,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127,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оку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оветник отдела контроля расходования бюджетных средств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072,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оветник отдела контроля фондов политических партий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49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контроля расходования бюджетных средств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894,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174,7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 Авенсис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контроля расходования бюджетных средств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174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ник отдела контроля расходования бюджетных средств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 876, 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 953, 5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контроля фондов политических партий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200,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строение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32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контроля фондов политических партий</w:t>
            </w:r>
          </w:p>
        </w:tc>
        <w:tc>
          <w:tcPr>
            <w:tcW w:w="1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642,33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32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385,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5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8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УАЗ 315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707,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609,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61,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2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841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 00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ник отдела по вопросам формирования и деятельности контрольно-ревизионных служб и взаимодействия с правоохранительными органам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V 520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ник отдела контроля фондов политических партий 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6:36:00Z</dcterms:created>
  <dc:creator>cherkash</dc:creator>
  <dc:description/>
  <cp:keywords/>
  <dc:language>en-US</dc:language>
  <cp:lastModifiedBy>Markovskiy.A</cp:lastModifiedBy>
  <cp:lastPrinted>2014-01-27T10:35:00Z</cp:lastPrinted>
  <dcterms:modified xsi:type="dcterms:W3CDTF">2014-01-27T06:36:00Z</dcterms:modified>
  <cp:revision>2</cp:revision>
  <dc:subject/>
  <dc:title/>
</cp:coreProperties>
</file>