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ведения о доходах, расходах, об имуществе</w:t>
      </w:r>
    </w:p>
    <w:p>
      <w:pPr>
        <w:pStyle w:val="ConsPlus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 обязательствах имущественного характера за период</w:t>
      </w:r>
    </w:p>
    <w:p>
      <w:pPr>
        <w:pStyle w:val="ConsPlus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 1 января 2014 г. по 31 декабря 2014 г</w:t>
      </w:r>
    </w:p>
    <w:p>
      <w:pPr>
        <w:pStyle w:val="ConsPlus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459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06"/>
        <w:gridCol w:w="19"/>
        <w:gridCol w:w="1686"/>
        <w:gridCol w:w="16"/>
        <w:gridCol w:w="138"/>
        <w:gridCol w:w="1121"/>
        <w:gridCol w:w="17"/>
        <w:gridCol w:w="135"/>
        <w:gridCol w:w="839"/>
        <w:gridCol w:w="18"/>
        <w:gridCol w:w="276"/>
        <w:gridCol w:w="815"/>
        <w:gridCol w:w="35"/>
        <w:gridCol w:w="712"/>
        <w:gridCol w:w="833"/>
        <w:gridCol w:w="16"/>
        <w:gridCol w:w="979"/>
        <w:gridCol w:w="12"/>
        <w:gridCol w:w="7"/>
        <w:gridCol w:w="985"/>
        <w:gridCol w:w="8"/>
        <w:gridCol w:w="988"/>
        <w:gridCol w:w="1275"/>
        <w:gridCol w:w="1419"/>
        <w:gridCol w:w="1697"/>
        <w:gridCol w:w="7"/>
      </w:tblGrid>
      <w:tr>
        <w:trPr/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17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2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жность</w:t>
            </w:r>
          </w:p>
        </w:tc>
        <w:tc>
          <w:tcPr>
            <w:tcW w:w="36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29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кларированный годовой доход (руб.)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а</w:t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собственности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лощадь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кв. м)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а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(кв. м)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муглин Ф.С.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ководитель Аппарата ЦИК России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,1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Honda CR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251 797,7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ттедж</w:t>
            </w:r>
          </w:p>
        </w:tc>
        <w:tc>
          <w:tcPr>
            <w:tcW w:w="10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2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,1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Toyota Corolla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6 559,7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ттедж</w:t>
            </w:r>
          </w:p>
        </w:tc>
        <w:tc>
          <w:tcPr>
            <w:tcW w:w="10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2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рулава М.М.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Руководителя Аппарата ЦИК России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,5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378 186,7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олгария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,5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Mercedes Benz GL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35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 850 467,4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шиноместо</w:t>
            </w:r>
          </w:p>
        </w:tc>
        <w:tc>
          <w:tcPr>
            <w:tcW w:w="11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,5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олгария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7,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,5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шиноместо</w:t>
            </w:r>
          </w:p>
        </w:tc>
        <w:tc>
          <w:tcPr>
            <w:tcW w:w="11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,9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,5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,5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438" w:hRule="atLeast"/>
        </w:trPr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,5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ронов А.А.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Руководителя Аппарата ЦИК России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8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847 332,3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109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27,0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109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3,0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шиноместо</w:t>
            </w:r>
          </w:p>
        </w:tc>
        <w:tc>
          <w:tcPr>
            <w:tcW w:w="1109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,0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жилой дом</w:t>
            </w:r>
          </w:p>
        </w:tc>
        <w:tc>
          <w:tcPr>
            <w:tcW w:w="11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4, 6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Nissan Juke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 761, 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мьянченко Л. Ф.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Руководителя Аппарата ЦИК России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,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,7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872 292,5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лёшкин С.М.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Руководителя Аппарата ЦИК России – начальник Правового управления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,6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Land Rover Discovery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 588 053,4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тоцикл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Triumph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Tiger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800ХС АВС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,6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3 956,8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0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отов В.Ю.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Руководителя Аппарата ЦИК</w:t>
            </w:r>
          </w:p>
          <w:p>
            <w:pPr>
              <w:pStyle w:val="ConsPlus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и – начальник Планово - финансового Управления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,5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689 713,9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0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,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olkswagen Touareg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 587,3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1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2,8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сенко В.Н.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Руководителя Аппарата ЦИК России – начальник Управления государственной службы и кадров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, 1/2 доли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,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(аренда)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0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</w:t>
            </w:r>
          </w:p>
          <w:p>
            <w:pPr>
              <w:pStyle w:val="ConsPlus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Land Rover Discovery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294 814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109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4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,0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шиноместо</w:t>
            </w:r>
          </w:p>
        </w:tc>
        <w:tc>
          <w:tcPr>
            <w:tcW w:w="11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,4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с жилым строением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,5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488 876,5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тухов А.Ю.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Руководителя Аппарата ЦИК России – начальник Управления организации избирательного процесса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3,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670 524,5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3,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</w:t>
            </w:r>
          </w:p>
          <w:p>
            <w:pPr>
              <w:pStyle w:val="ConsPlus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ix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27 871,9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, 2/5 доли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,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3,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 360,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4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авовое управление</w:t>
            </w:r>
          </w:p>
        </w:tc>
      </w:tr>
      <w:tr>
        <w:trPr/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линова Н.А.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управления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,6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877 281,69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1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,4</w:t>
            </w:r>
          </w:p>
        </w:tc>
        <w:tc>
          <w:tcPr>
            <w:tcW w:w="8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1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,0</w:t>
            </w:r>
          </w:p>
        </w:tc>
        <w:tc>
          <w:tcPr>
            <w:tcW w:w="8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0 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ородулина К.Ю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управления – начальник отдел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,7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741 477,24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1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,6</w:t>
            </w:r>
          </w:p>
        </w:tc>
        <w:tc>
          <w:tcPr>
            <w:tcW w:w="8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,7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Honda Civik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6 365,4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шиноместо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шиноместо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рчаа Р.И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управления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9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8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MW X6xDrive 35i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309 799,5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9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8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Mercedes Benz GLK 300  4 MATIC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Nissan X-Trail</w:t>
            </w:r>
          </w:p>
        </w:tc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ронин Д.Ю.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отдел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,4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KIA PS (Soul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892 509,8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1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8,0</w:t>
            </w:r>
          </w:p>
        </w:tc>
        <w:tc>
          <w:tcPr>
            <w:tcW w:w="8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1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,7</w:t>
            </w:r>
          </w:p>
        </w:tc>
        <w:tc>
          <w:tcPr>
            <w:tcW w:w="8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роздов М.В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отдел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раж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,3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(служебная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,2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Ford C-MAX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524 881,84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(служебная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,2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 480, 76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(служебная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,2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(служебная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,2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уценко В.И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отдел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0,0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шиномест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Folkswagen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Golf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516 237,38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1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,1</w:t>
            </w:r>
          </w:p>
        </w:tc>
        <w:tc>
          <w:tcPr>
            <w:tcW w:w="8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1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,3</w:t>
            </w:r>
          </w:p>
        </w:tc>
        <w:tc>
          <w:tcPr>
            <w:tcW w:w="8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довый земельный участок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,0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,3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 079 617,38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1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левая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/2 доли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,8</w:t>
            </w:r>
          </w:p>
        </w:tc>
        <w:tc>
          <w:tcPr>
            <w:tcW w:w="8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вчинников Н.И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отдел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/2 дол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,0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833 445,6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приобретена за счет продажи квартиры и ипотечного кредита</w:t>
            </w:r>
          </w:p>
        </w:tc>
      </w:tr>
      <w:tr>
        <w:trPr/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Hond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R-V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364 460,4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/4 дол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,0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3 333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, 1/4 дол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,0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3 333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44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Управление организации избирательного процесса</w:t>
            </w:r>
          </w:p>
        </w:tc>
      </w:tr>
      <w:tr>
        <w:trPr/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сильев С.В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управления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88,0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Folkswagen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Touareg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338 044,28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е строение</w:t>
            </w:r>
          </w:p>
        </w:tc>
        <w:tc>
          <w:tcPr>
            <w:tcW w:w="11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5,3</w:t>
            </w:r>
          </w:p>
        </w:tc>
        <w:tc>
          <w:tcPr>
            <w:tcW w:w="8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1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, 1/4 доли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,4</w:t>
            </w:r>
          </w:p>
        </w:tc>
        <w:tc>
          <w:tcPr>
            <w:tcW w:w="8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, 1/4 дол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,4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452 158, 94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, 1/4 дол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,4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лышев В.А.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управления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,5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 115 285,2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приобретена за счет собственных накоплений  и полученной единовременной субсидии на приобретение жилого помещения</w:t>
            </w:r>
          </w:p>
        </w:tc>
      </w:tr>
      <w:tr>
        <w:trPr/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1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вместная с супругой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,4</w:t>
            </w:r>
          </w:p>
        </w:tc>
        <w:tc>
          <w:tcPr>
            <w:tcW w:w="8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вместная с супругом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,4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 134,0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ловская Е.В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управления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, 1/2 дол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8,9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(служебная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и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Tiid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ix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860 952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(служебная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8,9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379 481,94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, 1/2 дол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8,9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(служебная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имонова С.В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отдел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,0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лужебная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Nissan Qashqai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546 472,4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етьяков С.Н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отдел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вместная с супругой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,0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761 173,86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вместная с супругом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,0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Ford Kuga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 314,4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4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Управление документационного обеспечения</w:t>
            </w:r>
          </w:p>
        </w:tc>
      </w:tr>
      <w:tr>
        <w:trPr/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удин В.И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управления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3,0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,6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Nissan Qashqai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287 977,6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1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,6</w:t>
            </w:r>
          </w:p>
        </w:tc>
        <w:tc>
          <w:tcPr>
            <w:tcW w:w="8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шиноместо</w:t>
            </w:r>
          </w:p>
        </w:tc>
        <w:tc>
          <w:tcPr>
            <w:tcW w:w="11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,0</w:t>
            </w:r>
          </w:p>
        </w:tc>
        <w:tc>
          <w:tcPr>
            <w:tcW w:w="8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,6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545 713,4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валева Н.В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управления – начальник отдел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00,7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022 732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1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, 1/3 доли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,7</w:t>
            </w:r>
          </w:p>
        </w:tc>
        <w:tc>
          <w:tcPr>
            <w:tcW w:w="8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, 1/2 дол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0,0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uzuki Grand Vitara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1 887,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1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, 1/3 доли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,7</w:t>
            </w:r>
          </w:p>
        </w:tc>
        <w:tc>
          <w:tcPr>
            <w:tcW w:w="8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1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, 1/2 доли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,0</w:t>
            </w:r>
          </w:p>
        </w:tc>
        <w:tc>
          <w:tcPr>
            <w:tcW w:w="8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злова Л.А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управления – начальник отдел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,0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437 364,68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11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,0</w:t>
            </w:r>
          </w:p>
        </w:tc>
        <w:tc>
          <w:tcPr>
            <w:tcW w:w="8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1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, 1/2 доли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,7</w:t>
            </w:r>
          </w:p>
        </w:tc>
        <w:tc>
          <w:tcPr>
            <w:tcW w:w="8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, 1/2 дол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,7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Patrol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6 093,4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4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Управление государственной службы и кадров</w:t>
            </w:r>
          </w:p>
        </w:tc>
      </w:tr>
      <w:tr>
        <w:trPr/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наньев  Д.В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управления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втомобиль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Jeep Cherokee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464 903,8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втомобиль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Kia Pikanto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ишина  И.Е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управления – начальник отдел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,3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Folkswagen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Passat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804 198,9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стухов Г.М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управления – начальник отдел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лужебная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,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Aud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А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742 518,8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раж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,0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33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втомобиль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Ford Fusion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(служебная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,9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изов В.А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отдел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совместная с супругой и сыном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,1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 210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Opel Signum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 750 525,06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1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,0</w:t>
            </w:r>
          </w:p>
        </w:tc>
        <w:tc>
          <w:tcPr>
            <w:tcW w:w="8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совместная с супругой и сыном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,1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409 846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4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Управление внешних связей</w:t>
            </w:r>
          </w:p>
        </w:tc>
      </w:tr>
      <w:tr>
        <w:trPr/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ьяконов Б.Б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управления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, 1/2 дол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7,0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,9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264 659,89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1,0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,9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Ford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Focus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5 077,64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жилое здание</w:t>
            </w:r>
          </w:p>
        </w:tc>
        <w:tc>
          <w:tcPr>
            <w:tcW w:w="11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8</w:t>
            </w:r>
          </w:p>
        </w:tc>
        <w:tc>
          <w:tcPr>
            <w:tcW w:w="8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,9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,9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дачкин А.М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управления-начальник отдел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, 1/6 дол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,3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152 906,2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раж (бокс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,8</w:t>
            </w:r>
          </w:p>
        </w:tc>
        <w:tc>
          <w:tcPr>
            <w:tcW w:w="8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, 1/3 дол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,3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itroen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1 393,0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1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,0</w:t>
            </w:r>
          </w:p>
        </w:tc>
        <w:tc>
          <w:tcPr>
            <w:tcW w:w="8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довый домик</w:t>
            </w:r>
          </w:p>
        </w:tc>
        <w:tc>
          <w:tcPr>
            <w:tcW w:w="11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,9</w:t>
            </w:r>
          </w:p>
        </w:tc>
        <w:tc>
          <w:tcPr>
            <w:tcW w:w="8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вланов И.А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управления – начальник отдел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,3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uzuk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Grand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itara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169 740,7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, 1/3 дол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,3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 479,59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раменко А.Е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отдел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раж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,0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Mitsubishi Outlander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L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090 273,04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озяйственный подвал</w:t>
            </w:r>
          </w:p>
        </w:tc>
        <w:tc>
          <w:tcPr>
            <w:tcW w:w="11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,0</w:t>
            </w:r>
          </w:p>
        </w:tc>
        <w:tc>
          <w:tcPr>
            <w:tcW w:w="8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1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, 1/3 доли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,69</w:t>
            </w:r>
          </w:p>
        </w:tc>
        <w:tc>
          <w:tcPr>
            <w:tcW w:w="8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00,0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Kia Rio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8 533,3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м</w:t>
            </w:r>
          </w:p>
        </w:tc>
        <w:tc>
          <w:tcPr>
            <w:tcW w:w="11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5,0</w:t>
            </w:r>
          </w:p>
        </w:tc>
        <w:tc>
          <w:tcPr>
            <w:tcW w:w="8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1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, 1/3 доли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,69</w:t>
            </w:r>
          </w:p>
        </w:tc>
        <w:tc>
          <w:tcPr>
            <w:tcW w:w="8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раж</w:t>
            </w:r>
          </w:p>
        </w:tc>
        <w:tc>
          <w:tcPr>
            <w:tcW w:w="11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,0</w:t>
            </w:r>
          </w:p>
        </w:tc>
        <w:tc>
          <w:tcPr>
            <w:tcW w:w="8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44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Управление общественных связей и информации</w:t>
            </w:r>
          </w:p>
        </w:tc>
      </w:tr>
      <w:tr>
        <w:trPr/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чипоренко Т.В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управления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,9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,5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829 161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,5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санов И.Б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отдел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,6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361 233,98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,6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знецова О.О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отдел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Nissan Qashqai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8 831,2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,6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,6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7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,6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менкова А.О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отдел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2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472 567,56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4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аново-финансовое управление</w:t>
            </w:r>
          </w:p>
        </w:tc>
      </w:tr>
      <w:tr>
        <w:trPr/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ловьева О.В.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управле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,1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924 553,07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кинина Н.В.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управления – главный бухгалтер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,4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839 120,06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,5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Toyota Prada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4 12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рзинина Ю.А.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управления – начальник отдела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,1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796 835,4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,1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coda Oktavia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315 876,74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,1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ушарина Н.В.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отдела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,5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713 756,19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</w:t>
            </w:r>
          </w:p>
        </w:tc>
        <w:tc>
          <w:tcPr>
            <w:tcW w:w="18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лабанникова И.В.</w:t>
            </w:r>
          </w:p>
        </w:tc>
        <w:tc>
          <w:tcPr>
            <w:tcW w:w="12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отдела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5,0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407 470,8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/3 доли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,3</w:t>
            </w:r>
          </w:p>
        </w:tc>
        <w:tc>
          <w:tcPr>
            <w:tcW w:w="8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,5</w:t>
            </w:r>
          </w:p>
        </w:tc>
        <w:tc>
          <w:tcPr>
            <w:tcW w:w="8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довый домик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,0</w:t>
            </w:r>
          </w:p>
        </w:tc>
        <w:tc>
          <w:tcPr>
            <w:tcW w:w="8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2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2,0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Trail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ицеп к легковым автомобилям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МЗ-82-84-7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720 339,19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/3 доли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,3</w:t>
            </w:r>
          </w:p>
        </w:tc>
        <w:tc>
          <w:tcPr>
            <w:tcW w:w="8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,9</w:t>
            </w:r>
          </w:p>
        </w:tc>
        <w:tc>
          <w:tcPr>
            <w:tcW w:w="8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довый домик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9,2</w:t>
            </w:r>
          </w:p>
        </w:tc>
        <w:tc>
          <w:tcPr>
            <w:tcW w:w="8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омов К.А.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отдела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,0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460 976,1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приобретена за счет собственных накоплений и заемных средств – ипотек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44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онтрольное управление</w:t>
            </w:r>
          </w:p>
        </w:tc>
      </w:tr>
      <w:tr>
        <w:trPr/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</w:t>
            </w:r>
          </w:p>
        </w:tc>
        <w:tc>
          <w:tcPr>
            <w:tcW w:w="18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ртамошкин М.Н.</w:t>
            </w:r>
          </w:p>
        </w:tc>
        <w:tc>
          <w:tcPr>
            <w:tcW w:w="12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управления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00,0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Nissan X-Trail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898 416,95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7623,0</w:t>
            </w:r>
          </w:p>
        </w:tc>
        <w:tc>
          <w:tcPr>
            <w:tcW w:w="8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ча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с супруг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с супругой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,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2,2</w:t>
            </w:r>
          </w:p>
        </w:tc>
        <w:tc>
          <w:tcPr>
            <w:tcW w:w="8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ч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вмест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с супруг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вмест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с супруг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,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2,2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7 847,18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окмачев С.В.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управления – начальник отдела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/3  дол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,0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117 191,8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/3 дол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, 1/3 дол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/3  дол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3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 000,00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исарюк С.В.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управления – начальник отдел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шиноместо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,6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Hyundai Solaris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706 984,3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, 1/2 дол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,0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Toyota RAV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084 343,49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, 1/2 дол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,0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вдокимова Г.А.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отдела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,4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,2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517 656,0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445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Управление делами</w:t>
            </w:r>
          </w:p>
        </w:tc>
      </w:tr>
      <w:tr>
        <w:trPr/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</w:t>
            </w:r>
          </w:p>
        </w:tc>
        <w:tc>
          <w:tcPr>
            <w:tcW w:w="18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ирилин А.В.</w:t>
            </w:r>
          </w:p>
        </w:tc>
        <w:tc>
          <w:tcPr>
            <w:tcW w:w="12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управления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для садоводств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3,0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,4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764 069,89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для дачного строительства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4,0</w:t>
            </w:r>
          </w:p>
        </w:tc>
        <w:tc>
          <w:tcPr>
            <w:tcW w:w="8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,4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Toyota RAV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266 837,84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3,0</w:t>
            </w:r>
          </w:p>
        </w:tc>
        <w:tc>
          <w:tcPr>
            <w:tcW w:w="8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стоев К.Б.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управления – начальник отдела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, 1/5 дол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3,7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Mitsubishi Outlander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075 682,4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, 1/5 дол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3,7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 627,14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, 1/5 дол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3,7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, 1/5 дол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3,7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, 1/5 дол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3,7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оров В.П.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управления – начальник отдела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,0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,7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и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 2123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ива Шевроле</w:t>
            </w:r>
            <w:bookmarkStart w:id="0" w:name="_GoBack"/>
            <w:bookmarkEnd w:id="0"/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988 760,2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/3 доли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,3</w:t>
            </w:r>
          </w:p>
        </w:tc>
        <w:tc>
          <w:tcPr>
            <w:tcW w:w="8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, 1/3 доли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,5</w:t>
            </w:r>
          </w:p>
        </w:tc>
        <w:tc>
          <w:tcPr>
            <w:tcW w:w="8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,2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127 048,2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, 1/3 доли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,7</w:t>
            </w:r>
          </w:p>
        </w:tc>
        <w:tc>
          <w:tcPr>
            <w:tcW w:w="8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ConsPlus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20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3:53:00Z</dcterms:created>
  <dc:creator>Antonenk</dc:creator>
  <dc:description/>
  <cp:keywords/>
  <dc:language>en-US</dc:language>
  <cp:lastModifiedBy>user</cp:lastModifiedBy>
  <cp:lastPrinted>2015-05-07T11:44:00Z</cp:lastPrinted>
  <dcterms:modified xsi:type="dcterms:W3CDTF">2015-05-14T13:53:00Z</dcterms:modified>
  <cp:revision>2</cp:revision>
  <dc:subject/>
  <dc:title>Сведения о доходах, расходах, об имуществе</dc:title>
</cp:coreProperties>
</file>