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1 января 2015 г. по 31 декабря 2015 г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710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94"/>
        <w:gridCol w:w="1260"/>
        <w:gridCol w:w="13"/>
        <w:gridCol w:w="974"/>
        <w:gridCol w:w="157"/>
        <w:gridCol w:w="707"/>
        <w:gridCol w:w="117"/>
        <w:gridCol w:w="31"/>
        <w:gridCol w:w="9"/>
        <w:gridCol w:w="671"/>
        <w:gridCol w:w="18"/>
        <w:gridCol w:w="13"/>
        <w:gridCol w:w="139"/>
        <w:gridCol w:w="9"/>
        <w:gridCol w:w="16"/>
        <w:gridCol w:w="661"/>
        <w:gridCol w:w="25"/>
        <w:gridCol w:w="149"/>
        <w:gridCol w:w="822"/>
        <w:gridCol w:w="23"/>
        <w:gridCol w:w="147"/>
        <w:gridCol w:w="821"/>
        <w:gridCol w:w="11"/>
        <w:gridCol w:w="14"/>
        <w:gridCol w:w="971"/>
        <w:gridCol w:w="9"/>
        <w:gridCol w:w="14"/>
        <w:gridCol w:w="1250"/>
        <w:gridCol w:w="9"/>
        <w:gridCol w:w="17"/>
        <w:gridCol w:w="1392"/>
        <w:gridCol w:w="7"/>
        <w:gridCol w:w="19"/>
        <w:gridCol w:w="1974"/>
        <w:gridCol w:w="13"/>
        <w:gridCol w:w="2933"/>
      </w:tblGrid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35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(руб.)</w:t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63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уководство Аппарата ЦИК России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углин Ф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ь Аппарата ЦИК Росс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тедж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42 830,74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 047,64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ттедж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,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рулава М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44 330,0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 Benz G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5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 320 069,7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лгар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ов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68 514,00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7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й дом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4, 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Juke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839, 02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ьянченко Л. 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7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626 874,49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ёшкин С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 – начальник Правового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3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93 115,81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тоцикл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iumph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ig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800ХС АВС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ротов В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и – начальник Планово - финансового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59 673,56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 Touareg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 094,88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8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48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2500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39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5500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63 доли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000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жилой дом 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7,7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2,7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тевой дом (нежилое)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,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9 доли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помещение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 1/29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,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ен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Руководителя Аппарата ЦИК России – начальник Управления государственной службы и кадров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2 доли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(аренда)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Discover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4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977 497,04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,0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10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 с жилым строением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5 781,34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авовое управление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инова Н.А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6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90 008,58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4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улина К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83 205,21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6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ivik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 400,0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ин Д.Ю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-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4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S (Soul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95 867,1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8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7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оздов М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-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C-MAX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29 036,8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 893,8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2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ценко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4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lkswagen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22 329,5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1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692 839,58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7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6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8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вчинников Н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84 370,8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R-V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6 503,1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4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4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монидина 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1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oda Oktavi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60164,0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6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по работе с территориями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: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,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x3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1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вченко В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ercedes-Benz C-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58 527,0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7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1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2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36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est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6 354,8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4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ыкаева Н.П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2 174,01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4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меновский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1 612,7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 583,0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по взаимодействию с политическими партиями, общественными организациями и органами государственной власти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онова С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76 700,72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гтяре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ocu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82 642,1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5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1 001,7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4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9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9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8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жар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37 510,5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9 672,7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година О.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569 350,88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7109" w:type="dxa"/>
            <w:gridSpan w:val="36"/>
            <w:tcBorders>
              <w:left w:val="single" w:sz="4" w:space="0" w:color="000000"/>
            </w:tcBorders>
          </w:tcPr>
          <w:p>
            <w:pPr>
              <w:pStyle w:val="ConsPlusNormal"/>
              <w:spacing w:lineRule="auto" w:line="276"/>
              <w:ind w:right="314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окументационного обеспечения</w:t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удин В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3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87 235,0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32 262,16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ева Н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0,7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23 912,0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85 613,0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7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злова Л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018 676,06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7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Patro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7 173,28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тропова Н.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7 861,56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46 906,0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нова О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4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90 731,92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иров С.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Freeland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24 693,9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 161,94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2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государственной службы и кадров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ньев  Д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ep Cheroke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0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4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 Fabi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0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ишина  И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lkswagen  Passa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7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91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тухов Г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А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59 548,2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0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usion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984,9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служебная)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9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зов В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упругой и сыном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9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Signum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4 674,9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овместная с супругой и сыном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1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852 684,8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1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внешних связей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ьяконов Б.Б.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196 662,9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1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ord  Focus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5 600,0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жилое здание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8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лужебная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,9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дачкин А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-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6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29 750,1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 (бокс)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osser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5 595,20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9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ланов И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uzuki Grand Vitar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6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7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9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5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раменко А.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 XL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1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зяйственный подвал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9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 13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9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, 1/3 доли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9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,0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пресс-службы и информации 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зарин А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/3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ercedes-Benz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83 756,7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4</w:t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9 615,4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6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чипоренко Т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35 843,67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5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ханова Т.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3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96 448,43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нецова О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Qashqa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5 700,65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9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менкова А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</w:t>
            </w:r>
          </w:p>
        </w:tc>
        <w:tc>
          <w:tcPr>
            <w:tcW w:w="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6 350,99</w:t>
            </w:r>
          </w:p>
        </w:tc>
        <w:tc>
          <w:tcPr>
            <w:tcW w:w="2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аново-финансовое управление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ловьева О.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-бокс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78 194,6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4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обретена за счет ипотечного кредита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 собственных накоплений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инина Н.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главный бухгалтер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4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715 913,3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Prad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6 12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зинина Ю.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63 290,08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coda Oktavi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5 945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шарина Н.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655 562,8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абанникова И.В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-заместитель главного бухгалтер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5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41 049,2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5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0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2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rail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цеп к легковым автомобилям 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МЗ-82-84-77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93 252,5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highlight w:val="darkGray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3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9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домик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,2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омов К.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0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94 555,9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нтрольное управление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амошкин М.Н.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управ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0,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Outlander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08 004,34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623,0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й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й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,2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м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с супругом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5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,2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,8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 052,66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местная</w:t>
            </w:r>
          </w:p>
        </w:tc>
        <w:tc>
          <w:tcPr>
            <w:tcW w:w="8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</w:t>
            </w:r>
          </w:p>
        </w:tc>
        <w:tc>
          <w:tcPr>
            <w:tcW w:w="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кмачев С.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4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59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доли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 0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санов И.Б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 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долевая, 1/2 доли 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09 219,64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арюк С.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оместо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6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lari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90 879,1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90 162,35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2 доли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0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докимова Г.А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4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61 563,2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6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правление делами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стоев К.Б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Mitsubishi Outland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95 405,07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 625,6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5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,7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линин И.В.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управления – начальник отдел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ь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85 000,13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8 872,82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2/3 доли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долевая, 1/3 доли</w:t>
            </w:r>
          </w:p>
        </w:tc>
        <w:tc>
          <w:tcPr>
            <w:tcW w:w="7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9</w:t>
            </w:r>
          </w:p>
        </w:tc>
        <w:tc>
          <w:tcPr>
            <w:tcW w:w="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9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7:00Z</dcterms:created>
  <dc:creator>Antonenk</dc:creator>
  <dc:description/>
  <cp:keywords/>
  <dc:language>en-US</dc:language>
  <cp:lastModifiedBy>user</cp:lastModifiedBy>
  <cp:lastPrinted>2016-05-05T16:32:00Z</cp:lastPrinted>
  <dcterms:modified xsi:type="dcterms:W3CDTF">2016-05-16T10:07:00Z</dcterms:modified>
  <cp:revision>3</cp:revision>
  <dc:subject/>
  <dc:title>Сведения о доходах, расходах, об имуществе</dc:title>
</cp:coreProperties>
</file>