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t>СПИСОК ЗАРЕГИСТРИРОВАННЫХ ДЕПУТАТОВ</w:t>
      </w:r>
    </w:p>
    <w:p>
      <w:pPr>
        <w:pStyle w:val="Normal"/>
        <w:spacing w:lineRule="auto" w:line="360"/>
        <w:jc w:val="center"/>
        <w:rPr>
          <w:b/>
          <w:b/>
          <w:bCs/>
        </w:rPr>
      </w:pPr>
      <w:r>
        <w:rPr>
          <w:b/>
          <w:bCs/>
        </w:rPr>
        <w:t>Государственной Думы Федерального Собрания Российской Федерации пятого созыва</w:t>
      </w:r>
    </w:p>
    <w:p>
      <w:pPr>
        <w:pStyle w:val="Normal"/>
        <w:spacing w:lineRule="auto" w:line="360"/>
        <w:jc w:val="right"/>
        <w:rPr/>
      </w:pPr>
      <w:r>
        <w:rPr/>
        <w:t>(по состоянию на 22.12.2007 года)</w:t>
      </w:r>
    </w:p>
    <w:p>
      <w:pPr>
        <w:pStyle w:val="TextBody"/>
        <w:spacing w:lineRule="auto" w:line="360"/>
        <w:ind w:right="0" w:hanging="0"/>
        <w:rPr>
          <w:b/>
          <w:b/>
          <w:bCs/>
          <w:sz w:val="28"/>
        </w:rPr>
      </w:pPr>
      <w:r>
        <w:rPr>
          <w:b/>
          <w:bCs/>
          <w:sz w:val="28"/>
        </w:rPr>
        <w:t>По федеральному избирательному округу</w:t>
      </w:r>
    </w:p>
    <w:p>
      <w:pPr>
        <w:pStyle w:val="Normal"/>
        <w:spacing w:lineRule="auto" w:line="360"/>
        <w:jc w:val="both"/>
        <w:rPr>
          <w:b/>
          <w:b/>
          <w:bCs/>
          <w:sz w:val="28"/>
        </w:rPr>
      </w:pPr>
      <w:r>
        <w:rPr>
          <w:b/>
          <w:bCs/>
          <w:sz w:val="28"/>
        </w:rPr>
      </w:r>
    </w:p>
    <w:p>
      <w:pPr>
        <w:pStyle w:val="Normal"/>
        <w:spacing w:lineRule="auto" w:line="360"/>
        <w:jc w:val="both"/>
        <w:rPr/>
      </w:pPr>
      <w:r>
        <w:rPr/>
        <w:t>Политическая партия “Коммунистическая партия Российской Федерации”</w:t>
      </w:r>
    </w:p>
    <w:p>
      <w:pPr>
        <w:pStyle w:val="Normal"/>
        <w:spacing w:lineRule="auto" w:line="360"/>
        <w:jc w:val="both"/>
        <w:rPr/>
      </w:pPr>
      <w:r>
        <w:rPr/>
        <w:t>1. ЗЮГАНОВ ГЕННАДИЙ АНДРЕЕВИЧ, дата рождения – 26 июня 1944 года, место рождения – деревня Мымрино Хотынецкого района Орл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Руководитель фракции КПРФ, член Комитета Государственной Думы по образованию и науке, Председатель ЦК КПРФ, член политической партии “Политическая партия “Коммунистическая партия Российской Федерации”.</w:t>
      </w:r>
    </w:p>
    <w:p>
      <w:pPr>
        <w:pStyle w:val="Normal"/>
        <w:spacing w:lineRule="auto" w:line="360"/>
        <w:jc w:val="both"/>
        <w:rPr/>
      </w:pPr>
      <w:r>
        <w:rPr/>
        <w:t>2. АЛФЕРОВ ЖОРЕС ИВАНОВИЧ, дата рождения – 15 марта 1930 года, место рождения – город Витебск,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w:t>
      </w:r>
    </w:p>
    <w:p>
      <w:pPr>
        <w:pStyle w:val="Normal"/>
        <w:spacing w:lineRule="auto" w:line="360"/>
        <w:jc w:val="both"/>
        <w:rPr/>
      </w:pPr>
      <w:r>
        <w:rPr/>
        <w:t>3. ХАРИТОНОВ НИКОЛАЙ МИХАЙЛОВИЧ, дата рождения – 30 октября 1948 года, место рождения – село Резино Усть-Таркского района Новосиби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аграрным вопросам.</w:t>
      </w:r>
    </w:p>
    <w:p>
      <w:pPr>
        <w:pStyle w:val="Normal"/>
        <w:spacing w:lineRule="auto" w:line="360"/>
        <w:jc w:val="both"/>
        <w:rPr/>
      </w:pPr>
      <w:r>
        <w:rPr/>
        <w:t>4. АФОНИН ЮРИЙ ВЯЧЕСЛАВОВИЧ, дата рождения – 22 марта 1977 года, место рождения – город Тула, место жительства – Тульская область, город Тула, образование – высшее профессиональное, основное место работы или службы, должность, род занятий – Тульская областная Дума, депутат, заместитель председателя комитета по науке, образованию и культуре, член политической партии “Политическая партия “Коммунистическая партия Российской Федерации”, Секретарь ЦК КПРФ, член Президиума ЦК КПРФ.</w:t>
      </w:r>
    </w:p>
    <w:p>
      <w:pPr>
        <w:pStyle w:val="Normal"/>
        <w:spacing w:lineRule="auto" w:line="360"/>
        <w:jc w:val="both"/>
        <w:rPr/>
      </w:pPr>
      <w:r>
        <w:rPr/>
        <w:t>5. РЕШУЛЬСКИЙ СЕРГЕЙ НИКОЛАЕВИЧ, дата рождения – 21 сентября 1951 года, место рождения – Республика Дагестан (ранее ДАССР) город Хасавюрт,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Коммунистическая партия Российской Федерации”, член Президиума ЦК КПРФ, Секретарь ЦК КПРФ.</w:t>
      </w:r>
    </w:p>
    <w:p>
      <w:pPr>
        <w:pStyle w:val="Normal"/>
        <w:spacing w:lineRule="auto" w:line="360"/>
        <w:jc w:val="both"/>
        <w:rPr/>
      </w:pPr>
      <w:r>
        <w:rPr/>
        <w:t>6. КАШИН БОРИС СЕРГЕЕВИЧ, дата рождения – 3 июля 195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Математический институт имени В.А. Стеклова, главный научный сотрудник, член политической партии “Политическая партия “Коммунистическая партия Российской Федерации”, член Президиума ЦК КПРФ.</w:t>
      </w:r>
    </w:p>
    <w:p>
      <w:pPr>
        <w:pStyle w:val="Normal"/>
        <w:spacing w:lineRule="auto" w:line="360"/>
        <w:jc w:val="both"/>
        <w:rPr/>
      </w:pPr>
      <w:r>
        <w:rPr/>
        <w:t>7. МАСЛЮКОВ ЮРИЙ ДМИТРИЕВИЧ, дата рождения – 30 сентября 1937 года, место рождения – гор. Ленинабад Таджикской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Политическая партия “Коммунистическая партия Российской Федерации”, член ЦК КПРФ.</w:t>
      </w:r>
    </w:p>
    <w:p>
      <w:pPr>
        <w:pStyle w:val="Normal"/>
        <w:spacing w:lineRule="auto" w:line="360"/>
        <w:jc w:val="both"/>
        <w:rPr/>
      </w:pPr>
      <w:r>
        <w:rPr/>
        <w:t>8. ШУРЧАНОВ ВАЛЕНТИН СЕРГЕЕВИЧ, дата рождения – 19 января 1947 года, место рождения – Чувашская Республика – Чувашия, Канашский район, деревня Старые Шальтямы,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заместитель руководителя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 первый секретарь Комитета Чувашского республиканского отделения, член ЦК КПРФ.</w:t>
      </w:r>
    </w:p>
    <w:p>
      <w:pPr>
        <w:pStyle w:val="Normal"/>
        <w:spacing w:lineRule="auto" w:line="360"/>
        <w:jc w:val="both"/>
        <w:rPr/>
      </w:pPr>
      <w:r>
        <w:rPr/>
        <w:t>9. ЗАПОЛЕВ МИХАИЛ МИХАЙЛОВИЧ, дата рождения – 21 ноября 1946 года, место рождения – Алтайский край, Егорьевский район, село Лебяжье,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политической партии “Политическая партия “Коммунистическая партия Российской Федерации”, первый секретарь Комитета Алтайского краевого отделения.</w:t>
      </w:r>
    </w:p>
    <w:p>
      <w:pPr>
        <w:pStyle w:val="Normal"/>
        <w:spacing w:lineRule="auto" w:line="360"/>
        <w:jc w:val="both"/>
        <w:rPr/>
      </w:pPr>
      <w:r>
        <w:rPr/>
        <w:t>10. ШИРШОВ КОНСТАНТИН ВЛАДИМИРОВИЧ, дата рождения – 1 августа 1974 года, место рождения – поселок Гирей Гулькевичского района Краснодарского края, место жительства – Краснодарский край, город Краснодар, образование – высшее профессиональное, основное место работы или службы, должность, род занятий – ООО “БДМ-Агро”, заместитель генерального директора по региональному сотрудничеству, депутат Совета муниципального образования города Туапсе на непостоянной основе, член политической партии “Политическая партия “Коммунистическая партия Российской Федерации”, член ЦК КПРФ.</w:t>
      </w:r>
    </w:p>
    <w:p>
      <w:pPr>
        <w:pStyle w:val="Normal"/>
        <w:spacing w:lineRule="auto" w:line="360"/>
        <w:jc w:val="both"/>
        <w:rPr/>
      </w:pPr>
      <w:r>
        <w:rPr/>
        <w:t>11. ОБУХОВ СЕРГЕЙ ПАВЛОВИЧ, дата рождения – 5 октября 1958 года, место рождения – город Львов,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ведущий референт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w:t>
      </w:r>
    </w:p>
    <w:p>
      <w:pPr>
        <w:pStyle w:val="Normal"/>
        <w:spacing w:lineRule="auto" w:line="360"/>
        <w:jc w:val="both"/>
        <w:rPr/>
      </w:pPr>
      <w:r>
        <w:rPr/>
        <w:t>12. ЮРЧИК ВЛАДИСЛАВ ГРИГОРЬЕВИЧ, дата рождения – 30 января 1938 года, место рождения – город Красноярск, место жительства – Красноярский край, город Красноярск, образование – высшее профессиональное, основное место работы или службы, должность, род занятий – пенсионер, депутат Законодательного Собрания Красноярского края на непостоянной основе, член политической партии “Политическая партия “Коммунистическая партия Российской Федерации”, первый секретарь Комитета Красноярского регионального отделения, член ЦК КПРФ.</w:t>
      </w:r>
    </w:p>
    <w:p>
      <w:pPr>
        <w:pStyle w:val="Normal"/>
        <w:spacing w:lineRule="auto" w:line="360"/>
        <w:jc w:val="both"/>
        <w:rPr/>
      </w:pPr>
      <w:r>
        <w:rPr/>
        <w:t>13. КУЛИКОВ ОЛЕГ АНАТОЛЬЕВИЧ, дата рождения – 28 января 194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по труду и социальной политике, член политической партии “Политическая партия “Коммунистическая партия Российской Федерации”, член Президиума ЦК КПРФ, Секретарь ЦК КПРФ.</w:t>
      </w:r>
    </w:p>
    <w:p>
      <w:pPr>
        <w:pStyle w:val="Normal"/>
        <w:spacing w:lineRule="auto" w:line="360"/>
        <w:jc w:val="both"/>
        <w:rPr/>
      </w:pPr>
      <w:r>
        <w:rPr/>
        <w:t>14. ШТОГРИН СЕРГЕЙ ИВАНОВИЧ, дата рождения – 21 июля 1948 года, место рождения – Хабаровский край, город Хабаров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политической партии “Политическая партия “Коммунистическая партия Российской Федерации”, член ЦК КПРФ.</w:t>
      </w:r>
    </w:p>
    <w:p>
      <w:pPr>
        <w:pStyle w:val="Normal"/>
        <w:spacing w:lineRule="auto" w:line="360"/>
        <w:jc w:val="both"/>
        <w:rPr/>
      </w:pPr>
      <w:r>
        <w:rPr/>
        <w:t>15. АНДРЕЕВ АНДРЕЙ АНАТОЛЬЕВИЧ, дата рождения – 24 мая 1976 года, место рождения – город Томск,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университет им. М.В.Ломоносова, доцент, депутат Государственного Совета Удмуртской Республики на непостоянной основе, член политической партии “Политическая партия “Коммунистическая партия Российской Федерации”, член ЦК КПРФ.</w:t>
      </w:r>
    </w:p>
    <w:p>
      <w:pPr>
        <w:pStyle w:val="Normal"/>
        <w:spacing w:lineRule="auto" w:line="360"/>
        <w:jc w:val="both"/>
        <w:rPr/>
      </w:pPr>
      <w:r>
        <w:rPr/>
        <w:t>16. НОВИКОВ ДМИТРИЙ ГЕОРГИЕВИЧ, дата рождения – 12 сентября 1969 года, место рождения – город Хабаровск, место жительства – Амурская область, город Благовещенск, образование – высшее профессиональное, основное место работы или службы, должность, род занятий – правительство Амурской области, помощник депутата Государственной Думы Федерального Собрания Российской Федерации, депутат Амурского областного Совета народных депутатов на непостоянной основе, член политической партии “Политическая партия “Коммунистическая партия Российской Федерации”, Секретарь ЦК КПРФ.</w:t>
      </w:r>
    </w:p>
    <w:p>
      <w:pPr>
        <w:pStyle w:val="Normal"/>
        <w:spacing w:lineRule="auto" w:line="360"/>
        <w:jc w:val="both"/>
        <w:rPr/>
      </w:pPr>
      <w:r>
        <w:rPr/>
        <w:t>17. МУРАВЛЕНКО СЕРГЕЙ ВИКТОРОВИЧ, дата рождения – 2 марта 1950 года, место рождения – город Жигулевск Куйбыше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w:t>
      </w:r>
    </w:p>
    <w:p>
      <w:pPr>
        <w:pStyle w:val="Normal"/>
        <w:spacing w:lineRule="auto" w:line="360"/>
        <w:jc w:val="both"/>
        <w:rPr/>
      </w:pPr>
      <w:r>
        <w:rPr/>
        <w:t>18. РОМАНОВ ПЕТР ВАСИЛЬЕВИЧ, дата рождения – 21 июля 1943 года, место рождения – Красноярский край, город Канск, место жительства – Красноярский край, город Красноя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кологии, член политической партии “Политическая партия “Коммунистическая партия Российской Федерации”, член Президиума ЦК КПРФ.</w:t>
      </w:r>
    </w:p>
    <w:p>
      <w:pPr>
        <w:pStyle w:val="Normal"/>
        <w:spacing w:lineRule="auto" w:line="360"/>
        <w:jc w:val="both"/>
        <w:rPr/>
      </w:pPr>
      <w:r>
        <w:rPr/>
        <w:t>19. ПАУТОВ ВИКТОР НИКОЛАЕВИЧ, дата рождения – 5 июля 1953 года, место рождения – город Муром Владимирской области, место жительства – Владимирская область, город Владимир,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политической партии “Политическая партия “Коммунистическая партия Российской Федерации”, секретарь Комитета Владимирского областного отделения, член ЦК КПРФ.</w:t>
      </w:r>
    </w:p>
    <w:p>
      <w:pPr>
        <w:pStyle w:val="Normal"/>
        <w:spacing w:lineRule="auto" w:line="360"/>
        <w:jc w:val="both"/>
        <w:rPr/>
      </w:pPr>
      <w:r>
        <w:rPr/>
        <w:t>20. АПАРИНА АЛЕВТИНА ВИКТОРОВНА, дата рождения – 20 апреля 1941 года, место рождения – город Сталин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политической партии “Политическая партия “Коммунистическая партия Российской Федерации”, первый секретарь Комитета Волгоградского областного отделения, член ЦК КПРФ.</w:t>
      </w:r>
    </w:p>
    <w:p>
      <w:pPr>
        <w:pStyle w:val="Normal"/>
        <w:spacing w:lineRule="auto" w:line="360"/>
        <w:jc w:val="both"/>
        <w:rPr/>
      </w:pPr>
      <w:r>
        <w:rPr/>
        <w:t>21. ГАВРИЛОВ СЕРГЕЙ АНАТОЛЬЕВИЧ, дата рождения – 27 января 1966 года, место рождения – Тульская область, город Тула, место жительства – Воронежская область, город Воронеж, образование – высшее профессиональное, основное место работы или службы, должность, род занятий – ОАО “Воронежское акционерное самолетостроительное общество”, советник генерального директора, член политической партии “Политическая партия “Коммунистическая партия Российской Федерации”.</w:t>
      </w:r>
    </w:p>
    <w:p>
      <w:pPr>
        <w:pStyle w:val="Normal"/>
        <w:spacing w:lineRule="auto" w:line="360"/>
        <w:jc w:val="both"/>
        <w:rPr/>
      </w:pPr>
      <w:r>
        <w:rPr/>
        <w:t>22. ГОСТЕВ РУСЛАН ГЕОРГИЕВИЧ, дата рождения – 11 января 1945 года, место рождения – город Поти, Грузия,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зической культуре, спорту и делам молодежи, член политической партии “Политическая партия “Коммунистическая партия Российской Федерации”, член ЦК КПРФ.</w:t>
      </w:r>
    </w:p>
    <w:p>
      <w:pPr>
        <w:pStyle w:val="Normal"/>
        <w:spacing w:lineRule="auto" w:line="360"/>
        <w:jc w:val="both"/>
        <w:rPr/>
      </w:pPr>
      <w:r>
        <w:rPr/>
        <w:t>23. ПОНОМАРЁВ АЛЕКСЕЙ АЛЕКСЕЕВИЧ, дата рождения – 22 марта 1942 года, место рождения – Воронежская область, Таловский район, поселок Ильинк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Коммунистическая партия Российской Федерации”, Управляющий делами Центрального Комитета политической партии “Политическая партия “Коммунистическая партия Российской Федерации”, член политической партии “Политическая партия “Коммунистическая партия Российской Федерации”, член ЦК КПРФ.</w:t>
      </w:r>
    </w:p>
    <w:p>
      <w:pPr>
        <w:pStyle w:val="Normal"/>
        <w:spacing w:lineRule="auto" w:line="360"/>
        <w:jc w:val="both"/>
        <w:rPr/>
      </w:pPr>
      <w:r>
        <w:rPr/>
        <w:t>24. ЛЕВЧЕНКО СЕРГЕЙ ГЕОРГИЕВИЧ, дата рождения – 2 ноября 1953 года, место рождения – г. Новосибирск, место жительства – Иркутская область, город Ангарск, образование – высшее профессиональное, основное место работы или службы, должность, род занятий – Законодательное Собрание Иркутской области, депутат, председатель комиссии по контрольной деятельности Законодательного Собрания Иркутской области, член политической партии “Политическая партия “Коммунистическая партия Российской Федерации”, первый секретарь Комитета Иркутского областного отделения, член Президиума ЦК КПРФ.</w:t>
      </w:r>
    </w:p>
    <w:p>
      <w:pPr>
        <w:pStyle w:val="Normal"/>
        <w:spacing w:lineRule="auto" w:line="360"/>
        <w:jc w:val="both"/>
        <w:rPr/>
      </w:pPr>
      <w:r>
        <w:rPr/>
        <w:t>25. ОСТАНИНА НИНА АЛЕКСАНДРОВНА, дата рождения – 26 декабря 1955 года, место рождения – Алтайский край, Топчихинский район, село Колпаково, место жительства – Кемеровская область, город Прокопье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женщин, семьи и детей, член политической партии “Политическая партия “Коммунистическая партия Российской Федерации”, первый секретарь Комитета Кемеровского областного отделения.</w:t>
      </w:r>
    </w:p>
    <w:p>
      <w:pPr>
        <w:pStyle w:val="Normal"/>
        <w:spacing w:lineRule="auto" w:line="360"/>
        <w:jc w:val="both"/>
        <w:rPr/>
      </w:pPr>
      <w:r>
        <w:rPr/>
        <w:t>26. КУПЦОВ ВАЛЕНТИН АЛЕКСАНДРОВИЧ, дата рождения – 4 декабря 1937 года, место рождения – Вологодская область, Череповецкий район, деревня Миндюкино,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политической партии “Политическая партия “Коммунистическая партия Российской Федерации”, член Президиума ЦК КПРФ.</w:t>
      </w:r>
    </w:p>
    <w:p>
      <w:pPr>
        <w:pStyle w:val="Normal"/>
        <w:spacing w:lineRule="auto" w:line="360"/>
        <w:jc w:val="both"/>
        <w:rPr/>
      </w:pPr>
      <w:r>
        <w:rPr/>
        <w:t>27. КВИЦИНСКИЙ ЮЛИЙ АЛЕКСАНДРОВИЧ, дата рождения – 28 сентября 1936 года, место рождения – г. Ржев Калининской области, место жительства – город Москва, образование – послевузовско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международным делам, член политической партии “Политическая партия “Коммунистическая партия Российской Федерации”.</w:t>
      </w:r>
    </w:p>
    <w:p>
      <w:pPr>
        <w:pStyle w:val="Normal"/>
        <w:spacing w:lineRule="auto" w:line="360"/>
        <w:jc w:val="both"/>
        <w:rPr/>
      </w:pPr>
      <w:r>
        <w:rPr/>
        <w:t>28. КОМОЕДОВ ВЛАДИМИР ПЕТРОВИЧ, дата рождения – 14 августа 1950 года, место рождения – город Никополь Днепропетровской области, Украина, место жительства – город Москва, образование – высшее профессиональное, основное место работы или службы, должность, род занятий – ООО “Корат”, генеральный директор.</w:t>
      </w:r>
    </w:p>
    <w:p>
      <w:pPr>
        <w:pStyle w:val="Normal"/>
        <w:spacing w:lineRule="auto" w:line="360"/>
        <w:jc w:val="both"/>
        <w:rPr/>
      </w:pPr>
      <w:r>
        <w:rPr/>
        <w:t>29. РАЗВОРОТНЕВ НИКОЛАЙ ВАСИЛЬЕВИЧ, дата рождения – 9 апреля 1954 года, место рождения – пос. Н-Воскресеновка Аннинского района Воронежской области, место жительства – Липецкая область, город Липецк, образование – высшее профессиональное, основное место работы или службы, должность, род занятий – государственное образовательное учреждение среднего профессионального образования “Липецкий металлургический колледж”, директор, депутат Липецкого областного Совета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Липецкого областного отделения, член ЦК КПРФ.</w:t>
      </w:r>
    </w:p>
    <w:p>
      <w:pPr>
        <w:pStyle w:val="Normal"/>
        <w:spacing w:lineRule="auto" w:line="360"/>
        <w:jc w:val="both"/>
        <w:rPr/>
      </w:pPr>
      <w:r>
        <w:rPr/>
        <w:t>30. КАШИН ВЛАДИМИР ИВАНОВИЧ, дата рождения – 10 августа 1948 года, место рождения – село Назарьево Сараевского района Рязан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и природопользованию, член политической партии “Политическая партия “Коммунистическая партия Российской Федерации”, заместитель Председателя ЦК КПРФ, член ЦК КПРФ.</w:t>
      </w:r>
    </w:p>
    <w:p>
      <w:pPr>
        <w:pStyle w:val="Normal"/>
        <w:spacing w:lineRule="auto" w:line="360"/>
        <w:jc w:val="both"/>
        <w:rPr/>
      </w:pPr>
      <w:r>
        <w:rPr/>
        <w:t>31. СОБКО СЕРГЕЙ ВАСИЛЬЕВИЧ, дата рождения – 12 июня 1949 года, место рождения – город Ленинабад Таджикской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w:t>
      </w:r>
    </w:p>
    <w:p>
      <w:pPr>
        <w:pStyle w:val="Normal"/>
        <w:spacing w:lineRule="auto" w:line="360"/>
        <w:jc w:val="both"/>
        <w:rPr/>
      </w:pPr>
      <w:r>
        <w:rPr/>
        <w:t>32. РУССКИХ АЛЕКСЕЙ ЮРЬЕВИЧ, дата рождения – 17 июля 1968 года, место рождения – город Ижевск Удмуртской Республики, место жительства – город Москва, образование – высшее профессиональное, основное место работы или службы, должность, род занятий – ГУП Московской области по внедрению новых технологий, материалов и оборудования “Дорпрогресс”, заместитель руководителя, член политической партии “Политическая партия “Коммунистическая партия Российской Федерации”.</w:t>
      </w:r>
    </w:p>
    <w:p>
      <w:pPr>
        <w:pStyle w:val="Normal"/>
        <w:spacing w:lineRule="auto" w:line="360"/>
        <w:jc w:val="both"/>
        <w:rPr/>
      </w:pPr>
      <w:r>
        <w:rPr/>
        <w:t>33. РЯБОВ НИКОЛАЙ ФЕДОРОВИЧ, дата рождения – 20 марта 1949 года, место рождения – деревня Малая Можарка Краснооктябрьского района Горьковской области,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ое региональное отделение политической партии “Политическая партия “Коммунистическая партия Российской Федерации”, первый секретарь Комитета, депутат Законодательного Собрания Нижегородской области на непостоянной основе, член политической партии “Политическая партия “Коммунистическая партия Российской Федерации”.</w:t>
      </w:r>
    </w:p>
    <w:p>
      <w:pPr>
        <w:pStyle w:val="Normal"/>
        <w:spacing w:lineRule="auto" w:line="360"/>
        <w:jc w:val="both"/>
        <w:rPr/>
      </w:pPr>
      <w:r>
        <w:rPr/>
        <w:t>34. ЛОКОТЬ АНАТОЛИЙ ЕВГЕНЬЕВИЧ, дата рождения – 18 января 1959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 член политической партии “Политическая партия “Коммунистическая партия Российской Федерации”, первый секретарь Комитета Новосибирского областного отделения, член Президиума Центральной контрольно-ревизионной комиссии.</w:t>
      </w:r>
    </w:p>
    <w:p>
      <w:pPr>
        <w:pStyle w:val="Normal"/>
        <w:spacing w:lineRule="auto" w:line="360"/>
        <w:jc w:val="both"/>
        <w:rPr/>
      </w:pPr>
      <w:r>
        <w:rPr/>
        <w:t>35. ДЕНИСЕНКО ОЛЕГ ИВАНОВИЧ, дата рождения – 15 апреля 1968 года, место рождения – город Любомль Волынской области,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spacing w:lineRule="auto" w:line="360"/>
        <w:jc w:val="both"/>
        <w:rPr/>
      </w:pPr>
      <w:r>
        <w:rPr/>
        <w:t>36. ЧИКИН ВАЛЕНТИН ВАСИЛЬЕВИЧ, дата рождения – 12 января 194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член политической партии “Политическая партия “Коммунистическая партия Российской Федерации”, член ЦК КПРФ.</w:t>
      </w:r>
    </w:p>
    <w:p>
      <w:pPr>
        <w:pStyle w:val="Normal"/>
        <w:spacing w:lineRule="auto" w:line="360"/>
        <w:jc w:val="both"/>
        <w:rPr/>
      </w:pPr>
      <w:r>
        <w:rPr/>
        <w:t>37. ХАХИЧЕВ ВЛАДИМИР ДМИТРИЕВИЧ, дата рождения – 15 ноября 1939 года, место рождения – Орловская область, Залегощенский район, деревня Осветинка, место жительства – Орловская область, город Орел, образование – высшее профессиональное, основное место работы или службы, должность, род занятий – ОАО “Профтехинвентаризация”, генеральный директор, депутат Орловского областного Совета народных депутатов на непостоянной основе, член политической партии “Политическая партия “Коммунистическая партия Российской Федерации”, первый секретарь Комитета Орловского регионального отделения.</w:t>
      </w:r>
    </w:p>
    <w:p>
      <w:pPr>
        <w:pStyle w:val="Normal"/>
        <w:spacing w:lineRule="auto" w:line="360"/>
        <w:jc w:val="both"/>
        <w:rPr/>
      </w:pPr>
      <w:r>
        <w:rPr/>
        <w:t>38. ИЛЮХИН ВИКТОР ИВАНОВИЧ, дата рождения – 1 марта 1949 года, место рождения – Пензенская область, Кузнецкий район, село Сосновк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политической партии “Политическая партия “Коммунистическая партия Российской Федерации”, член ЦК КПРФ.</w:t>
      </w:r>
    </w:p>
    <w:p>
      <w:pPr>
        <w:pStyle w:val="Normal"/>
        <w:spacing w:lineRule="auto" w:line="360"/>
        <w:jc w:val="both"/>
        <w:rPr/>
      </w:pPr>
      <w:r>
        <w:rPr/>
        <w:t>39. НИКИТИН ВЛАДИМИР СТЕПАНОВИЧ, дата рождения – 5 апреля 1948 года, место рождения – Псковская область, город Опочк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политической партии “Политическая партия “Коммунистическая партия Российской Федерации”, Председатель Центральной контрольно-ревизионной комиссии.</w:t>
      </w:r>
    </w:p>
    <w:p>
      <w:pPr>
        <w:pStyle w:val="Normal"/>
        <w:spacing w:lineRule="auto" w:line="360"/>
        <w:jc w:val="both"/>
        <w:rPr/>
      </w:pPr>
      <w:r>
        <w:rPr/>
        <w:t>40. КОЛОМЕЙЦЕВ ВИКТОР АНДРЕЕВИЧ, дата рождения – 1 июня 1953 года, место рождения – село Крайновка Кизлярского района, Республика Дагестан, место жительства – Ростовская область, город Батайск, образование – высшее профессиональное, основное место работы или службы, должность, род занятий – администрация Ростовской области, помощник депутата Государственной Думы Федерального Собрания Российской Федерации, член политической партии “Политическая партия “Коммунистическая партия Российской Федерации”, член ЦК КПРФ, первый секретарь Комитета Ростовского областного отделения.</w:t>
      </w:r>
    </w:p>
    <w:p>
      <w:pPr>
        <w:pStyle w:val="Normal"/>
        <w:spacing w:lineRule="auto" w:line="360"/>
        <w:jc w:val="both"/>
        <w:rPr/>
      </w:pPr>
      <w:r>
        <w:rPr/>
        <w:t>41. КОЛОМЕЙЦЕВ НИКОЛАЙ ВАСИЛЬЕВИЧ, дата рождения – 1 сентября 1956 года, место рождения – хутор Проциков Багаевского района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администрация Ростовской области, помощник депутата Государственной Думы Федерального Собрания Российской Федерации, секретарь Комитета Ростовского областного отделения, член политической партии “Политическая партия “Коммунистическая партия Российской Федерации”, первый секретарь Комитета Ростовского-на-Дону местного отделения.</w:t>
      </w:r>
    </w:p>
    <w:p>
      <w:pPr>
        <w:pStyle w:val="Normal"/>
        <w:spacing w:lineRule="auto" w:line="360"/>
        <w:jc w:val="both"/>
        <w:rPr/>
      </w:pPr>
      <w:r>
        <w:rPr/>
        <w:t>42. ФЕДОТКИН ВЛАДИМИР НИКОЛАЕВИЧ, дата рождения – 25 июля 1947 года, место рождения – село Новая Георгиевка Октябрьского района Приморского края, место жительства – Рязанская область, город Рязань, образование – высшее профессиональное, основное место работы или службы, должность, род занятий – Рязанская областная Дума, депутат, член политической партии “Политическая партия “Коммунистическая партия Российской Федерации”, первый секретарь Комитета Рязанского областного отделения.</w:t>
      </w:r>
    </w:p>
    <w:p>
      <w:pPr>
        <w:pStyle w:val="Normal"/>
        <w:spacing w:lineRule="auto" w:line="360"/>
        <w:jc w:val="both"/>
        <w:rPr/>
      </w:pPr>
      <w:r>
        <w:rPr/>
        <w:t>43. РОМАНОВ ВАЛЕНТИН СТЕПАНОВИЧ, дата рождения – 29 октября 1937 года, место рождения – город Валдай Новгород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политической партии “Политическая партия “Коммунистическая партия Российской Федерации”, член Президиума ЦК КПРФ, первый секретарь Комитета Самарского областного отделения.</w:t>
      </w:r>
    </w:p>
    <w:p>
      <w:pPr>
        <w:pStyle w:val="Normal"/>
        <w:spacing w:lineRule="auto" w:line="360"/>
        <w:jc w:val="both"/>
        <w:rPr/>
      </w:pPr>
      <w:r>
        <w:rPr/>
        <w:t>44. РАШКИН ВАЛЕРИЙ ФЕДОРОВИЧ, дата рождения – 14 марта 1955 года, место рождения – Калининградская область, Неманский район, село Жилино,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политической партии “Политическая партия “Коммунистической партии Российской Федерации”, член Президиума ЦК КПРФ, секретарь ЦК КПРФ, первый секретарь Комитета Саратовского областного отделения.</w:t>
      </w:r>
    </w:p>
    <w:p>
      <w:pPr>
        <w:pStyle w:val="Normal"/>
        <w:spacing w:lineRule="auto" w:line="360"/>
        <w:jc w:val="both"/>
        <w:rPr/>
      </w:pPr>
      <w:r>
        <w:rPr/>
        <w:t>45. ЕЗЕРСКИЙ НИКОЛАЙ НИКОЛАЕВИЧ, дата рождения – 8 мая 1956 года, место рождения – Свердловская область, Таборинский район, деревня Пальмино, место жительства – Свердловская область, город Первоураль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Политическая партия “Коммунистическая партия Российской Федерации”, секретарь Свердловского регионального областного отделения, член ЦК КПРФ.</w:t>
      </w:r>
    </w:p>
    <w:p>
      <w:pPr>
        <w:pStyle w:val="Normal"/>
        <w:spacing w:lineRule="auto" w:line="360"/>
        <w:jc w:val="both"/>
        <w:rPr/>
      </w:pPr>
      <w:r>
        <w:rPr/>
        <w:t>46. ПЛЕТНЕВА ТАМАРА ВАСИЛЬЕВНА, дата рождения – 22 ноября 1947 года, место рождения – с. Новодубровка Убинского района Новосиби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Регламенту и организации работы Государственной Думы, член политической партии “Политическая партия “Коммунистическая партия Российской Федерации”, член ЦК КПРФ, первый секретарь Комитета Тамбовского областного отделения.</w:t>
      </w:r>
    </w:p>
    <w:p>
      <w:pPr>
        <w:pStyle w:val="Normal"/>
        <w:spacing w:lineRule="auto" w:line="360"/>
        <w:jc w:val="both"/>
        <w:rPr/>
      </w:pPr>
      <w:r>
        <w:rPr/>
        <w:t>47. СОЛОВЬЕВ ВАДИМ ГЕОРГИЕВИЧ, дата рождения – 29 июля 1958 года, место рождения – село Сергеевка Красноармейского района Донец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заместитель руководителя аппарата фракции Коммунистической партии Российской Федерации, член политической партии “Политическая партия “Коммунистическая партия Российской Федерации”, секретарь ЦК КПРФ.</w:t>
      </w:r>
    </w:p>
    <w:p>
      <w:pPr>
        <w:pStyle w:val="Normal"/>
        <w:spacing w:lineRule="auto" w:line="360"/>
        <w:jc w:val="both"/>
        <w:rPr/>
      </w:pPr>
      <w:r>
        <w:rPr/>
        <w:t>48. СТАРОДУБЦЕВ ВАСИЛИЙ АЛЕКСАНДРОВИЧ, дата рождения – 25 декабря 1931 года, место рождения – с. Воловчик Воловского района Липецкой области, место жительства – Тульская область, город Тула, образование – высшее профессиональное, основное место работы или службы, должность, род занятий – пенсионер, член политической партии “Политическая партия “Коммунистическая партия Российской Федерации”, член Комитета Тульского областного отделения.</w:t>
      </w:r>
    </w:p>
    <w:p>
      <w:pPr>
        <w:pStyle w:val="Normal"/>
        <w:spacing w:lineRule="auto" w:line="360"/>
        <w:jc w:val="both"/>
        <w:rPr/>
      </w:pPr>
      <w:r>
        <w:rPr/>
        <w:t>49. КОРНИЕНКО АЛЕКСЕЙ ВИКТОРОВИЧ, дата рождения – 22 июля 1976 года, место рождения – город Наманган, место жительства – Ульяновская область, город Ульяновск, образование – высшее профессиональное, основное место работы или службы, должность, род занятий – Ульяновская государственная сельскохозяйственная академия, старший преподаватель, член политической партии “Политическая партия “Коммунистическая партия Российской Федерации”, кандидат в члены Центрального Комитета, член Ульяновского областного Комитета.</w:t>
      </w:r>
    </w:p>
    <w:p>
      <w:pPr>
        <w:pStyle w:val="Normal"/>
        <w:spacing w:lineRule="auto" w:line="360"/>
        <w:jc w:val="both"/>
        <w:rPr/>
      </w:pPr>
      <w:r>
        <w:rPr/>
      </w:r>
    </w:p>
    <w:p>
      <w:pPr>
        <w:pStyle w:val="Normal"/>
        <w:spacing w:lineRule="auto" w:line="360"/>
        <w:jc w:val="both"/>
        <w:rPr/>
      </w:pPr>
      <w:r>
        <w:rPr/>
        <w:t>50. СВЕЧНИКОВ ПЕТР ГРИГОРЬЕВИЧ, дата рождения – 1 ноября 1953 года, место рождения – Уральская область, поселок Озерное Приуральского района,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Политическая партия “Коммунистическая партия Российской Федерации”, член ЦК КПРФ.</w:t>
      </w:r>
    </w:p>
    <w:p>
      <w:pPr>
        <w:pStyle w:val="Normal"/>
        <w:spacing w:lineRule="auto" w:line="360"/>
        <w:jc w:val="both"/>
        <w:rPr/>
      </w:pPr>
      <w:r>
        <w:rPr/>
        <w:t>51. КУЛИКОВ АЛЕКСАНДР ДМИТРИЕВИЧ, дата рождения – 3 декабря 1950 года, место рождения – город Липецк,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Коммунистическая партия Российской Федерации”, советник Председателя ЦК КПРФ, член политической партии “Политическая партия “Коммунистическая партия Российской Федерации”, член ЦК КПРФ, председатель комиссии при Президиуме ЦК КПРФ.</w:t>
      </w:r>
    </w:p>
    <w:p>
      <w:pPr>
        <w:pStyle w:val="Normal"/>
        <w:spacing w:lineRule="auto" w:line="360"/>
        <w:jc w:val="both"/>
        <w:rPr/>
      </w:pPr>
      <w:r>
        <w:rPr/>
        <w:t>52. МЕЛЬНИКОВ ИВАН ИВАНОВИЧ, дата рождения – 7 августа 1950 года, место рождения – Тульская область, город Богородиц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политической партии “Политическая партия “Коммунистическая партия Российской Федерации”, первый заместитель Председателя ЦК КПРФ.</w:t>
      </w:r>
    </w:p>
    <w:p>
      <w:pPr>
        <w:pStyle w:val="Normal"/>
        <w:spacing w:lineRule="auto" w:line="360"/>
        <w:jc w:val="both"/>
        <w:rPr/>
      </w:pPr>
      <w:r>
        <w:rPr/>
        <w:t>53. УЛАС ВЛАДИМИР ДМИТРИЕВИЧ, дата рождения – 13 апреля 1960 года, место рождения – Белорусская ССР, Брестская область, Барановический район, деревня Полонечка, место жительства – город Москва, образование – высшее профессиональное, основное место работы или службы, должность, род занятий – Московская городская Дума, депутат, член политической партии “Политическая партия “Коммунистическая партия Российской Федерации”, первый секретарь Московского городского Комитета Московского городского отделения, член ЦК КПРФ, Секретарь ЦК КПРФ.</w:t>
      </w:r>
    </w:p>
    <w:p>
      <w:pPr>
        <w:pStyle w:val="Normal"/>
        <w:spacing w:lineRule="auto" w:line="360"/>
        <w:jc w:val="both"/>
        <w:rPr/>
      </w:pPr>
      <w:r>
        <w:rPr/>
        <w:t>54. СМОЛИН ОЛЕГ НИКОЛАЕВИЧ, дата рождения – 10 февраля 1952 года, место рождения – Казахская ССР, Северо-Казахстанская область, Полудинский район, село Полудино,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образованию и науке, член ЦК КПРФ, вице-президент Всероссийского ордена Трудового Красного Знамени общества слепых.</w:t>
      </w:r>
    </w:p>
    <w:p>
      <w:pPr>
        <w:pStyle w:val="Normal"/>
        <w:spacing w:lineRule="auto" w:line="360"/>
        <w:jc w:val="both"/>
        <w:rPr/>
      </w:pPr>
      <w:r>
        <w:rPr/>
        <w:t>55. ЭДЕЛЬ ИГОРЬ ОЛЕГОВИЧ, дата рождения – 2 января 1956 года, место рождения – Пензенская область, Пачелмский район, поселок Титово, место жительства – Московская область, Солнечногорский район, деревня Турицыно, образование – высшее профессиональное, основное место работы или службы, должность, род занятий – ГУП Московской области по строительству, ремонту и содержанию автомобильных дорог “Раменский Автодор”, директор.</w:t>
      </w:r>
    </w:p>
    <w:p>
      <w:pPr>
        <w:pStyle w:val="Normal"/>
        <w:spacing w:lineRule="auto" w:line="360"/>
        <w:jc w:val="both"/>
        <w:rPr/>
      </w:pPr>
      <w:r>
        <w:rPr/>
        <w:t>56. САВИЦКАЯ СВЕТЛАНА ЕВГЕНЬЕВНА, дата рождения – 8 августа 194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w:t>
      </w:r>
    </w:p>
    <w:p>
      <w:pPr>
        <w:pStyle w:val="Normal"/>
        <w:spacing w:lineRule="auto" w:line="360"/>
        <w:jc w:val="both"/>
        <w:rPr/>
      </w:pPr>
      <w:r>
        <w:rPr/>
        <w:t>57. СОКОЛ СВЯТОСЛАВ МИХАЙЛОВИЧ, дата рождения – 22 марта 1946 года, место рождения – Витебская область, Толочинский район, село Букарево,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помощник депутата, член политической партии “Политическая партия “Коммунистическая партия Российской Федерации”, член ЦК КПРФ.</w:t>
      </w:r>
    </w:p>
    <w:p>
      <w:pPr>
        <w:pStyle w:val="Normal"/>
        <w:spacing w:lineRule="auto" w:line="360"/>
        <w:jc w:val="both"/>
        <w:rPr/>
      </w:pPr>
      <w:r>
        <w:rPr/>
      </w:r>
    </w:p>
    <w:p>
      <w:pPr>
        <w:pStyle w:val="Normal"/>
        <w:spacing w:lineRule="auto" w:line="360"/>
        <w:jc w:val="both"/>
        <w:rPr/>
      </w:pPr>
      <w:r>
        <w:rPr/>
        <w:t>Политическая партия</w:t>
      </w:r>
    </w:p>
    <w:p>
      <w:pPr>
        <w:pStyle w:val="Normal"/>
        <w:spacing w:lineRule="auto" w:line="360"/>
        <w:jc w:val="both"/>
        <w:rPr/>
      </w:pPr>
      <w:r>
        <w:rPr/>
        <w:t>Политическая партия “Либерально-демократическая партия России”</w:t>
      </w:r>
    </w:p>
    <w:p>
      <w:pPr>
        <w:pStyle w:val="Normal"/>
        <w:spacing w:lineRule="auto" w:line="360"/>
        <w:jc w:val="both"/>
        <w:rPr/>
      </w:pPr>
      <w:r>
        <w:rPr/>
      </w:r>
    </w:p>
    <w:p>
      <w:pPr>
        <w:pStyle w:val="Normal"/>
        <w:spacing w:lineRule="auto" w:line="360"/>
        <w:jc w:val="both"/>
        <w:rPr/>
      </w:pPr>
      <w:r>
        <w:rPr/>
        <w:t>58. ЖИРИНОВСКИЙ ВЛАДИМИР ВОЛЬФОВИЧ, дата рождения – 25 апреля 1946 года, место рождения – город Алма-Ат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обороне, член политической партии “Либерально-демократическая партия России”, член Высшего Совета, Председатель.</w:t>
      </w:r>
    </w:p>
    <w:p>
      <w:pPr>
        <w:pStyle w:val="Normal"/>
        <w:spacing w:lineRule="auto" w:line="360"/>
        <w:jc w:val="both"/>
        <w:rPr/>
      </w:pPr>
      <w:r>
        <w:rPr/>
        <w:t>59. ЛУГОВОЙ АНДРЕЙ КОНСТАНТИНОВИЧ, дата рождения – 19 сентября 1966 года, место рождения – город Баку, место жительства – город Москва, образование – высшее профессиональное, основное место работы или службы, должность, род занятий – ООО “Коммерческий банк “Метрополь”, советник председателя правления по экономической безопасности.</w:t>
      </w:r>
    </w:p>
    <w:p>
      <w:pPr>
        <w:pStyle w:val="Normal"/>
        <w:spacing w:lineRule="auto" w:line="360"/>
        <w:jc w:val="both"/>
        <w:rPr/>
      </w:pPr>
      <w:r>
        <w:rPr/>
        <w:t>60. ЛЕБЕДЕВ ИГОРЬ ВЛАДИМИРОВИЧ, дата рождения – 27 сентября 197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руководитель фракции ЛДПР в Государственной Думе, член Комитета Государственной Думы по информационной политике, член политической партии “Либерально-демократическая партия России”, член Высшего Совета.</w:t>
      </w:r>
    </w:p>
    <w:p>
      <w:pPr>
        <w:pStyle w:val="Normal"/>
        <w:spacing w:lineRule="auto" w:line="360"/>
        <w:jc w:val="both"/>
        <w:rPr/>
      </w:pPr>
      <w:r>
        <w:rPr/>
        <w:t>61. СЕМЁНОВ ВЛАДИМИР ВЛАДИСЛАВОВИЧ, дата рождения – 20 апреля 1967 года, место рождения – город Барнаул, место жительства – Алтайский край, город Барнаул, образование – высшее профессиональное, основное место работы или службы, должность, род занятий – ООО “Барнаульская сетевая компания”, генеральный директор, депутат Алтайского краевого Совета народных депутатов на непостоянной основе, член политической партии “Либерально-демократическая партия России”, координатор Алтайского регионального отделения.</w:t>
      </w:r>
    </w:p>
    <w:p>
      <w:pPr>
        <w:pStyle w:val="Normal"/>
        <w:spacing w:lineRule="auto" w:line="360"/>
        <w:jc w:val="both"/>
        <w:rPr/>
      </w:pPr>
      <w:r>
        <w:rPr/>
        <w:t>62. РОЖКОВ ИГОРЬ АНАТОЛЬЕВИЧ, дата рождения – 3 февраля 1956 года, место рождения – город Ставрополь Ставропольского края,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ООО “Гефест-Ростов”, президент.</w:t>
      </w:r>
    </w:p>
    <w:p>
      <w:pPr>
        <w:pStyle w:val="Normal"/>
        <w:spacing w:lineRule="auto" w:line="360"/>
        <w:jc w:val="both"/>
        <w:rPr/>
      </w:pPr>
      <w:r>
        <w:rPr/>
        <w:t>63. РОХМИСТРОВ МАКСИМ СТАНИСЛАВОВИЧ, дата рождения – 5 января 1968 года, место рождения – Владимирская область, Киржачский район, пос. Красный Октябрь,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политической партии “Либерально-демократическая партия России”, первый заместитель руководителя фракции политической партии ЛДПР в Государственной Думе.</w:t>
      </w:r>
    </w:p>
    <w:p>
      <w:pPr>
        <w:pStyle w:val="Normal"/>
        <w:spacing w:lineRule="auto" w:line="360"/>
        <w:jc w:val="both"/>
        <w:rPr/>
      </w:pPr>
      <w:r>
        <w:rPr/>
        <w:t>64. ТАРАСЮК ВАСИЛИЙ МИХАЙЛОВИЧ, дата рождения – 10 октября 1948 года, место рождения – с. Ломачинцы Сокирянского района Черновиц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и природопользованию, член политической партии “Либерально-демократическая партия России”.</w:t>
      </w:r>
    </w:p>
    <w:p>
      <w:pPr>
        <w:pStyle w:val="Normal"/>
        <w:spacing w:lineRule="auto" w:line="360"/>
        <w:jc w:val="both"/>
        <w:rPr/>
      </w:pPr>
      <w:r>
        <w:rPr/>
        <w:t>65. СИРОТКИН СЕРГЕЙ НИКАНОРОВИЧ, дата рождения – 14 апреля 1952 года, место рождения – город Выборг Ленинградской области, место жительства – Ивановская область, город Иван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предпринимательству и туризму, член политической партии “Либерально-демократическая партия России”, исполняющий обязанности координатора Ивановского регионального отделения.</w:t>
      </w:r>
    </w:p>
    <w:p>
      <w:pPr>
        <w:pStyle w:val="Normal"/>
        <w:spacing w:lineRule="auto" w:line="360"/>
        <w:jc w:val="both"/>
        <w:rPr/>
      </w:pPr>
      <w:r>
        <w:rPr/>
        <w:t>66. СВИСТУНОВ АРКАДИЙ НИКОЛАЕВИЧ, дата рождения – 28 апреля 1965 года, место рождения – город Донецк Ростовской области, место жительства – Краснодарский край, город Армавир, образование – высшее профессиональное, основное место работы или службы, должность, род занятий – ООО “Коммерческий ипотечно-инвестиционный банк “Сочи”, начальник департамента регионального развития.</w:t>
      </w:r>
    </w:p>
    <w:p>
      <w:pPr>
        <w:pStyle w:val="Normal"/>
        <w:spacing w:lineRule="auto" w:line="360"/>
        <w:jc w:val="both"/>
        <w:rPr/>
      </w:pPr>
      <w:r>
        <w:rPr/>
        <w:t>67. ЧЕРКАСОВ КИРИЛЛ ИГОРЕВИЧ, дата рождения – 3 апреля 1967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ООО “Стройпроект-сервис”, председатель совета директоров, член политической партии “Либерально-демократическая партия России”, координатор Кировского регионального отделения.</w:t>
      </w:r>
    </w:p>
    <w:p>
      <w:pPr>
        <w:pStyle w:val="Normal"/>
        <w:spacing w:lineRule="auto" w:line="360"/>
        <w:jc w:val="both"/>
        <w:rPr/>
      </w:pPr>
      <w:r>
        <w:rPr/>
        <w:t>68. НАПСО ЮРИЙ АИСОВИЧ, дата рождения – 17 апреля 1973 года, место рождения – город Туапсе Краснодарского края, место жительства – Краснодарский край, Туапсинский район, образование – высшее профессиональное, основное место работы или службы, должность, род занятий – администрация Краснодарского края, помощник депутата Государственной Думы Федерального Собрания Российской Федерации, член политической партии “Либерально-демократическая партия России”.</w:t>
      </w:r>
    </w:p>
    <w:p>
      <w:pPr>
        <w:pStyle w:val="Normal"/>
        <w:spacing w:lineRule="auto" w:line="360"/>
        <w:jc w:val="both"/>
        <w:rPr/>
      </w:pPr>
      <w:r>
        <w:rPr/>
        <w:t>69. ТЕПЛЯКОВ ЕВГЕНИЙ НОДАРИЕВИЧ, дата рождения – 9 августа 1972 года, место рождения – г. Сочи, Краснодарский край, место жительства – Краснодарский край, город Сочи, село Пластунка, образование – средн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Либерально-демократическая партия России”, координатор Краснодарского регионального отделения.</w:t>
      </w:r>
    </w:p>
    <w:p>
      <w:pPr>
        <w:pStyle w:val="Normal"/>
        <w:spacing w:lineRule="auto" w:line="360"/>
        <w:jc w:val="both"/>
        <w:rPr/>
      </w:pPr>
      <w:r>
        <w:rPr/>
        <w:t>70. ЖУРКО ВАСИЛИЙ ВАСИЛЬЕВИЧ, дата рождения – 15 июля 1963 года, место рождения – пос. Ангуй ЛЗУ Тулунского р-на Иркутской обл., место жительства – город Москва, образование – высшее профессиональное, основное место работы или службы, должность, род занятий – Законодательное Собрание Красноярского края, депутат, член политической партии “Либерально-демократическая партия России”, координатор Красноярского регионального отделения.</w:t>
      </w:r>
    </w:p>
    <w:p>
      <w:pPr>
        <w:pStyle w:val="Normal"/>
        <w:spacing w:lineRule="auto" w:line="360"/>
        <w:jc w:val="both"/>
        <w:rPr/>
      </w:pPr>
      <w:r>
        <w:rPr/>
        <w:t>71. ИВАНОВ СЕРГЕЙ ВЛАДИМИРОВИЧ, дата рождения – 26 октября 1969 года, место рождения – город Томск, место жительства – Курская область, город Ку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информационной политике, член политической партии “Либерально-демократическая партия России”, координатор Курского регионального отделения.</w:t>
      </w:r>
    </w:p>
    <w:p>
      <w:pPr>
        <w:pStyle w:val="Normal"/>
        <w:spacing w:lineRule="auto" w:line="360"/>
        <w:jc w:val="both"/>
        <w:rPr/>
      </w:pPr>
      <w:r>
        <w:rPr/>
        <w:t>72. ДУБРОВСКАЯ ТАТЬЯНА БОРИСОВНА, дата рождения – 19 сентября 1969 года, место рождения – город Волгоград, место жительства – город Москва, образование – высшее профессиональное, основное место работы или службы, должность, род занятий – ООО “Инвестиционная компания “Кортес”, заместитель генерального директора – контролер.</w:t>
      </w:r>
    </w:p>
    <w:p>
      <w:pPr>
        <w:pStyle w:val="Normal"/>
        <w:spacing w:lineRule="auto" w:line="360"/>
        <w:jc w:val="both"/>
        <w:rPr/>
      </w:pPr>
      <w:r>
        <w:rPr/>
        <w:t>73. ЕГИАЗАРЯН АШОТ ГЕВОРКОВИЧ, дата рождения – 24 июля 196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w:t>
      </w:r>
    </w:p>
    <w:p>
      <w:pPr>
        <w:pStyle w:val="Normal"/>
        <w:spacing w:lineRule="auto" w:line="360"/>
        <w:jc w:val="both"/>
        <w:rPr/>
      </w:pPr>
      <w:r>
        <w:rPr/>
        <w:t>74. ХЕСИН МИХАИЛ ЯКОВЛЕВИЧ, дата рождения – 18 октября 1948 года, место рождения – город Берлин, ГДР,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Гражданстройпроект”, президент.</w:t>
      </w:r>
    </w:p>
    <w:p>
      <w:pPr>
        <w:pStyle w:val="Normal"/>
        <w:spacing w:lineRule="auto" w:line="360"/>
        <w:jc w:val="both"/>
        <w:rPr/>
      </w:pPr>
      <w:r>
        <w:rPr/>
        <w:t>75. ГОРЬКОВА ИРИНА ПЕТРОВНА, дата рождения – 18 сентября 1959 года, место рождения – Московская область, Можайский район, село Борисово, место жительства – Московская область, город Химки, образование – высшее профессиональное, основное место работы или службы, должность, род занятий – глава муниципального образования Сельское поселение “Луневское” Солнечногорского муниципального района Московской области, член политической партии “Либерально-демократическая партия России”.</w:t>
      </w:r>
    </w:p>
    <w:p>
      <w:pPr>
        <w:pStyle w:val="Normal"/>
        <w:spacing w:lineRule="auto" w:line="360"/>
        <w:jc w:val="both"/>
        <w:rPr/>
      </w:pPr>
      <w:r>
        <w:rPr/>
        <w:t>76. КУРДЮМОВ АЛЕКСАНДР БОРИСОВИЧ, дата рождения – 26 ноября 1967 года, место рождения – город Горький,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Регламенту и организации работы Государственной Думы, член политической партии “Либерально-демократическая партия России”.</w:t>
      </w:r>
    </w:p>
    <w:p>
      <w:pPr>
        <w:pStyle w:val="Normal"/>
        <w:spacing w:lineRule="auto" w:line="360"/>
        <w:jc w:val="both"/>
        <w:rPr/>
      </w:pPr>
      <w:r>
        <w:rPr/>
        <w:t>77. ВОЛОЖИНСКАЯ ТАТЬЯНА ЛЬВОВНА, дата рождения – 6 мая 1969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ООО “НПФ “Литех”, директор.</w:t>
      </w:r>
    </w:p>
    <w:p>
      <w:pPr>
        <w:pStyle w:val="Normal"/>
        <w:spacing w:lineRule="auto" w:line="360"/>
        <w:jc w:val="both"/>
        <w:rPr/>
      </w:pPr>
      <w:r>
        <w:rPr/>
        <w:t>78. ОВСЯННИКОВ ВЛАДИМИР АНАТОЛЬЕВИЧ, дата рождения – 22 ноября 1961 года, место рождения – город Чкаловск Горьковской области, место жительства – Омская область, город Ом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ороне, член политической партии “Либерально-демократическая партия России”, координатор Омского и Кемеровского региональных отделений, член Высшего Совета партии.</w:t>
      </w:r>
    </w:p>
    <w:p>
      <w:pPr>
        <w:pStyle w:val="Normal"/>
        <w:spacing w:lineRule="auto" w:line="360"/>
        <w:jc w:val="both"/>
        <w:rPr/>
      </w:pPr>
      <w:r>
        <w:rPr/>
        <w:t>79. АФАНАСЬЕВА ЕЛЕНА ВЛАДИМИРОВНА, дата рождения – 27 марта 1975 года, место рождения – г. Оренбург, место жительства – Оренбургская область, город Оре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женщин, семьи и детей, член политической партии “Либерально-демократическая партия России”, член Высшего Совета партии, координатор Оренбургского регионального отделения.</w:t>
      </w:r>
    </w:p>
    <w:p>
      <w:pPr>
        <w:pStyle w:val="Normal"/>
        <w:spacing w:lineRule="auto" w:line="360"/>
        <w:jc w:val="both"/>
        <w:rPr/>
      </w:pPr>
      <w:r>
        <w:rPr/>
        <w:t>80. ВЕТРОВ КОНСТАНТИН ВЛАДИМИРОВИЧ, дата рождения – 30 декабря 1962 года, место рождения – г. Химки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информационной политике, член политической партии “Либерально-демократическая партия России”.</w:t>
      </w:r>
    </w:p>
    <w:p>
      <w:pPr>
        <w:pStyle w:val="Normal"/>
        <w:spacing w:lineRule="auto" w:line="360"/>
        <w:jc w:val="both"/>
        <w:rPr/>
      </w:pPr>
      <w:r>
        <w:rPr/>
        <w:t>81. СЕЛЕЗНЕВ ВАЛЕРИЙ СЕРГЕЕВИЧ, дата рождения – 5 сентября 1964 года, место рождения – город Владивосток, место жительства – Приморский край, город Владивосток, образование – высшее профессиональное, основное место работы или службы, должность, род занятий – ООО “Дальзолото”, генеральный директор, член политической партии “Либерально-демократическая партия России”.</w:t>
      </w:r>
    </w:p>
    <w:p>
      <w:pPr>
        <w:pStyle w:val="Normal"/>
        <w:spacing w:lineRule="auto" w:line="360"/>
        <w:jc w:val="both"/>
        <w:rPr/>
      </w:pPr>
      <w:r>
        <w:rPr/>
        <w:t>82. МУСАТОВ МИХАИЛ ИВАНОВИЧ, дата рождения – 23 августа 1950 года, место рождения – гор. Красносельск Красносельского района, Армения, место жительства – Московская область, Домодедовский район, деревня Юсуп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политической партии “Либерально-демократическая партия России”, член Высшего Совета партии.</w:t>
      </w:r>
    </w:p>
    <w:p>
      <w:pPr>
        <w:pStyle w:val="Normal"/>
        <w:spacing w:lineRule="auto" w:line="360"/>
        <w:jc w:val="both"/>
        <w:rPr/>
      </w:pPr>
      <w:r>
        <w:rPr/>
        <w:t>83. КОГАН ЮРИЙ ВЛАДИМИРОВИЧ, дата рождения – 20 ноября 1950 года, место рождения – город Овруч Житомирской области, место жительства – Ульяновская область, город Ульяно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политической партии “Либерально-демократическая партия России”.</w:t>
      </w:r>
    </w:p>
    <w:p>
      <w:pPr>
        <w:pStyle w:val="Normal"/>
        <w:spacing w:lineRule="auto" w:line="360"/>
        <w:jc w:val="both"/>
        <w:rPr/>
      </w:pPr>
      <w:r>
        <w:rPr/>
        <w:t>84. ВОЛЧЕК ДЕНИС ГЕННАДЬЕВИЧ, дата рождения – 10 мая 1971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Санкт-Петербурга, депутат, член политической партии “Либерально-демократическая партия России”.</w:t>
      </w:r>
    </w:p>
    <w:p>
      <w:pPr>
        <w:pStyle w:val="Normal"/>
        <w:spacing w:lineRule="auto" w:line="360"/>
        <w:jc w:val="both"/>
        <w:rPr/>
      </w:pPr>
      <w:r>
        <w:rPr/>
        <w:t>85. ТАСКАЕВ ВЛАДИМИР ПАВЛОВИЧ, дата рождения – 10 сентября 1962 года, место рождения – Петровск-Забайкальск Читин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депутат, заместитель председателя комитета Областной Думы по промышленной, аграрной политике и природопользованию, член политической партии “Либерально-демократическая партия России”, координатор Свердловского регионального отделения, член Координационного Совета Свердловского регионального отделения.</w:t>
      </w:r>
    </w:p>
    <w:p>
      <w:pPr>
        <w:pStyle w:val="Normal"/>
        <w:spacing w:lineRule="auto" w:line="360"/>
        <w:jc w:val="both"/>
        <w:rPr/>
      </w:pPr>
      <w:r>
        <w:rPr/>
        <w:t>86. МАРКИН ЭДУАРД ВИТАЛЬЕВИЧ, дата рождения – 19 декабря 1968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ООО “Коммерческий банк “Уралфинанс”, начальник отдела стратегического развития, член политической партии “Либерально-демократическая партия России”.</w:t>
      </w:r>
    </w:p>
    <w:p>
      <w:pPr>
        <w:pStyle w:val="Normal"/>
        <w:spacing w:lineRule="auto" w:line="360"/>
        <w:jc w:val="both"/>
        <w:rPr/>
      </w:pPr>
      <w:r>
        <w:rPr/>
        <w:t>87. ОСТРОВСКИЙ АЛЕКСЕЙ ВЛАДИМИРОВИЧ, дата рождения – 14 января 197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политической партии “Либерально-демократическая партия России”, советник Председателя политической партии “Либерально-демократическая партия России”.</w:t>
      </w:r>
    </w:p>
    <w:p>
      <w:pPr>
        <w:pStyle w:val="Normal"/>
        <w:spacing w:lineRule="auto" w:line="360"/>
        <w:jc w:val="both"/>
        <w:rPr/>
      </w:pPr>
      <w:r>
        <w:rPr/>
        <w:t>88. ГАСАНОВ ДЖАМАЛАДИН НАБИЕВИЧ, дата рождения – 5 августа 1964 года, место рождения – с. Леваши Левашинского района ДАССР, место жительства – Ставропольский край, город Ставрополь, образование – высшее профессиональное, основное место работы или службы, должность, род занятий – ЗАО “Инстав”, генеральный директор, депутат Государственной Думы Ставропольского края на непостоянной основе.</w:t>
      </w:r>
    </w:p>
    <w:p>
      <w:pPr>
        <w:pStyle w:val="Normal"/>
        <w:spacing w:lineRule="auto" w:line="360"/>
        <w:jc w:val="both"/>
        <w:rPr/>
      </w:pPr>
      <w:r>
        <w:rPr/>
        <w:t>89. СВИЩЕВ ДМИТРИЙ АЛЕКСАНДРОВИЧ, дата рождения – 22 мая 196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Казенное предприятие города Москвы “Спортивный комплекс “Крылатское”, заместитель генерального директора по коммерческим вопросам.</w:t>
      </w:r>
    </w:p>
    <w:p>
      <w:pPr>
        <w:pStyle w:val="Normal"/>
        <w:spacing w:lineRule="auto" w:line="360"/>
        <w:jc w:val="both"/>
        <w:rPr/>
      </w:pPr>
      <w:r>
        <w:rPr/>
        <w:t>90. ТАРАКАНОВ ПАВЕЛ ВЛАДИМИРОВИЧ, дата рождения – 21 июня 1982 года, место рождения – город Кишинев, Молдова, место жительства – Ульяновская область, город Димитровград, образование – высшее профессиональное, основное место работы или службы, должность, род занятий – Администрация Президента и Правительства Чеченской Республики, помощник Президента Чеченской Республики.</w:t>
      </w:r>
    </w:p>
    <w:p>
      <w:pPr>
        <w:pStyle w:val="Normal"/>
        <w:spacing w:lineRule="auto" w:line="360"/>
        <w:jc w:val="both"/>
        <w:rPr/>
      </w:pPr>
      <w:r>
        <w:rPr/>
        <w:t>91. ПИТКЕВИЧ МИХАИЛ ЮРЬЕВИЧ, дата рождения – 19 февраля 1979 года, место рождения – город Глазов Удмуртской Республики, место жительства – город Москва, образование – высшее профессиональное, основное место работы или службы, должность, род занятий – ООО “Дельта-Холдинг”, заместитель генерального директора, член политической партии “Либерально-демократическая партия России”, представитель высшего политического совета “Либерально-демократической партии России” в Удмуртской республике.</w:t>
      </w:r>
    </w:p>
    <w:p>
      <w:pPr>
        <w:pStyle w:val="Normal"/>
        <w:spacing w:lineRule="auto" w:line="360"/>
        <w:jc w:val="both"/>
        <w:rPr/>
      </w:pPr>
      <w:r>
        <w:rPr/>
        <w:t>92. ФУРГАЛ СЕРГЕЙ ИВАНОВИЧ, дата рождения – 12 февраля 1970 года, место рождения – пос. Поярково Михайловского района Амурской области, место жительства – Хабаровский край, город Хабаровск, образование – высшее профессиональное, основное место работы или службы, должность, род занятий – Государственная экспертиза проектов МЧС России, дальневосточный филиал, начальник, депутат Законодательной Думы Хабаровского края на непостоянной основе, член политической партии “Либерально-демократическая партия России”, координатор Хабаровского регионального отделения.</w:t>
      </w:r>
    </w:p>
    <w:p>
      <w:pPr>
        <w:pStyle w:val="Normal"/>
        <w:spacing w:lineRule="auto" w:line="360"/>
        <w:jc w:val="both"/>
        <w:rPr/>
      </w:pPr>
      <w:r>
        <w:rPr/>
        <w:t>93. САРКИСЯН АРКАДИЙ РАФИКОВИЧ, дата рождения – 23 февраля 1959 года, место рождения – город Севастополь, место жительства – Республика Хакасия, город Саяногорск, образование – высшее профессиональное, основное место работы или службы, должность, род занятий – ОАО “ГЛАВСТРОЙ”, вице-президент.</w:t>
      </w:r>
    </w:p>
    <w:p>
      <w:pPr>
        <w:pStyle w:val="Normal"/>
        <w:spacing w:lineRule="auto" w:line="360"/>
        <w:jc w:val="both"/>
        <w:rPr/>
      </w:pPr>
      <w:r>
        <w:rPr/>
        <w:t>94. КОЛЕСНИКОВ ОЛЕГ АЛЕКСЕЕВИЧ, дата рождения – 11 сентября 1968 года, место рождения – пос. Красногорский Еманжелинского района Челяб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ООО “Капитал”, директор, депутат Законодательного Собрания Челябинской области на непостоянной основе, член политической партии “Либерально-демократическая партия России”.</w:t>
      </w:r>
    </w:p>
    <w:p>
      <w:pPr>
        <w:pStyle w:val="Normal"/>
        <w:spacing w:lineRule="auto" w:line="360"/>
        <w:jc w:val="both"/>
        <w:rPr/>
      </w:pPr>
      <w:r>
        <w:rPr/>
        <w:t>95. ЗАВАРНИЦИН АЛЕКСЕЙ ЮРЬЕВИЧ, дата рождения – 10 января 1968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индивидуальный предприниматель, депутат Законодательного Собрания Челябинской области на непостоянной основе, член политической партии “Либерально-демократическая партия России”.</w:t>
      </w:r>
    </w:p>
    <w:p>
      <w:pPr>
        <w:pStyle w:val="Normal"/>
        <w:spacing w:lineRule="auto" w:line="360"/>
        <w:jc w:val="both"/>
        <w:rPr/>
      </w:pPr>
      <w:r>
        <w:rPr/>
        <w:t>96. ШАЙХУТДИНОВ РИФАТ ГАБДУЛХАКОВИЧ, дата рождения – 23 декабря 1963 года, место рождения – город Оха Сахалинской области, место жительства – Московская область, Ленинский район,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политической партии “Либерально-демократическая партия России”.</w:t>
      </w:r>
    </w:p>
    <w:p>
      <w:pPr>
        <w:pStyle w:val="Normal"/>
        <w:spacing w:lineRule="auto" w:line="360"/>
        <w:jc w:val="both"/>
        <w:rPr/>
      </w:pPr>
      <w:r>
        <w:rPr/>
        <w:t>97. СЛУЦКИЙ ЛЕОНИД ЭДУАРДОВИЧ, дата рождения – 4 января 1968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международным делам, член политической партии “Либерально-демократическая партия России”.</w:t>
      </w:r>
    </w:p>
    <w:p>
      <w:pPr>
        <w:pStyle w:val="Normal"/>
        <w:spacing w:lineRule="auto" w:line="360"/>
        <w:jc w:val="both"/>
        <w:rPr/>
      </w:pPr>
      <w:r>
        <w:rPr/>
      </w:r>
    </w:p>
    <w:p>
      <w:pPr>
        <w:pStyle w:val="Normal"/>
        <w:spacing w:lineRule="auto" w:line="360"/>
        <w:jc w:val="both"/>
        <w:rPr/>
      </w:pPr>
      <w:r>
        <w:rPr/>
        <w:t>Политическая партия</w:t>
      </w:r>
    </w:p>
    <w:p>
      <w:pPr>
        <w:pStyle w:val="Normal"/>
        <w:spacing w:lineRule="auto" w:line="360"/>
        <w:jc w:val="both"/>
        <w:rPr/>
      </w:pPr>
      <w:r>
        <w:rPr/>
        <w:t xml:space="preserve">Политическая партия “СПРАВЕДЛИВАЯ РОССИЯ: </w:t>
      </w:r>
    </w:p>
    <w:p>
      <w:pPr>
        <w:pStyle w:val="Normal"/>
        <w:spacing w:lineRule="auto" w:line="360"/>
        <w:jc w:val="both"/>
        <w:rPr/>
      </w:pPr>
      <w:r>
        <w:rPr/>
        <w:t>РОДИНА/ПЕНСИОНЕРЫ/ЖИЗНЬ”</w:t>
      </w:r>
    </w:p>
    <w:p>
      <w:pPr>
        <w:pStyle w:val="Normal"/>
        <w:spacing w:lineRule="auto" w:line="360"/>
        <w:jc w:val="both"/>
        <w:rPr/>
      </w:pPr>
      <w:r>
        <w:rPr/>
      </w:r>
    </w:p>
    <w:p>
      <w:pPr>
        <w:pStyle w:val="Normal"/>
        <w:spacing w:lineRule="auto" w:line="360"/>
        <w:jc w:val="both"/>
        <w:rPr/>
      </w:pPr>
      <w:r>
        <w:rPr/>
        <w:t>98. ГОРЯЧЕВА СВЕТЛАНА ПЕТРОВНА, дата рождения – 3 июня 1947 года, место рождения – Приморский край, Анучинский район, п. Рисовое,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w:t>
      </w:r>
    </w:p>
    <w:p>
      <w:pPr>
        <w:pStyle w:val="Normal"/>
        <w:spacing w:lineRule="auto" w:line="360"/>
        <w:jc w:val="both"/>
        <w:rPr/>
      </w:pPr>
      <w:r>
        <w:rPr/>
        <w:t>99. ТУМУСОВ ФЕДОТ СЕМЕНОВИЧ, дата рождения – 30 июня 1955 года, место рождения – II-Едюгейский наслег Верхневилюйского района Якутской АССР, место жительства – Республика Саха (Якутия), город Якутск, образование – высшее профессиональное, основное место работы или службы, должность, род занятий – Государственное Собрание (Ил Тумэн) Республики Саха (Якутия), депутат, председатель постоянного комитета Государственного Собрания (Ил Тумэн) Республики Саха (Якутия) по строительству, жилищно-коммунальному хозяйству и энергетике, член политической партии “Политическая партия “СПРАВЕДЛИВАЯ РОССИЯ: РОДИНА/ПЕНСИОНЕРЫ/ЖИЗНЬ”, председатель Совета регионального отделения партии Республики Саха (Якутия), член Центрального совета партии.</w:t>
      </w:r>
    </w:p>
    <w:p>
      <w:pPr>
        <w:pStyle w:val="Normal"/>
        <w:spacing w:lineRule="auto" w:line="360"/>
        <w:jc w:val="both"/>
        <w:rPr/>
      </w:pPr>
      <w:r>
        <w:rPr/>
        <w:t>100. МУЗЫКАЕВ АДНАН АБДУЛАЕВИЧ, дата рождения – 8 марта 1959 года, место рождения – ЧИ АССР, Шалинский район, с. Мескер-Юрт, место жительства – город Москва, образование – высшее профессиональное, основное место работы или службы, должность, род занятий – Аппарат Совета Федерации Федерального Собрания Российской Федерации, советник Председателя Совета Федерации.</w:t>
      </w:r>
    </w:p>
    <w:p>
      <w:pPr>
        <w:pStyle w:val="Normal"/>
        <w:spacing w:lineRule="auto" w:line="360"/>
        <w:jc w:val="both"/>
        <w:rPr/>
      </w:pPr>
      <w:r>
        <w:rPr/>
        <w:t>101. ШУДЕГОВ ВИКТОР ЕВГРАФОВИЧ, дата рождения – 5 декабря 1952 года, место рождения – Удмуртская АССР, Кезский район, деревня Тортым, место жительства – Удмуртская Республика, город Ижевск,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председатель Комитета Совета Федерации по науке, культуре, образованию, здравоохранению и экологии, член политической партии “Политическая партия “СПРАВЕДЛИВАЯ РОССИЯ: РОДИНА/ПЕНСИОНЕРЫ/ЖИЗНЬ”, член Центрального совета партии, Председатель Совета регионального отделения партии в Удмуртской Республике.</w:t>
      </w:r>
    </w:p>
    <w:p>
      <w:pPr>
        <w:pStyle w:val="Normal"/>
        <w:spacing w:lineRule="auto" w:line="360"/>
        <w:jc w:val="both"/>
        <w:rPr/>
      </w:pPr>
      <w:r>
        <w:rPr/>
        <w:t>102. АКСАКОВ АНАТОЛИЙ ГЕННАДЬЕВИЧ, дата рождения – 28 ноября 1957 года, место рождения – Башкирская АССР, Кумертаусский район, пос. Ермолаево, место жительства – Чувашская Республика – Чувашия, город Чебоксары,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редитным организациям и финансовым рынкам, член политической партии “Политическая партия “СПРАВЕДЛИВАЯ РОССИЯ: РОДИНА/ПЕНСИОНЕРЫ/ЖИЗНЬ”, член Президиума Центрального совета.</w:t>
      </w:r>
    </w:p>
    <w:p>
      <w:pPr>
        <w:pStyle w:val="Normal"/>
        <w:spacing w:lineRule="auto" w:line="360"/>
        <w:jc w:val="both"/>
        <w:rPr/>
      </w:pPr>
      <w:r>
        <w:rPr/>
        <w:t>103. ТЕРЕНТЬЕВ АЛЕКСАНДР ВАСИЛЬЕВИЧ, дата рождения – 1 января 1961 года, место рождения – Павлодарская область, Щербактинский район, с. Карабидай, место жительства – город Москва, образование – высшее профессиональное, основное место работы или службы, должность, род занятий – ООО “Алтайхолод”, президент, член политической партии “Политическая партия “СПРАВЕДЛИВАЯ РОССИЯ:РОДИНА/ ПЕНСИОНЕРЫ/ЖИЗНЬ”, член Центрального совета партии, Председатель Совета регионального отделения партии в Алтайском крае.</w:t>
      </w:r>
    </w:p>
    <w:p>
      <w:pPr>
        <w:pStyle w:val="Normal"/>
        <w:spacing w:lineRule="auto" w:line="360"/>
        <w:jc w:val="both"/>
        <w:rPr/>
      </w:pPr>
      <w:r>
        <w:rPr/>
        <w:t>104. ЗУБОВ ВАЛЕРИЙ МИХАЙЛОВИЧ, дата рождения – 9 мая 1953 года, место рождения – Тамбовская область, Хоботовский район, село Ново-Спасское, место жительства – Красноярский край, город Красноя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w:t>
      </w:r>
    </w:p>
    <w:p>
      <w:pPr>
        <w:pStyle w:val="Normal"/>
        <w:spacing w:lineRule="auto" w:line="360"/>
        <w:jc w:val="both"/>
        <w:rPr/>
      </w:pPr>
      <w:r>
        <w:rPr/>
        <w:t>105. БЕСЧЕТНОВ КОНСТАНТИН ВИКТОРОВИЧ, дата рождения – 21 мая 1975 года, место рождения – Узбекская ССР, Ташкентская обл., гор. Чирчик, место жительства – Омская область, город Калачинск, образование – среднее (полное) общее, основное место работы или службы, должность, род занятий – ООО “Издательский Дом “Третий Рим”, директор по управлению проектами, член политической партии “Политическая партия “СПРАВЕДЛИВАЯ РОССИЯ:РОДИНА/ ПЕНСИОНЕРЫ/ЖИЗНЬ”.</w:t>
      </w:r>
    </w:p>
    <w:p>
      <w:pPr>
        <w:pStyle w:val="Normal"/>
        <w:spacing w:lineRule="auto" w:line="360"/>
        <w:jc w:val="both"/>
        <w:rPr/>
      </w:pPr>
      <w:r>
        <w:rPr/>
        <w:t>106. ГЛУБОКОВСКАЯ ЭЛЬМИРА ГУСЕЙНОВНА, дата рождения – 20 апреля 1957 года, место рождения – ДА ССР, г. Буйнакск, место жительства – город Москва, образование – высшее профессиональное, основное место работы или службы, должность, род занятий – Всероссийский союз общественных объединений “Движение женщин за здоровье нации”, сопредседатель.</w:t>
      </w:r>
    </w:p>
    <w:p>
      <w:pPr>
        <w:pStyle w:val="Normal"/>
        <w:spacing w:lineRule="auto" w:line="360"/>
        <w:jc w:val="both"/>
        <w:rPr/>
      </w:pPr>
      <w:r>
        <w:rPr/>
        <w:t>107. КУЗЬМИНА АЛЛА ВЛАДИМИРОВНА, дата рождения – 23 мая 1963 года, место рождения – Латвийская ССР, город Даугавпилс, место жительства – город Москва, образование – высшее профессиональное, основное место работы или службы, должность, род занятий – Межрегиональный благотворительный фонд “Семья России”, президент.</w:t>
      </w:r>
    </w:p>
    <w:p>
      <w:pPr>
        <w:pStyle w:val="Normal"/>
        <w:spacing w:lineRule="auto" w:line="360"/>
        <w:jc w:val="both"/>
        <w:rPr/>
      </w:pPr>
      <w:r>
        <w:rPr/>
        <w:t>108. ВТОРЫГИНА ЕЛЕНА АНДРЕЕВНА, дата рождения – 17 августа 1957 года, место рождения – Архангельская область, город Архангельск, место жительства – Архангельская область, город Архангельск, образование – высшее профессиональное, основное место работы или службы, должность, род занятий – Архангельское областное Собрание депутатов, депутат, заместитель Председателя.</w:t>
      </w:r>
    </w:p>
    <w:p>
      <w:pPr>
        <w:pStyle w:val="Normal"/>
        <w:spacing w:lineRule="auto" w:line="360"/>
        <w:jc w:val="both"/>
        <w:rPr/>
      </w:pPr>
      <w:r>
        <w:rPr/>
        <w:t>109. ШЕИН ОЛЕГ ВАСИЛЬЕВИЧ, дата рождения – 21 марта 1972 года, место рождения – Астраханская область,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труду, член политической партии “Политическая партия “СПРАВЕДЛИВАЯ РОССИЯ: РОДИНА/ПЕНСИОНЕРЫ/ЖИЗНЬ”, Председатель Совета регионального отделения партии в Астраханской области.</w:t>
      </w:r>
    </w:p>
    <w:p>
      <w:pPr>
        <w:pStyle w:val="Normal"/>
        <w:spacing w:lineRule="auto" w:line="360"/>
        <w:jc w:val="both"/>
        <w:rPr/>
      </w:pPr>
      <w:r>
        <w:rPr/>
        <w:t>110. БЕЛЯКОВ АНТОН ВЛАДИМИРОВИЧ, дата рождения – 18 октября 1972 года, место рождения – Владимирская область, город Владимир, место жительства – Владимирская область, город Владимир, образование – высшее профессиональное, основное место работы или службы, должность, род занятий – Общероссийское общественное движение “Комитет помощи пострадавшим дольщикам: жилье, земля, люди”, исполнительный директор.</w:t>
      </w:r>
    </w:p>
    <w:p>
      <w:pPr>
        <w:pStyle w:val="Normal"/>
        <w:spacing w:lineRule="auto" w:line="360"/>
        <w:jc w:val="both"/>
        <w:rPr/>
      </w:pPr>
      <w:r>
        <w:rPr/>
        <w:t>111. МИХЕЕВ ОЛЕГ ЛЕОНИДОВИЧ, дата рождения – 1 ноября 1967 года, место рождения – Волгоградская область, город Волгоград,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ООО “Диамант Девелопмент Групп Инвест”, генеральный директор, член политической партии “Политическая партия “СПРАВЕДЛИВАЯ РОССИЯ: РОДИНА/ПЕНСИОНЕРЫ/ЖИЗНЬ”, Председатель Совета регионального отделения партии в Волгоградской области.</w:t>
      </w:r>
    </w:p>
    <w:p>
      <w:pPr>
        <w:pStyle w:val="Normal"/>
        <w:spacing w:lineRule="auto" w:line="360"/>
        <w:jc w:val="both"/>
        <w:rPr/>
      </w:pPr>
      <w:r>
        <w:rPr/>
        <w:t>112. БАБАКОВ АЛЕКСАНДР МИХАЙЛОВИЧ, дата рождения – 8 февраля 1963 года, место рождения – Молдавская ССР, город Кишинев,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политической партии “Политическая партия “СПРАВЕДЛИВАЯ РОССИЯ: РОДИНА/ПЕНСИОНЕРЫ/ЖИЗНЬ”, Секретарь Президиума Центрального совета партии.</w:t>
      </w:r>
    </w:p>
    <w:p>
      <w:pPr>
        <w:pStyle w:val="Normal"/>
        <w:spacing w:lineRule="auto" w:line="360"/>
        <w:jc w:val="both"/>
        <w:rPr/>
      </w:pPr>
      <w:r>
        <w:rPr/>
        <w:t>113. ГРАЧЁВ ИВАН ДМИТРИЕВИЧ, дата рождения – 19 февраля 1952 года, место рождения – г. Якутск, место жительства – город Москва, образование – высшее профессиональное, основное место работы или службы, должность, род занятий – помощник депутата Государственной Думы Федерального Собрания Российской Федерации, член политической партии “Политическая партия “СПРАВЕДЛИВАЯ РОССИЯ:РОДИНА/ ПЕНСИОНЕРЫ/ЖИЗНЬ”, член Политбюро Президиума Центрального совета партии.</w:t>
      </w:r>
    </w:p>
    <w:p>
      <w:pPr>
        <w:pStyle w:val="Normal"/>
        <w:spacing w:lineRule="auto" w:line="360"/>
        <w:jc w:val="both"/>
        <w:rPr/>
      </w:pPr>
      <w:r>
        <w:rPr/>
        <w:t>114. КАСЬЯНОВ ИГОРЬ НИКОЛАЕВИЧ, дата рождения – 27 июня 1961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ЗАО “Телекомпания “Гранд ТВ”, директор, депутат Законодательного Собрания Кировской области на непостоянной основе, член политической партии “Политическая партия “СПРАВЕДЛИВАЯ РОССИЯ: РОДИНА/ПЕНСИОНЕРЫ/ЖИЗНЬ”, Председатель Совета регионального отделения партии в Кировской области.</w:t>
      </w:r>
    </w:p>
    <w:p>
      <w:pPr>
        <w:pStyle w:val="Normal"/>
        <w:spacing w:lineRule="auto" w:line="360"/>
        <w:jc w:val="both"/>
        <w:rPr/>
      </w:pPr>
      <w:r>
        <w:rPr/>
        <w:t>115. ЧЕТВЕРИКОВ АЛЕКСАНДР ВЛАДИМИРОВИЧ, дата рождения – 8 июня 1972 года, место рождения – Курская область, Конышевский район, поселок Конышевка, место жительства – Курская область, город Курск, образование – высшее профессиональное, основное место работы или службы, должность, род занятий – ООО “Группа компаний “Агрохолдинг”, исполнительный директор, депутат Курской областной Думы на непостоянной основе.</w:t>
      </w:r>
    </w:p>
    <w:p>
      <w:pPr>
        <w:pStyle w:val="Normal"/>
        <w:spacing w:lineRule="auto" w:line="360"/>
        <w:jc w:val="both"/>
        <w:rPr/>
      </w:pPr>
      <w:r>
        <w:rPr/>
        <w:t>116. ДРАПЕКО ЕЛЕНА ГРИГОРЬЕВНА, дата рождения – 29 октября 1948 года, место рождения – Уральск Западно-Казахстанской обл.,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ультуре, член политической партии “Политическая партия “СПРАВЕДЛИВАЯ РОССИЯ: РОДИНА/ПЕНСИОНЕРЫ/ЖИЗНЬ”.</w:t>
      </w:r>
    </w:p>
    <w:p>
      <w:pPr>
        <w:pStyle w:val="Normal"/>
        <w:spacing w:lineRule="auto" w:line="360"/>
        <w:jc w:val="both"/>
        <w:rPr/>
      </w:pPr>
      <w:r>
        <w:rPr/>
        <w:t>117. ЛОМАКИН-РУМЯНЦЕВ АЛЕКСАНДР ВАДИМОВИЧ, дата рождения – 19 декабря 1954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аппарат Центрального правления Всероссийского общества инвалидов, председатель-руководитель.</w:t>
      </w:r>
    </w:p>
    <w:p>
      <w:pPr>
        <w:pStyle w:val="Normal"/>
        <w:spacing w:lineRule="auto" w:line="360"/>
        <w:jc w:val="both"/>
        <w:rPr/>
      </w:pPr>
      <w:r>
        <w:rPr/>
        <w:t>118. МОСКАЛЬКОВА ТАТЬЯНА НИКОЛАЕВНА, дата рождения – 30 мая 1955 года, место рождения – город Витебск, место жительства – город Москва, образование – высшее профессиональное, основное место работы или службы, должность, род занятий – Правовой департамент МВД России, первый заместитель начальника.</w:t>
      </w:r>
    </w:p>
    <w:p>
      <w:pPr>
        <w:pStyle w:val="Normal"/>
        <w:spacing w:lineRule="auto" w:line="360"/>
        <w:jc w:val="both"/>
        <w:rPr/>
      </w:pPr>
      <w:r>
        <w:rPr/>
        <w:t>119. ГУДКОВ ГЕННАДИЙ ВЛАДИМИРОВИЧ, дата рождения – 15 августа 1956 года, место рождения – Московская область, город Коломн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политической партии “Политическая партия “СПРАВЕДЛИВАЯ РОССИЯ: РОДИНА/ПЕНСИОНЕРЫ/ЖИЗНЬ”.</w:t>
      </w:r>
    </w:p>
    <w:p>
      <w:pPr>
        <w:pStyle w:val="Normal"/>
        <w:spacing w:lineRule="auto" w:line="360"/>
        <w:jc w:val="both"/>
        <w:rPr/>
      </w:pPr>
      <w:r>
        <w:rPr/>
        <w:t>120. БАГДАСАРОВ СЕМЕН АРКАДЬЕВИЧ, дата рождения – 20 ноября 1954 года, место рождения – Ферганская область, г. Маргилан, место жительства – город Москва, образование – высшее профессиональное, основное место работы или службы, должность, род занятий – Союз общественных объединений “ЗА СПРАВЕДЛИВУЮ РОССИЮ!”, председатель исполнительного комитета, член политической партии “Политическая партия “СПРАВЕДЛИВАЯ РОССИЯ: РОДИНА/ПЕНСИОНЕРЫ/ЖИЗНЬ”.</w:t>
      </w:r>
    </w:p>
    <w:p>
      <w:pPr>
        <w:pStyle w:val="Normal"/>
        <w:spacing w:lineRule="auto" w:line="360"/>
        <w:jc w:val="both"/>
        <w:rPr/>
      </w:pPr>
      <w:r>
        <w:rPr/>
        <w:t>121. ПОНОМАРЕВ ИЛЬЯ ВЛАДИМИРОВИЧ, дата рождения – 6 августа 1975 года, место рождения – город Москва, место жительства – город Москва, образование – среднее (полное) общее, основное место работы или службы, должность, род занятий – автономная некоммерческая организация “Институт проблем глобализации”, заместитель исполнительного директора – директор Центра новой политики.</w:t>
      </w:r>
    </w:p>
    <w:p>
      <w:pPr>
        <w:pStyle w:val="Normal"/>
        <w:spacing w:lineRule="auto" w:line="360"/>
        <w:jc w:val="both"/>
        <w:rPr/>
      </w:pPr>
      <w:r>
        <w:rPr/>
        <w:t>122. МИЗУЛИНА ЕЛЕНА БОРИСОВНА, дата рождения – 9 декабря 1954 года, место рождения – Костромская область, город Буй, место жительства – город Москва, образование – высшее профессиональное, основное место работы или службы, должность, род занятий – Аппарат Совета Федерации Федерального Собрания Российской Федерации, советник Председателя Совета Федерации.</w:t>
      </w:r>
    </w:p>
    <w:p>
      <w:pPr>
        <w:pStyle w:val="Normal"/>
        <w:spacing w:lineRule="auto" w:line="360"/>
        <w:jc w:val="both"/>
        <w:rPr/>
      </w:pPr>
      <w:r>
        <w:rPr/>
        <w:t>123. ПЕТРОВ СЕРГЕЙ АНАТОЛЬЕВИЧ, дата рождения – 16 августа 1954 года, место рождения – город Оренбург, место жительства – город Москва, образование – высшее профессиональное, основное место работы или службы, должность, род занятий – ООО “С.Петров”, директор.</w:t>
      </w:r>
    </w:p>
    <w:p>
      <w:pPr>
        <w:pStyle w:val="Normal"/>
        <w:spacing w:lineRule="auto" w:line="360"/>
        <w:jc w:val="both"/>
        <w:rPr/>
      </w:pPr>
      <w:r>
        <w:rPr/>
        <w:t>124. ЕМЕЛЬЯНОВ МИХАИЛ ВАСИЛЬЕВИЧ, дата рождения – 9 мая 1962 года, место рождения – Ростовская область,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член Комитета Государственной Думы по конституционному законодательству и государственному строительству, член политической партии “Политическая партия “СПРАВЕДЛИВАЯ РОССИЯ: РОДИНА/ПЕНСИОНЕРЫ/ЖИЗНЬ”.</w:t>
      </w:r>
    </w:p>
    <w:p>
      <w:pPr>
        <w:pStyle w:val="Normal"/>
        <w:spacing w:lineRule="auto" w:line="360"/>
        <w:jc w:val="both"/>
        <w:rPr/>
      </w:pPr>
      <w:r>
        <w:rPr/>
        <w:t>125. ЛЕКАРЕВА ВЕРА АЛЕКСАНДРОВНА, дата рождения – 4 января 1948 года, место рождения – г.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Аппарат Совета Федерации Федерального Собрания Российской Федерации, советник Председателя Совета Федерации, член политической партии “Политическая партия “СПРАВЕДЛИВАЯ РОССИЯ: РОДИНА/ПЕНСИОНЕРЫ/ЖИЗНЬ”.</w:t>
      </w:r>
    </w:p>
    <w:p>
      <w:pPr>
        <w:pStyle w:val="Normal"/>
        <w:spacing w:lineRule="auto" w:line="360"/>
        <w:jc w:val="both"/>
        <w:rPr/>
      </w:pPr>
      <w:r>
        <w:rPr/>
        <w:t>126. ЛУКЬЯНОВА КИРА АЛЕКСАНДРОВНА, дата рождения – 23 ноября 1962 года, место рождения – город Саратов, место жительства – город Москва, образование – высшее профессиональное, основное место работы или службы, должность, род занятий – ООО “Инвестиционно-финансовая группа “Гленик-М”, генеральный директор, член политической партии “Политическая партия “СПРАВЕДЛИВАЯ РОССИЯ: РОДИНА/ПЕНСИОНЕРЫ/ЖИЗНЬ”.</w:t>
      </w:r>
    </w:p>
    <w:p>
      <w:pPr>
        <w:pStyle w:val="Normal"/>
        <w:spacing w:lineRule="auto" w:line="360"/>
        <w:jc w:val="both"/>
        <w:rPr/>
      </w:pPr>
      <w:r>
        <w:rPr/>
        <w:t>127. ЧЕРЕШНЕВ ВАЛЕРИЙ АЛЕКСАНДРОВИЧ, дата рождения – 24 октября 1944 года, место рождения – г. Хабаровск, место жительства – Пермский край, город Пермь, образование – высшее профессиональное, основное место работы или службы, должность, род занятий – Российская академия наук, Уральское отделение, председатель, член политической партии “Политическая партия “СПРАВЕДЛИВАЯ РОССИЯ: РОДИНА/ПЕНСИОНЕРЫ/ЖИЗНЬ”, член Президиума Центрального совета партии.</w:t>
      </w:r>
    </w:p>
    <w:p>
      <w:pPr>
        <w:pStyle w:val="Normal"/>
        <w:spacing w:lineRule="auto" w:line="360"/>
        <w:jc w:val="both"/>
        <w:rPr/>
      </w:pPr>
      <w:r>
        <w:rPr/>
        <w:t>128. БУРКОВ АЛЕКСАНДР ЛЕОНИДОВИЧ, дата рождения – 23 апреля 1967 года, место рождения – Свердловская область, город Кушва,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Областная Дума Законодательного Собрания Свердловской области, депутат, член политической партии “Политическая партия “СПРАВЕДЛИВАЯ РОССИЯ: РОДИНА/ПЕНСИОНЕРЫ/ЖИЗНЬ”, секретарь Бюро Совета регионального отделения партии в Свердловской области.</w:t>
      </w:r>
    </w:p>
    <w:p>
      <w:pPr>
        <w:pStyle w:val="Normal"/>
        <w:spacing w:lineRule="auto" w:line="360"/>
        <w:jc w:val="both"/>
        <w:rPr/>
      </w:pPr>
      <w:r>
        <w:rPr/>
        <w:t>129. СТАРШИНОВ МИХАИЛ ЕВГЕНЬЕВИЧ, дата рождения – 12 декабря 1971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политическая партия “Политическая партия “СПРАВЕДЛИВАЯ РОССИЯ: РОДИНА/ПЕНСИОНЕРЫ/ЖИЗНЬ”, Секретарь Оргбюро Президиума Центрального совета, член политической партии “Политическая партия “СПРАВЕДЛИВАЯ РОССИЯ:РОДИНА/ПЕНСИОНЕРЫ/ЖИЗНЬ”, член Центрального совета, член Президиума Центрального совета, председатель совета регионального отделения партии в Смоленской области.</w:t>
      </w:r>
    </w:p>
    <w:p>
      <w:pPr>
        <w:pStyle w:val="Normal"/>
        <w:spacing w:lineRule="auto" w:line="360"/>
        <w:jc w:val="both"/>
        <w:rPr/>
      </w:pPr>
      <w:r>
        <w:rPr/>
        <w:t>130. ГАРТУНГ ВАЛЕРИЙ КАРЛОВИЧ, дата рождения – 12 ноября 1960 года, место рождения – Челябинская область, город Копей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w:t>
      </w:r>
    </w:p>
    <w:p>
      <w:pPr>
        <w:pStyle w:val="Normal"/>
        <w:spacing w:lineRule="auto" w:line="360"/>
        <w:jc w:val="both"/>
        <w:rPr/>
      </w:pPr>
      <w:r>
        <w:rPr/>
        <w:t>131. ГРЕШНЕВИКОВ АНАТОЛИЙ НИКОЛАЕВИЧ, дата рождения – 29 августа 1956 года, место рождения – Алтайский край, Завьяловский район, с.Краснодубровское, место жительства – Ярославская область, Борисоглебский район, поселок Борисоглебски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политической партии “Политическая партия “СПРАВЕДЛИВАЯ РОССИЯ: РОДИНА/ПЕНСИОНЕРЫ/ЖИЗНЬ”.</w:t>
      </w:r>
    </w:p>
    <w:p>
      <w:pPr>
        <w:pStyle w:val="Normal"/>
        <w:spacing w:lineRule="auto" w:line="360"/>
        <w:jc w:val="both"/>
        <w:rPr/>
      </w:pPr>
      <w:r>
        <w:rPr/>
        <w:t>132. ХОВАНСКАЯ ГАЛИНА ПЕТРОВНА, дата рождения – 23 августа 1943 года, место рождения – г.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w:t>
      </w:r>
    </w:p>
    <w:p>
      <w:pPr>
        <w:pStyle w:val="Normal"/>
        <w:spacing w:lineRule="auto" w:line="360"/>
        <w:jc w:val="both"/>
        <w:rPr/>
      </w:pPr>
      <w:r>
        <w:rPr/>
        <w:t>133. ЛЕВИЧЕВ НИКОЛАЙ ВЛАДИМИРОВИЧ, дата рождения – 28 мая 1953 года, место рождения – гор. Ленинград, место жительства – город Москва, образование – высшее профессиональное, основное место работы или службы, должность, род занятий – ООО “Издательский дом “Ключ-С”, генеральный директор, член политической партии “Политическая партия “СПРАВЕДЛИВАЯ РОССИЯ: РОДИНА/ПЕНСИОНЕРЫ/ЖИЗНЬ”, Секретарь Политбюро Президиума Центрального совета.</w:t>
      </w:r>
    </w:p>
    <w:p>
      <w:pPr>
        <w:pStyle w:val="Normal"/>
        <w:spacing w:lineRule="auto" w:line="360"/>
        <w:jc w:val="both"/>
        <w:rPr/>
      </w:pPr>
      <w:r>
        <w:rPr/>
        <w:t>134. ДМИТРИЕВА ОКСАНА ГЕНРИХОВНА, дата рождения – 3 апреля 1958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политической партии “Политическая партия “СПРАВЕДЛИВАЯ РОССИЯ: РОДИНА/ПЕНСИОНЕРЫ/ЖИЗНЬ”, член Президиума Центрального совета политической партии “Политическая партия “СПРАВЕДЛИВАЯ РОССИЯ: РОДИНА/ПЕНСИОНЕРЫ/ЖИЗНЬ”.</w:t>
      </w:r>
    </w:p>
    <w:p>
      <w:pPr>
        <w:pStyle w:val="Normal"/>
        <w:spacing w:lineRule="auto" w:line="360"/>
        <w:jc w:val="both"/>
        <w:rPr/>
      </w:pPr>
      <w:r>
        <w:rPr/>
        <w:t>135. ШЕСТАКОВ ВАСИЛИЙ БОРИСОВИЧ, дата рождения – 4 апреля 1953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член Комитета Государственной Думы по физической культуре, спорту и делам молодежи, депутат, член политической партии “Политическая партия “СПРАВЕДЛИВАЯ РОССИЯ: РОДИНА/ПЕНСИОНЕРЫ/ЖИЗНЬ”, член Совета регионального отделения партии в г. Санкт-Петербурге.</w:t>
      </w:r>
    </w:p>
    <w:p>
      <w:pPr>
        <w:pStyle w:val="Normal"/>
        <w:spacing w:lineRule="auto" w:line="360"/>
        <w:jc w:val="both"/>
        <w:rPr/>
      </w:pPr>
      <w:r>
        <w:rPr/>
      </w:r>
    </w:p>
    <w:p>
      <w:pPr>
        <w:pStyle w:val="Normal"/>
        <w:spacing w:lineRule="auto" w:line="360"/>
        <w:jc w:val="both"/>
        <w:rPr/>
      </w:pPr>
      <w:r>
        <w:rPr/>
        <w:t>Политическая партия</w:t>
      </w:r>
    </w:p>
    <w:p>
      <w:pPr>
        <w:pStyle w:val="Normal"/>
        <w:spacing w:lineRule="auto" w:line="360"/>
        <w:jc w:val="both"/>
        <w:rPr/>
      </w:pPr>
      <w:r>
        <w:rPr/>
        <w:t>Всероссийская политическая партия “ЕДИНАЯ РОССИЯ”</w:t>
      </w:r>
    </w:p>
    <w:p>
      <w:pPr>
        <w:pStyle w:val="Normal"/>
        <w:spacing w:lineRule="auto" w:line="360"/>
        <w:jc w:val="both"/>
        <w:rPr/>
      </w:pPr>
      <w:r>
        <w:rPr/>
      </w:r>
    </w:p>
    <w:p>
      <w:pPr>
        <w:pStyle w:val="Normal"/>
        <w:spacing w:lineRule="auto" w:line="360"/>
        <w:jc w:val="both"/>
        <w:rPr/>
      </w:pPr>
      <w:r>
        <w:rPr/>
        <w:t>136. ХАДЖЕБИЕКОВ РУСЛАН ГИССОВИЧ, дата рождения – 23 марта 1948 года, место рождения – аул Понежукай Теучежского района Краснодарского края, место жительства – Республика Адыгея (Адыгея), город Майкоп, образование – высшее профессиональное, основное место работы или службы, должность, род занятий – Государственный Совет – Хасэ Республики Адыгея, Председатель, член Всероссийской политической партии “ЕДИНАЯ РОССИЯ”, Секретарь Регионального политического совета Адыгейского регионального отделения Партии.</w:t>
      </w:r>
    </w:p>
    <w:p>
      <w:pPr>
        <w:pStyle w:val="Normal"/>
        <w:spacing w:lineRule="auto" w:line="360"/>
        <w:jc w:val="both"/>
        <w:rPr/>
      </w:pPr>
      <w:r>
        <w:rPr/>
        <w:t>137. ПЕКПЕЕВ СЕРГЕЙ ТИМУРОВИЧ, дата рождения – 4 сентября 1956 года, место рождения – с. Ело Онгудайского района Республики Алтай, место жительства – Республика Алтай, город Горно-Алтай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w:t>
      </w:r>
    </w:p>
    <w:p>
      <w:pPr>
        <w:pStyle w:val="Normal"/>
        <w:spacing w:lineRule="auto" w:line="360"/>
        <w:jc w:val="both"/>
        <w:rPr/>
      </w:pPr>
      <w:r>
        <w:rPr/>
        <w:t>138. КРАШЕНИННИКОВ ПАВЕЛ ВЛАДИМИРОВИЧ, дата рождения – 21 июня 1964 года, место рождения – город Полевской Свердл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spacing w:lineRule="auto" w:line="360"/>
        <w:jc w:val="both"/>
        <w:rPr/>
      </w:pPr>
      <w:r>
        <w:rPr/>
        <w:t>139. АХМЕТОВ СПАРТАК ГАЛЕЕВИЧ, дата рождения – 8 июня 1949 года, место рождения – с. Стерлибашево Стерлибашевского района Республики Башкортостан, место жительства – Республика Башкортостан, город Стерлитамак, образование – высшее профессиональное, основное место работы или службы, должность, род занятий – глава администрации городского округа города Стерлитамак Республики Башкортостан, член Всероссийской политической партии “ЕДИНАЯ РОССИЯ”.</w:t>
      </w:r>
    </w:p>
    <w:p>
      <w:pPr>
        <w:pStyle w:val="Normal"/>
        <w:spacing w:lineRule="auto" w:line="360"/>
        <w:jc w:val="both"/>
        <w:rPr/>
      </w:pPr>
      <w:r>
        <w:rPr/>
        <w:t>140. КУЛЬМУХАМЕТОВ ЭНГЕЛЬС ВАРИСОВИЧ, дата рождения – 1 октября 1951 года, место рождения – с. Старые Каратавлы Салават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Администрация Президента Республики Башкортостан, советник Президента, член Всероссийской политической партии “ЕДИНАЯ РОССИЯ”, Секретарь Регионального политического совета Башкортостанского регионального отделения Партии.</w:t>
      </w:r>
    </w:p>
    <w:p>
      <w:pPr>
        <w:pStyle w:val="Normal"/>
        <w:spacing w:lineRule="auto" w:line="360"/>
        <w:jc w:val="both"/>
        <w:rPr/>
      </w:pPr>
      <w:r>
        <w:rPr/>
        <w:t>141. НАЗАРОВ АНДРЕЙ ГЕННАДЬЕВИЧ, дата рождения – 28 апреля 1970 года, место рождения – город Баймак Республики Башкортостан, место жительства – Республика Башкортостан, Ленинский район, город Уфа, образование – высшее профессиональное, основное место работы или службы, должность, род занятий – государственное учреждение “Центр стратегических разработок при Президенте Республики Башкортостан”, руководитель, депутат Государственного Собрания – Курултая Республики Башкортостан на непостоянной основе, член Всероссийской политической партии “ЕДИНАЯ РОССИЯ”.</w:t>
      </w:r>
    </w:p>
    <w:p>
      <w:pPr>
        <w:pStyle w:val="Normal"/>
        <w:spacing w:lineRule="auto" w:line="360"/>
        <w:jc w:val="both"/>
        <w:rPr/>
      </w:pPr>
      <w:r>
        <w:rPr/>
        <w:t>142. ИСКУЖИН РАМИЛЬ КАБИРОВИЧ, дата рождения – 5 марта 1958 года, место рождения – д. Иргизла Бурзян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член Комитета Совета Федерации по правовым и судебным вопросам, член Всероссийской политической партии “ЕДИНАЯ РОССИЯ”.</w:t>
      </w:r>
    </w:p>
    <w:p>
      <w:pPr>
        <w:pStyle w:val="Normal"/>
        <w:spacing w:lineRule="auto" w:line="360"/>
        <w:jc w:val="both"/>
        <w:rPr/>
      </w:pPr>
      <w:r>
        <w:rPr/>
        <w:t>143. ФУРМАН АЛЕКСАНДР БОРИСОВИЧ, дата рождения – 7 февраля 1956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w:t>
      </w:r>
    </w:p>
    <w:p>
      <w:pPr>
        <w:pStyle w:val="Normal"/>
        <w:spacing w:lineRule="auto" w:line="360"/>
        <w:jc w:val="both"/>
        <w:rPr/>
      </w:pPr>
      <w:r>
        <w:rPr/>
        <w:t>144. ИСАЕВ ЭРНСТ ФАРИТОВИЧ, дата рождения – 1 мая 1962 года, место рождения – город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Концерн “Интел Ко” (группа компаний “Нерал”), президент, депутат Государственного Собрания – Курултая Республики Башкортостан на непостоянной основе, член Всероссийской политической партии “ЕДИНАЯ РОССИЯ”.</w:t>
      </w:r>
    </w:p>
    <w:p>
      <w:pPr>
        <w:pStyle w:val="Normal"/>
        <w:spacing w:lineRule="auto" w:line="360"/>
        <w:jc w:val="both"/>
        <w:rPr/>
      </w:pPr>
      <w:r>
        <w:rPr/>
        <w:t>145. МУРЗАБАЕВА САЛИЯ ШАРИФЬЯНОВНА, дата рождения – 13 сентября 1957 года, место рождения – с. 1-е Тукатово Кугарчинского района Респ. Башкортостан, место жительства – Республика Башкортостан, Кировский район, город Уфа, образование – высшее профессиональное, основное место работы или службы, должность, род занятий – Министерство здравоохранения Республики Башкортостан, первый заместитель Министра, член Всероссийской политической партии “ЕДИНАЯ РОССИЯ”, член Регионального политического совета Башкортостанского регионального отделения Партии.</w:t>
      </w:r>
    </w:p>
    <w:p>
      <w:pPr>
        <w:pStyle w:val="Normal"/>
        <w:spacing w:lineRule="auto" w:line="360"/>
        <w:jc w:val="both"/>
        <w:rPr/>
      </w:pPr>
      <w:r>
        <w:rPr/>
        <w:t>146. САБАДАШ АЛЕКСЕЙ ВЛАДИСЛАВОВИЧ, дата рождения – 28 декабря 1959 года, место рождения – город Куйбышев, место жительства – Самарская область, город Самара, образование – высшее профессиональное, основное место работы или службы, должность, род занятий – ОАО “Белебеевский завод “Автонормаль”, первый заместитель генерального директора, член Всероссийской политической партии “ЕДИНАЯ РОССИЯ”, секретарь первичного отделения “Автозаводская”, член Местного политического совета местного отделения муниципального района Белебеевский Башкортостанского регионального отделения Партии.</w:t>
      </w:r>
    </w:p>
    <w:p>
      <w:pPr>
        <w:pStyle w:val="Normal"/>
        <w:spacing w:lineRule="auto" w:line="360"/>
        <w:jc w:val="both"/>
        <w:rPr/>
      </w:pPr>
      <w:r>
        <w:rPr/>
        <w:t>147. ЮСУПОВ МАРСЕЛЬ ХАРИСОВИЧ, дата рождения – 3 ноября 1969 года, место рождения – город Челябинск, место жительства – Республика Башкортостан, город Мелеуз, образование – высшее профессиональное, основное место работы или службы, должность, род занятий – ООО “Башкирский птицеводческий комплекс им. М. Гафури”, генеральный директор, член Всероссийской политической партии “ЕДИНАЯ РОССИЯ”.</w:t>
      </w:r>
    </w:p>
    <w:p>
      <w:pPr>
        <w:pStyle w:val="Normal"/>
        <w:spacing w:lineRule="auto" w:line="360"/>
        <w:jc w:val="both"/>
        <w:rPr/>
      </w:pPr>
      <w:r>
        <w:rPr/>
        <w:t>148. ГИМАЛЕТДИНОВ ИЛЬДАР МАНСУРОВИЧ, дата рождения – 24 июля 1955 года, место рождения – с. Большие Каркалы Миякин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ООО “Компания “Транс Интер”, президент, член Всероссийской политической партии “ЕДИНАЯ РОССИЯ”.</w:t>
      </w:r>
    </w:p>
    <w:p>
      <w:pPr>
        <w:pStyle w:val="Normal"/>
        <w:spacing w:lineRule="auto" w:line="360"/>
        <w:jc w:val="both"/>
        <w:rPr/>
      </w:pPr>
      <w:r>
        <w:rPr/>
        <w:t>149. САГИТОВ РИНАТ ШАЙХИМАНСУРОВИЧ, дата рождения – 27 марта 1955 года, место рождения – город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Министерство строительства, архитектуры и транспорта Республики Башкортостан, первый заместитель Министра, член Всероссийской политической партии “ЕДИНАЯ РОССИЯ”.</w:t>
      </w:r>
    </w:p>
    <w:p>
      <w:pPr>
        <w:pStyle w:val="Normal"/>
        <w:spacing w:lineRule="auto" w:line="360"/>
        <w:jc w:val="both"/>
        <w:rPr/>
      </w:pPr>
      <w:r>
        <w:rPr/>
        <w:t>150. КИЕКБАЕВ МУРАТ ДЖЕЛИЛОВИЧ, дата рождения – 30 октября 1959 года, место рождения – город Уфа, Республика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Академия наук Республики Башкортостан, Центр изучения национальных и языковых отношений, директор, член Всероссийской политической партии “ЕДИНАЯ РОССИЯ”.</w:t>
      </w:r>
    </w:p>
    <w:p>
      <w:pPr>
        <w:pStyle w:val="Normal"/>
        <w:spacing w:lineRule="auto" w:line="360"/>
        <w:jc w:val="both"/>
        <w:rPr/>
      </w:pPr>
      <w:r>
        <w:rPr/>
        <w:t>151. ФАХРИТДИНОВ ИРШАТ ЮНИРОВИЧ, дата рождения – 1 февраля 1965 года, место рождения – д. Сайраново Ишимбайского района Республики Башкортостан, место жительства – Республика Башкортостан, город Уфа, образование – высшее профессиональное, основное место работы или службы, должность, род занятий – ассоциация “Совет муниципальных образований Республики Башкортостан”, исполнительный директор, член Всероссийской политической партии “ЕДИНАЯ РОССИЯ”.</w:t>
      </w:r>
    </w:p>
    <w:p>
      <w:pPr>
        <w:pStyle w:val="Normal"/>
        <w:spacing w:lineRule="auto" w:line="360"/>
        <w:jc w:val="both"/>
        <w:rPr/>
      </w:pPr>
      <w:r>
        <w:rPr/>
        <w:t>152. КУЗНЕЦОВ ВАСИЛИЙ ФЕДОТОВИЧ, дата рождения – 13 февраля 1947 года, место рождения – с. Байкало-Кудара Кабанского района Бурятской АССР, место жительства – Республика Бурятия, город Улан-Удэ,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spacing w:lineRule="auto" w:line="360"/>
        <w:jc w:val="both"/>
        <w:rPr/>
      </w:pPr>
      <w:r>
        <w:rPr/>
        <w:t>153. МАТХАНОВ ВЛАДИМИР ЭДУАРДОВИЧ, дата рождения – 1 августа 1972 года, место рождения – Республика Бурятия, г. Улан-Удэ, место жительства – Республика Бурятия, город Улан-Удэ, образование – высшее профессиональное, основное место работы или службы, должность, род занятий – ОАО “Байкалфарм”, исполнительный директор, депутат Народного Хурала Республики Бурятия на непостоянной основе, член Всероссийской политической партии “ЕДИНАЯ РОССИЯ”, заместитель Секретаря Местного политического совета Улан-Удэнского местного отделения Бурятского регионального отделения Партии.</w:t>
      </w:r>
    </w:p>
    <w:p>
      <w:pPr>
        <w:pStyle w:val="Normal"/>
        <w:spacing w:lineRule="auto" w:line="360"/>
        <w:jc w:val="both"/>
        <w:rPr/>
      </w:pPr>
      <w:r>
        <w:rPr/>
        <w:t>154. МАНАРОВ МУСА ХИРАМАНОВИЧ, дата рождения – 22 марта 1951 года, место рождения – город Баку Азербайджанской ССР, место жительства – город Москва, образование – высшее профессиональное, основное место работы или службы, должность, род занятий – пенсионер.</w:t>
      </w:r>
    </w:p>
    <w:p>
      <w:pPr>
        <w:pStyle w:val="Normal"/>
        <w:spacing w:lineRule="auto" w:line="360"/>
        <w:jc w:val="both"/>
        <w:rPr/>
      </w:pPr>
      <w:r>
        <w:rPr/>
        <w:t>155. АМИРИЛАЕВ АДАМ БАШИРОВИЧ, дата рождения – 20 мая 1963 года, место рождения – с. Буртунай Казбеков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ОАО “НК “Роснефть” – “Дагнефть”, генеральный директор, член Всероссийской политической партии “ЕДИНАЯ РОССИЯ”.</w:t>
      </w:r>
    </w:p>
    <w:p>
      <w:pPr>
        <w:pStyle w:val="Normal"/>
        <w:spacing w:lineRule="auto" w:line="360"/>
        <w:jc w:val="both"/>
        <w:rPr/>
      </w:pPr>
      <w:r>
        <w:rPr/>
        <w:t>156. САФАРАЛИЕВ ГАДЖИМЕТ КЕРИМОВИЧ, дата рождения – 26 июня 1950 года, место рождения – город Махачкала, место жительства – Республика Дагестан, город Махачка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вопросам местного самоуправления, член Всероссийской политической партии “ЕДИНАЯ РОССИЯ”, заместитель Руководителя Межрегионального координационного совета Партии по Южному федеральному округу.</w:t>
      </w:r>
    </w:p>
    <w:p>
      <w:pPr>
        <w:pStyle w:val="Normal"/>
        <w:spacing w:lineRule="auto" w:line="360"/>
        <w:jc w:val="both"/>
        <w:rPr/>
      </w:pPr>
      <w:r>
        <w:rPr/>
        <w:t>157. ШИХСАИДОВ ХИЗРИ ИСАЕВИЧ, дата рождения – 1 августа 1947 года, место рождения – город Буйнакск, Республика Дагестан, место жительства – город Москва, образование – высшее профессиональное, основное место работы или службы, должность, род занятий – Счетная палата Республики Дагестан, Председатель, член Всероссийской политической партии “ЕДИНАЯ РОССИЯ”.</w:t>
      </w:r>
    </w:p>
    <w:p>
      <w:pPr>
        <w:pStyle w:val="Normal"/>
        <w:spacing w:lineRule="auto" w:line="360"/>
        <w:jc w:val="both"/>
        <w:rPr/>
      </w:pPr>
      <w:r>
        <w:rPr/>
        <w:t>158. ГАДЖИЕВ МАГОМЕД ТАЖУДИНОВИЧ, дата рождения – 7 апреля 1965 года, место рождения – город Махачкала, Республика Дагестан,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национальностей, член Всероссийской политической партии “ЕДИНАЯ РОССИЯ”.</w:t>
      </w:r>
    </w:p>
    <w:p>
      <w:pPr>
        <w:pStyle w:val="Normal"/>
        <w:spacing w:lineRule="auto" w:line="360"/>
        <w:jc w:val="both"/>
        <w:rPr/>
      </w:pPr>
      <w:r>
        <w:rPr/>
        <w:t>159. ГАСАНОВ МАГОМЕДКАДИ НАБИЕВИЧ, дата рождения – 21 ноября 1962 года, место рождения – с. Леваши Левашинского района Республики Дагестан, место жительства – Республика Дагестан, город Махачка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ветеранов, член Всероссийской политической партии “ЕДИНАЯ РОССИЯ”.</w:t>
      </w:r>
    </w:p>
    <w:p>
      <w:pPr>
        <w:pStyle w:val="Normal"/>
        <w:spacing w:lineRule="auto" w:line="360"/>
        <w:jc w:val="both"/>
        <w:rPr/>
      </w:pPr>
      <w:r>
        <w:rPr/>
        <w:t>160. ИСАЕВ РИЗВАНГАДЖИ АБДУЛАЕВИЧ, дата рождения – 26 сентября 1960 года, место рождения – город Согратль Гунибского района Республики Дагестан, место жительства – город Краснодар, поселок Колосистый, образование – высшее профессиональное, основное место работы или службы, должность, род занятий – ООО “Производственно-коммерческая фирма “Сограт”, консультант по общим вопросам, член Всероссийской политической партии “ЕДИНАЯ РОССИЯ”.</w:t>
      </w:r>
    </w:p>
    <w:p>
      <w:pPr>
        <w:pStyle w:val="Normal"/>
        <w:spacing w:lineRule="auto" w:line="360"/>
        <w:jc w:val="both"/>
        <w:rPr/>
      </w:pPr>
      <w:r>
        <w:rPr/>
        <w:t>161. НЮДЮРБЕГОВ АСАНБУБА НЮДЮРБЕГОВИЧ, дата рождения – 13 февраля 1961 года, место рождения – с. Ашага-Картас Сулейман-Стальского района Дагестанской АССР, место жительства – Калининградская область, город Светло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w:t>
      </w:r>
    </w:p>
    <w:p>
      <w:pPr>
        <w:pStyle w:val="Normal"/>
        <w:spacing w:lineRule="auto" w:line="360"/>
        <w:jc w:val="both"/>
        <w:rPr/>
      </w:pPr>
      <w:r>
        <w:rPr/>
        <w:t>162. ХАМЧИЕВ БЕЛАН БАГАУДИНОВИЧ, дата рождения – 7 декабря 1960 года, место рождения – ст. Орджоникидзевская Сунженского района ЧИ АССР, место жительства – Московская область, Красногорский район, деревня Ангелово, поселок “Росинка”, образование – высшее профессиональное, основное место работы или службы, должность, род занятий – Министерство сельского хозяйства Российской Федерации, директор Департамента растениеводства, химизации и защиты растений, член Всероссийской политической партии “ЕДИНАЯ РОССИЯ”.</w:t>
      </w:r>
    </w:p>
    <w:p>
      <w:pPr>
        <w:pStyle w:val="Normal"/>
        <w:spacing w:lineRule="auto" w:line="360"/>
        <w:jc w:val="both"/>
        <w:rPr/>
      </w:pPr>
      <w:r>
        <w:rPr/>
        <w:t>163. ВАСИЛЬЕВ ЮРИЙ ВИКТОРОВИЧ, дата рождения – 1 мая 1951 года, место рождения – город Калинин, место жительства – Ставропольский край, город Пяти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бюджету и налогам, член Всероссийской политической партии “ЕДИНАЯ РОССИЯ”, член Генерального совета Партии.</w:t>
      </w:r>
    </w:p>
    <w:p>
      <w:pPr>
        <w:pStyle w:val="Normal"/>
        <w:spacing w:lineRule="auto" w:line="360"/>
        <w:jc w:val="both"/>
        <w:rPr/>
      </w:pPr>
      <w:r>
        <w:rPr/>
        <w:t>164. ЗАЛИХАНОВ МИХАИЛ ЧОККАЕВИЧ, дата рождения – 22 июня 1939 года, место рождения – с. Эльбрус Эльбрусского района КБР,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логии, член Всероссийской политической партии “ЕДИНАЯ РОССИЯ”, заместитель Председателя Центральной контрольно-ревизионной комиссии Партии.</w:t>
      </w:r>
    </w:p>
    <w:p>
      <w:pPr>
        <w:pStyle w:val="Normal"/>
        <w:spacing w:lineRule="auto" w:line="360"/>
        <w:jc w:val="both"/>
        <w:rPr/>
      </w:pPr>
      <w:r>
        <w:rPr/>
        <w:t>165. ШХАГОШЕВ АДАЛЬБИ ЛЮЛЕВИЧ, дата рождения – 6 июня 1967 года, место рождения – с. Старый Урух Урванского района Кабардино-Балкарской Республики, место жительства – Кабардино-Балкарская Республика, город Нальчик, образование – высшее профессиональное, основное место работы или службы, должность, род занятий – Нальчикский городской благотворительный фонд “Солидарность”, председатель, член Всероссийской политической партии “ЕДИНАЯ РОССИЯ”, член Регионального политического совета Кабардино-Балкарского регионального отделения Партии.</w:t>
      </w:r>
    </w:p>
    <w:p>
      <w:pPr>
        <w:pStyle w:val="Normal"/>
        <w:spacing w:lineRule="auto" w:line="360"/>
        <w:jc w:val="both"/>
        <w:rPr/>
      </w:pPr>
      <w:r>
        <w:rPr/>
        <w:t>166. МУКАБЕНОВА МАРИНА АЛЕКСЕЕВНА, дата рождения – 20 марта 1982 года, место рождения – город Лагань Лаганского района Республики Калмыкия, место жительства – Республика Калмыкия, город Элиста, п. Аршан, образование – высшее профессиональное, основное место работы или службы, должность, род занятий – государственная телевизионная и радиовещательная компания “Калмыкия” филиал федерального государственного унитарного предприятия “Всероссийская государственная телевизионная и радиовещательная компания”, шеф-редактор группы телевизионного и радиовещания на калмыцком языке, член Всероссийской политической партии “ЕДИНАЯ РОССИЯ”, член Регионального политического совета Калмыцкого регионального отделения Партии.</w:t>
      </w:r>
    </w:p>
    <w:p>
      <w:pPr>
        <w:pStyle w:val="Normal"/>
        <w:spacing w:lineRule="auto" w:line="360"/>
        <w:jc w:val="both"/>
        <w:rPr/>
      </w:pPr>
      <w:r>
        <w:rPr/>
        <w:t>167. МАКСИМОВА НАДЕЖДА СЕРГЕЕВНА, дата рождения – 13 января 1942 года, место рождения – с. Купино Купинского района Новосиби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Регионального политического совета Карачаево-Черкесского регионального отделения Партии.</w:t>
      </w:r>
    </w:p>
    <w:p>
      <w:pPr>
        <w:pStyle w:val="Normal"/>
        <w:spacing w:lineRule="auto" w:line="360"/>
        <w:jc w:val="both"/>
        <w:rPr/>
      </w:pPr>
      <w:r>
        <w:rPr/>
        <w:t>168. ЭРКЕНОВ АХМАТ ЧОКАЕВИЧ, дата рождения – 13 июля 1951 года, место рождения – с. Земля Труд Ильичевского района Южно-Казахстанской области, место жительства – Карачаево-Черкесская Республика, город Черкесск, образование – высшее профессиональное, основное место работы или службы, должность, род занятий – Карачаево-Черкесская государственная технологическая академия, декан механико-технологического факультета, депутат Народного Собрания (Парламента) Карачаево-Черкесской Республики на непостоянной основе, член Всероссийской политической партии “ЕДИНАЯ РОССИЯ”.</w:t>
      </w:r>
    </w:p>
    <w:p>
      <w:pPr>
        <w:pStyle w:val="Normal"/>
        <w:spacing w:lineRule="auto" w:line="360"/>
        <w:jc w:val="both"/>
        <w:rPr/>
      </w:pPr>
      <w:r>
        <w:rPr/>
        <w:t>169. ПИВНЕНКО ВАЛЕНТИНА НИКОЛАЕВНА, дата рождения – 14 июня 1947 года, место рождения – город Петрозаводск, место жительства – Республика Карелия, город Петрозавод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проблемам Севера и Дальнего Востока, член Всероссийской политической партии “ЕДИНАЯ РОССИЯ”, Секретарь Регионального политического совета Карельского регионального отделения Партии.</w:t>
      </w:r>
    </w:p>
    <w:p>
      <w:pPr>
        <w:pStyle w:val="Normal"/>
        <w:spacing w:lineRule="auto" w:line="360"/>
        <w:jc w:val="both"/>
        <w:rPr/>
      </w:pPr>
      <w:r>
        <w:rPr/>
        <w:t>170. САМОЙЛОВ ЕВГЕНИЙ АЛЕКСАНДРОВИЧ, дата рождения – 17 апреля 1978 года, место рождения – пос. Песочный Сестрорецкого р-на города Ленинграда, место жительства – город Санкт-Петербург, образование – высшее профессиональное, основное место работы или службы, должность, род занятий – ОАО “Холдинговая компания “Ленинец”, заместитель генерального директора по экономике и финансам, член Всероссийской политической партии “ЕДИНАЯ РОССИЯ”, заместитель Руководителя Северо-Западного Межрегионального координационного совета Партии.</w:t>
      </w:r>
    </w:p>
    <w:p>
      <w:pPr>
        <w:pStyle w:val="Normal"/>
        <w:spacing w:lineRule="auto" w:line="360"/>
        <w:jc w:val="both"/>
        <w:rPr/>
      </w:pPr>
      <w:r>
        <w:rPr/>
        <w:t>171. ГОЛЬДШТЕЙН РОСТИСЛАВ ЭРНСТОВИЧ, дата рождения – 15 марта 1969 года, место рождения – пос. Селижарово, Осташкинский р-он, Тверская обл., место жительства – Республика Коми, город Ухта, образование – высшее профессиональное, основное место работы или службы, должность, род занятий – Государственный Совет Республики Коми, депутат, заместитель Председателя Государственного Совета Республики Коми, член Всероссийской политической партии “ЕДИНАЯ РОССИЯ”, член Регионального политического совета Коми регионального отделения Партии.</w:t>
      </w:r>
    </w:p>
    <w:p>
      <w:pPr>
        <w:pStyle w:val="Normal"/>
        <w:spacing w:lineRule="auto" w:line="360"/>
        <w:jc w:val="both"/>
        <w:rPr/>
      </w:pPr>
      <w:r>
        <w:rPr/>
        <w:t>172. КОМИССАРОВ ВАЛЕРИЙ ЯКОВЛЕВИЧ, дата рождения – 12 апреля 1965 года, место рождения – город Харьков,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информационной политике, член Всероссийской политической партии “ЕДИНАЯ РОССИЯ”.</w:t>
      </w:r>
    </w:p>
    <w:p>
      <w:pPr>
        <w:pStyle w:val="Normal"/>
        <w:spacing w:lineRule="auto" w:line="360"/>
        <w:jc w:val="both"/>
        <w:rPr/>
      </w:pPr>
      <w:r>
        <w:rPr/>
        <w:t>173. ЯКОВЛЕВА ЛАРИСА НИКОЛАЕВНА, дата рождения – 3 февраля 1963 года, место рождения – д. Йошкар-Памаш, Новоторьяльский район, Марийская АССР, место жительства – Республика Марий Эл, город Йошкар-Ола, образование – высшее профессиональное, основное место работы или службы, должность, род занятий – Министерство образования Республики Марий Эл, заместитель Министра, член Всероссийской политической партии “ЕДИНАЯ РОССИЯ”.</w:t>
      </w:r>
    </w:p>
    <w:p>
      <w:pPr>
        <w:pStyle w:val="Normal"/>
        <w:spacing w:lineRule="auto" w:line="360"/>
        <w:jc w:val="both"/>
        <w:rPr/>
      </w:pPr>
      <w:r>
        <w:rPr/>
        <w:t>174. ГРИШИН ВИКТОР ИВАНОВИЧ, дата рождения – 17 февраля 1951 года, место рождения – с. Судосево Большеберезниковского района Мордовской АССР, место жительства – Республика Мордовия, город Сара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Федерации и региональной политике, член Всероссийской политической партии “ЕДИНАЯ РОССИЯ”, член Президиума Генерального совета Партии.</w:t>
      </w:r>
    </w:p>
    <w:p>
      <w:pPr>
        <w:pStyle w:val="Normal"/>
        <w:spacing w:lineRule="auto" w:line="360"/>
        <w:jc w:val="both"/>
        <w:rPr/>
      </w:pPr>
      <w:r>
        <w:rPr/>
        <w:t>175. КОПЫЛОВ ВАСИЛИЙ ВАСИЛЬЕВИЧ, дата рождения – 24 ноября 1967 года, место рождения – с. Покрово-Васильевка, Сосновский район, Тамбовская область, место жительства – Республика Мордовия, Зубово-Полянский район, поселок Зубова Поляна, образование – высшее профессиональное, основное место работы или службы, должность, род занятий – ООО “Городской транспорт”, генеральный директор, член Всероссийской политической партии “ЕДИНАЯ РОССИЯ”, член Генерального совета Партии.</w:t>
      </w:r>
    </w:p>
    <w:p>
      <w:pPr>
        <w:pStyle w:val="Normal"/>
        <w:spacing w:lineRule="auto" w:line="360"/>
        <w:jc w:val="both"/>
        <w:rPr/>
      </w:pPr>
      <w:r>
        <w:rPr/>
        <w:t>176. КОРГУНОВ ОЛЕГ НИКОЛАЕВИЧ, дата рождения – 5 апреля 1957 года, место рождения – город Сухуми, Абхазия, место жительства – Республика Мордовия, город Саранск, образование – высшее профессиональное, основное место работы или службы, должность, род занятий – Администрация Главы Республики Мордовия, советник Главы, член Всероссийской политической партии “ЕДИНАЯ РОССИЯ”.</w:t>
      </w:r>
    </w:p>
    <w:p>
      <w:pPr>
        <w:pStyle w:val="Normal"/>
        <w:spacing w:lineRule="auto" w:line="360"/>
        <w:jc w:val="both"/>
        <w:rPr/>
      </w:pPr>
      <w:r>
        <w:rPr/>
        <w:t>177. ОСИПОВ ВЯЧЕСЛАВ КОНСТАНТИНОВИЧ, дата рождения – 29 августа 1937 года, место рождения – с. Кабаево Дубенского района, Мордовия, место жительства – город Москва, образование – высшее профессиональное, основное место работы или службы, должность, род занятий – Казённое предприятие Республики Мордовия “Дирекция по реализации Республиканской целевой программы развития Республики Мордовия”, заместитель директора.</w:t>
      </w:r>
    </w:p>
    <w:p>
      <w:pPr>
        <w:pStyle w:val="Normal"/>
        <w:spacing w:lineRule="auto" w:line="360"/>
        <w:jc w:val="both"/>
        <w:rPr/>
      </w:pPr>
      <w:r>
        <w:rPr/>
        <w:t>178. ЭВЕРСТОВ МИХАИЛ ИЛЬИЧ, дата рождения – 16 апреля 1958 года, место рождения – с. Кобяй, Кобяйский район, Якутской АССР, место жительства – Московская область, Ленинский район, п/х Воскресенское, образование – высшее профессиональное, основное место работы или службы, должность, род занятий – ЗАО “Акционерная компания “Алроса”, помощник вице-президента, член Всероссийской политической партии “ЕДИНАЯ РОССИЯ”, Секретарь Регионального политического совета Якутского регионального отделения Партии.</w:t>
      </w:r>
    </w:p>
    <w:p>
      <w:pPr>
        <w:pStyle w:val="Normal"/>
        <w:spacing w:lineRule="auto" w:line="360"/>
        <w:jc w:val="both"/>
        <w:rPr/>
      </w:pPr>
      <w:r>
        <w:rPr/>
        <w:t>179. ПЕСКОВСКАЯ ЮЛИЯ АНАТОЛЬЕВНА, дата рождения – 10 июля 1956 года, место рождения – город Сызрань Куйбышевской обл., место жительства – Республика Саха (Якутия), город Якутск, образование – высшее профессиональное, основное место работы или службы, должность, род занятий – Министерство по делам предпринимательства, развития туризма и занятости Республики Саха (Якутия), Министр, член Всероссийской политической партии “ЕДИНАЯ РОССИЯ”, заместитель Секретаря Регионального политического совета Якутского регионального отделения Партии.</w:t>
      </w:r>
    </w:p>
    <w:p>
      <w:pPr>
        <w:pStyle w:val="Normal"/>
        <w:spacing w:lineRule="auto" w:line="360"/>
        <w:jc w:val="both"/>
        <w:rPr/>
      </w:pPr>
      <w:r>
        <w:rPr/>
        <w:t>180. ФАДЗАЕВ АРСЕН СУЛЕЙМАНОВИЧ, дата рождения – 5 сентября 1962 года, место рождения – Республика Северная Осетия, Ирафский район, с. Чикола, место жительства – Республика Северная Осетия – Алания, Ирафский район, село Чикол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зической культуре, спорту и делам молодежи, член Всероссийской политической партии “ЕДИНАЯ РОССИЯ”.</w:t>
      </w:r>
    </w:p>
    <w:p>
      <w:pPr>
        <w:pStyle w:val="Normal"/>
        <w:spacing w:lineRule="auto" w:line="360"/>
        <w:jc w:val="both"/>
        <w:rPr/>
      </w:pPr>
      <w:r>
        <w:rPr/>
        <w:t>181. МОРОЗОВ ОЛЕГ ВИКТОРОВИЧ, дата рождения – 5 ноября 1953 года, место рождения – город Казань,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Государственной Думы, член Комитета Государственной Думы по образованию и науке, член Всероссийской политической партии “ЕДИНАЯ РОССИЯ”, член Бюро Высшего совета Партии, заместитель Секретаря Президиума Генерального совета Партии.</w:t>
      </w:r>
    </w:p>
    <w:p>
      <w:pPr>
        <w:pStyle w:val="Normal"/>
        <w:spacing w:lineRule="auto" w:line="360"/>
        <w:jc w:val="both"/>
        <w:rPr/>
      </w:pPr>
      <w:r>
        <w:rPr/>
        <w:t>182. ГУБАЙДУЛЛИН РИНАТ ШАЙХУЛЛОВИЧ, дата рождения – 21 июня 1960 года, место рождения – город Зеленодольск Республики Татарстан,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w:t>
      </w:r>
    </w:p>
    <w:p>
      <w:pPr>
        <w:pStyle w:val="Normal"/>
        <w:spacing w:lineRule="auto" w:line="360"/>
        <w:jc w:val="both"/>
        <w:rPr/>
      </w:pPr>
      <w:r>
        <w:rPr/>
        <w:t>183. ХАЙРУЛЛИН АЙРАТ НАЗИПОВИЧ, дата рождения – 1 августа 1970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аграрным вопросам, член Всероссийской политической партии “ЕДИНАЯ РОССИЯ”.</w:t>
      </w:r>
    </w:p>
    <w:p>
      <w:pPr>
        <w:pStyle w:val="Normal"/>
        <w:spacing w:lineRule="auto" w:line="360"/>
        <w:jc w:val="both"/>
        <w:rPr/>
      </w:pPr>
      <w:r>
        <w:rPr/>
        <w:t>184. ГИЛЬМУТДИНОВ ИЛЬДАР ИРЕКОВИЧ, дата рождения – 3 сентября 1962 года, место рождения – д. Клянчеево Камско-Устьин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физической культуре, спорту и делам молодежи, член Всероссийской политической партии “ЕДИНАЯ РОССИЯ”.</w:t>
      </w:r>
    </w:p>
    <w:p>
      <w:pPr>
        <w:pStyle w:val="Normal"/>
        <w:spacing w:lineRule="auto" w:line="360"/>
        <w:jc w:val="both"/>
        <w:rPr/>
      </w:pPr>
      <w:r>
        <w:rPr/>
        <w:t>185. КАБАЕВА АЛИНА МАРАТОВНА, дата рождения – 12 мая 1983 года, место рождения – город Ташкент,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учреждение “Центр спортивной подготовки сборных команд России”, спортсмен-инструктор сборной команды России по художественной гимнастике, член Всероссийской политической партии “ЕДИНАЯ РОССИЯ”.</w:t>
      </w:r>
    </w:p>
    <w:p>
      <w:pPr>
        <w:pStyle w:val="Normal"/>
        <w:spacing w:lineRule="auto" w:line="360"/>
        <w:jc w:val="both"/>
        <w:rPr/>
      </w:pPr>
      <w:r>
        <w:rPr/>
        <w:t>186. СИБАГАТУЛЛИН ФАТИХ САУБАНОВИЧ, дата рождения – 1 мая 1950 года, место рождения – с. Апазово Арского района Республики Татарстан, место жительства – Республика Татарстан (Татарстан), город Нурлат, образование – высшее профессиональное, основное место работы или службы, должность, род занятий – Совет Нурлатского муниципального района, глава Нурлатского муниципального района Республики Татарстан, депутат Совета города Нурлат Нурлатского муниципального района Республики Татарстан на непостоянной основе, член Всероссийской политической партии “ЕДИНАЯ РОССИЯ”, Секретарь Местного политического совета Нурлатского местного отделения Татарстанского регионального отделения Партии.</w:t>
      </w:r>
    </w:p>
    <w:p>
      <w:pPr>
        <w:pStyle w:val="Normal"/>
        <w:spacing w:lineRule="auto" w:line="360"/>
        <w:jc w:val="both"/>
        <w:rPr/>
      </w:pPr>
      <w:r>
        <w:rPr/>
        <w:t>187. КОЗЛОВСКИЙ АЛЕКСАНДР АЛЕКСАНДРОВИЧ, дата рождения – 1 сентября 1944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spacing w:lineRule="auto" w:line="360"/>
        <w:jc w:val="both"/>
        <w:rPr/>
      </w:pPr>
      <w:r>
        <w:rPr/>
        <w:t>188. БОГУСЛАВСКИЙ ИРЕК БОРИСОВИЧ, дата рождения – 9 сентября 1967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АО “Нэфис Косметикс” – Казанский химический комбинат имени М. Вахитова, председатель совета директоров, член Всероссийской политической партии “ЕДИНАЯ РОССИЯ”.</w:t>
      </w:r>
    </w:p>
    <w:p>
      <w:pPr>
        <w:pStyle w:val="Normal"/>
        <w:spacing w:lineRule="auto" w:line="360"/>
        <w:jc w:val="both"/>
        <w:rPr/>
      </w:pPr>
      <w:r>
        <w:rPr/>
        <w:t>189. КОМАРОВ ФОАТ ФАГИМОВИЧ, дата рождения – 26 июня 1958 года, место рождения – город Альметьевск Татарской АССР, место жительства – Республика Татарстан (Татарстан), город Альметьевск, образование – высшее профессиональное, основное место работы или службы, должность, род занятий – ОАО “СМП-Нефтегаз”, советник генерального директора, депутат Государственного Совета Республики Татарстан на непостоянной основе, член Всероссийской политической партии “ЕДИНАЯ РОССИЯ”.</w:t>
      </w:r>
    </w:p>
    <w:p>
      <w:pPr>
        <w:pStyle w:val="Normal"/>
        <w:spacing w:lineRule="auto" w:line="360"/>
        <w:jc w:val="both"/>
        <w:rPr/>
      </w:pPr>
      <w:r>
        <w:rPr/>
        <w:t>190. ЗАГИДУЛЛОВ МАРАТ ФАРИДОВИЧ, дата рождения – 5 июня 1974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исполнительный комитет муниципального образования города Казани, руководитель, член Всероссийской политической партии “ЕДИНАЯ РОССИЯ”.</w:t>
      </w:r>
    </w:p>
    <w:p>
      <w:pPr>
        <w:pStyle w:val="Normal"/>
        <w:spacing w:lineRule="auto" w:line="360"/>
        <w:jc w:val="both"/>
        <w:rPr/>
      </w:pPr>
      <w:r>
        <w:rPr/>
        <w:t>191. ЧЕРКЕСОВА ВИКТОРИЯ ВАЛЕРЬЕВНА, дата рождения – 27 января 1982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общественная организация “Совет молодежных организаций Республики Татарстан”, специалист по работе с молодежью, член Всероссийской политической партии “ЕДИНАЯ РОССИЯ”.</w:t>
      </w:r>
    </w:p>
    <w:p>
      <w:pPr>
        <w:pStyle w:val="Normal"/>
        <w:spacing w:lineRule="auto" w:line="360"/>
        <w:jc w:val="both"/>
        <w:rPr/>
      </w:pPr>
      <w:r>
        <w:rPr/>
        <w:t>192. САЛИХОВ ХАФИЗ МИРГАЗЯМОВИЧ, дата рождения – 5 сентября 1950 года, место рождения – д. Альметьево Сармановского р-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ое унитарное предприятие “Агентство по развитию международного сотрудничества” при Кабинете Министров Республики Татарстан, директор, член Всероссийской политической партии “ЕДИНАЯ РОССИЯ”.</w:t>
      </w:r>
    </w:p>
    <w:p>
      <w:pPr>
        <w:pStyle w:val="Normal"/>
        <w:spacing w:lineRule="auto" w:line="360"/>
        <w:jc w:val="both"/>
        <w:rPr/>
      </w:pPr>
      <w:r>
        <w:rPr/>
        <w:t>193. СЕРГЕЕВА ГУЛЬНАРА ИЛЬДУСОВНА, дата рождения – 5 июня 1960 года, место рождения – с. Дубъязы Высокогорского района Татарской АССР,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Агентство по развитию предпринимательства Республики Татарстан, генеральный директор, депутат Государственного Совета Республики Татарстан на непостоянной основе, член Всероссийской политической партии “ЕДИНАЯ РОССИЯ”.</w:t>
      </w:r>
    </w:p>
    <w:p>
      <w:pPr>
        <w:pStyle w:val="Normal"/>
        <w:spacing w:lineRule="auto" w:line="360"/>
        <w:jc w:val="both"/>
        <w:rPr/>
      </w:pPr>
      <w:r>
        <w:rPr/>
        <w:t>194. НОВИКОВА КЛАВДИЯ НИКОЛАЕВНА, дата рождения – 7 марта 1957 года, место рождения – город Скопин Рязанской области,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Управление записей актов гражданского состояния Кабинета Министров Республики Татарстан, исполняющая обязанности начальника Управления, член Всероссийской политической партии “ЕДИНАЯ РОССИЯ”.</w:t>
      </w:r>
    </w:p>
    <w:p>
      <w:pPr>
        <w:pStyle w:val="Normal"/>
        <w:spacing w:lineRule="auto" w:line="360"/>
        <w:jc w:val="both"/>
        <w:rPr/>
      </w:pPr>
      <w:r>
        <w:rPr/>
        <w:t>195. ШОЙГУ ЛАРИСА КУЖУГЕТОВНА, дата рождения – 21 января 1953 года, место рождения – город Чадан Тувинской АССР, место жительства – город Москва, образование – высшее профессиональное, основное место работы или службы, должность, род занятий – государственное учреждение 72 “Центральная поликлиника Министерства Российской Федерации по делам гражданской обороны, чрезвычайным ситуациям и ликвидации последствий стихийных бедствий”, заместитель начальника поликлиники по страховой медицине, член Всероссийской политической партии “ЕДИНАЯ РОССИЯ”.</w:t>
      </w:r>
    </w:p>
    <w:p>
      <w:pPr>
        <w:pStyle w:val="Normal"/>
        <w:spacing w:lineRule="auto" w:line="360"/>
        <w:jc w:val="both"/>
        <w:rPr/>
      </w:pPr>
      <w:r>
        <w:rPr/>
        <w:t>196. КУЛИК ГЕННАДИЙ ВАСИЛЬЕВИЧ, дата рождения – 20 января 1935 года, место рождения – дер. Желамское Новосокольнического р-на Псков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аграрным вопросам, член Всероссийской политической партии “ЕДИНАЯ РОССИЯ”, член Высшего совета Партии.</w:t>
      </w:r>
    </w:p>
    <w:p>
      <w:pPr>
        <w:pStyle w:val="Normal"/>
        <w:spacing w:lineRule="auto" w:line="360"/>
        <w:jc w:val="both"/>
        <w:rPr/>
      </w:pPr>
      <w:r>
        <w:rPr/>
        <w:t>197. БОГОМОЛЬНЫЙ ЕВГЕНИЙ ИСААКОВИЧ, дата рождения – 29 декабря 1952 года, место рождения – город Дрогобыч, Львовская область, место жительства – Удмуртская Республика, город Иже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 член Всероссийской политической партии “ЕДИНАЯ РОССИЯ”, заместитель Руководителя Приволжского Межрегионального координационного совета Партии.</w:t>
      </w:r>
    </w:p>
    <w:p>
      <w:pPr>
        <w:pStyle w:val="Normal"/>
        <w:spacing w:lineRule="auto" w:line="360"/>
        <w:jc w:val="both"/>
        <w:rPr/>
      </w:pPr>
      <w:r>
        <w:rPr/>
        <w:t>198. МУСАЛИМОВ НИКОЛАЙ НИКОЛАЕВИЧ, дата рождения – 20 июля 1953 года, место рождения – д. Каменный ключ Селтинского района Удмуртской АССР, место жительства – Удмуртская Республика, город Ижевск, образование – высшее профессиональное, основное место работы или службы, должность, род занятий – Администрация Президента и Правительства Удмуртской Республики, заместитель Руководителя Администрации Президента и Правительства Удмуртской Республики – руководитель секретариата Президента Удмуртской Республики, член Всероссийской политической партии “ЕДИНАЯ РОССИЯ”.</w:t>
      </w:r>
    </w:p>
    <w:p>
      <w:pPr>
        <w:pStyle w:val="Normal"/>
        <w:spacing w:lineRule="auto" w:line="360"/>
        <w:jc w:val="both"/>
        <w:rPr/>
      </w:pPr>
      <w:r>
        <w:rPr/>
        <w:t>199. ЗИМИН ВИКТОР МИХАЙЛОВИЧ, дата рождения – 23 августа 1962 года, место рождения – ферма Диссос Краснотуранского района Красноярского края, место жительства – Республика Хакасия, город Абакан, образование – высшее профессиональное, основное место работы или службы, должность, род занятий – Абаканское отделение “Структурное подразделение Красноярской железной дороги” филиал ОАО “РЖД”, заместитель начальника отделения дороги (по строительству) – начальник дирекции строящихся объектов, депутат Верховного Совета Республики Хакасия на непостоянной основе, член Всероссийской политической партии “ЕДИНАЯ РОССИЯ”, член Регионального политического совета Хакасского регионального отделения Партии.</w:t>
      </w:r>
    </w:p>
    <w:p>
      <w:pPr>
        <w:pStyle w:val="Normal"/>
        <w:spacing w:lineRule="auto" w:line="360"/>
        <w:jc w:val="both"/>
        <w:rPr/>
      </w:pPr>
      <w:r>
        <w:rPr/>
        <w:t>200. ДЕЛИМХАНОВ АДАМ СУЛТАНОВИЧ, дата рождения – 25 сентября 1969 года, место рождения – с. Беной Ножай-Юртовского района Чечено-Ингушской АССР, место жительства – Чеченская Республика, Гудермесский район, село Джалка, образование – высшее профессиональное, основное место работы или службы, должность, род занятий – Правительство Чеченской Республики, первый заместитель Председателя Правительства, член Всероссийской политической партии “ЕДИНАЯ РОССИЯ”.</w:t>
      </w:r>
    </w:p>
    <w:p>
      <w:pPr>
        <w:pStyle w:val="Normal"/>
        <w:spacing w:lineRule="auto" w:line="360"/>
        <w:jc w:val="both"/>
        <w:rPr/>
      </w:pPr>
      <w:r>
        <w:rPr/>
        <w:t>201. ЗАВГАЕВ АХМАР ГАПУРОВИЧ, дата рождения – 20 декабря 1947 года, место рождения – ст. Нуринская Тельманского р-на Карагандин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 член Регионального политического совета Чеченского регионального отделения Партии.</w:t>
      </w:r>
    </w:p>
    <w:p>
      <w:pPr>
        <w:pStyle w:val="Normal"/>
        <w:spacing w:lineRule="auto" w:line="360"/>
        <w:jc w:val="both"/>
        <w:rPr/>
      </w:pPr>
      <w:r>
        <w:rPr/>
        <w:t>202. ВАХАЕВ ХОЖ МАГОМЕД ХУМАЙДОВИЧ, дата рождения – 1 мая 1949 года, место рождения – с. Алексеевка Панфиловского р-на, Киргизия, место жительства – город Москва, образование – высшее профессиональное, основное место работы или службы, должность, род занятий – Конституционный Суд Чеченской Республики, Председатель.</w:t>
      </w:r>
    </w:p>
    <w:p>
      <w:pPr>
        <w:pStyle w:val="Normal"/>
        <w:spacing w:lineRule="auto" w:line="360"/>
        <w:jc w:val="both"/>
        <w:rPr/>
      </w:pPr>
      <w:r>
        <w:rPr/>
        <w:t>203. ЯХИХАЖИЕВ САИД КОЖАЛОВИЧ, дата рождения – 23 июля 1948 года, место рождения – город Ташкумыр Киргизской ССР, место жительства – Чеченская Республика, город Гудермес, образование – высшее профессиональное, основное место работы или службы, должность, род занятий – Народное Собрание Парламента Чеченской Республики, депутат, председатель Комитета Народного Собрания по вопросам здравоохранения, член Всероссийской политической партии “ЕДИНАЯ РОССИЯ”, член Регионального политического совета Чеченского регионального отделения Партии.</w:t>
      </w:r>
    </w:p>
    <w:p>
      <w:pPr>
        <w:pStyle w:val="Normal"/>
        <w:spacing w:lineRule="auto" w:line="360"/>
        <w:jc w:val="both"/>
        <w:rPr/>
      </w:pPr>
      <w:r>
        <w:rPr/>
        <w:t>204. КОСАЧЕВ КОНСТАНТИН ИОСИФОВИЧ, дата рождения – 17 сентября 1962 года, место рождения – пос. Мамонтовка Пушкинского р-на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международным делам, член Всероссийской политической партии “ЕДИНАЯ РОССИЯ”, заместитель Секретаря Президиума Генерального совета Партии по вопросам международной политики и межпартийным связям.</w:t>
      </w:r>
    </w:p>
    <w:p>
      <w:pPr>
        <w:pStyle w:val="Normal"/>
        <w:spacing w:lineRule="auto" w:line="360"/>
        <w:jc w:val="both"/>
        <w:rPr/>
      </w:pPr>
      <w:r>
        <w:rPr/>
        <w:t>205. СЕМЕНОВ ПАВЕЛ ВЛАДИМИРОВИЧ, дата рождения – 7 декабря 1976 года, место рождения – город Канаш Чувашской Республики, место жительства – Чувашская Республика – Чувашия, город Канаш,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 член Регионального политического совета Чувашского регионального отделения Партии.</w:t>
      </w:r>
    </w:p>
    <w:p>
      <w:pPr>
        <w:pStyle w:val="Normal"/>
        <w:spacing w:lineRule="auto" w:line="360"/>
        <w:jc w:val="both"/>
        <w:rPr/>
      </w:pPr>
      <w:r>
        <w:rPr/>
        <w:t>206. БУДАРИН НИКОЛАЙ МИХАЙЛОВИЧ, дата рождения – 29 апреля 1953 года, место рождения – пос. Киря Алатырского района Чувашской АССР, место жительства – Московская область, город Королев, образование – высшее профессиональное, основное место работы или службы, должность, род занятий – ОАО “Ракетно-космическая корпорация “Энергия” им. С.П. Королёва”, начальник сектора – сменный руководитель полетов.</w:t>
      </w:r>
    </w:p>
    <w:p>
      <w:pPr>
        <w:pStyle w:val="Normal"/>
        <w:spacing w:lineRule="auto" w:line="360"/>
        <w:jc w:val="both"/>
        <w:rPr/>
      </w:pPr>
      <w:r>
        <w:rPr/>
        <w:t>207. ГЕРАСИМЕНКО НИКОЛАЙ ФЕДОРОВИЧ, дата рождения – 1 декабря 1950 года, место рождения – село В-Суетка Благовещенского района Алтайского края,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хране здоровья, член Всероссийской политической партии “ЕДИНАЯ РОССИЯ”, Секретарь Регионального политического совета Алтайского регионального отделения Партии.</w:t>
      </w:r>
    </w:p>
    <w:p>
      <w:pPr>
        <w:pStyle w:val="Normal"/>
        <w:spacing w:lineRule="auto" w:line="360"/>
        <w:jc w:val="both"/>
        <w:rPr/>
      </w:pPr>
      <w:r>
        <w:rPr/>
        <w:t>208. НЕВЕРОВ СЕРГЕЙ ИВАНОВИЧ, дата рождения – 21 декабря 1961 года, место рождения – город Таштагол Кемеровской обл., место жительства – Кемеровская область, город Новокузнец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труду и социальной политике, член Всероссийской политической партии “ЕДИНАЯ РОССИЯ”, Руководитель Сибирского Межрегионального координационного совета Партии.</w:t>
      </w:r>
    </w:p>
    <w:p>
      <w:pPr>
        <w:pStyle w:val="Normal"/>
        <w:spacing w:lineRule="auto" w:line="360"/>
        <w:jc w:val="both"/>
        <w:rPr/>
      </w:pPr>
      <w:r>
        <w:rPr/>
        <w:t>209. СВЕРДЛОВ ЮРИЙ ВЛАДИМИРОВИЧ, дата рождения – 6 мая 197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ЗАО “БФА-Девелопмент”, генеральный директор, член Всероссийской политической партии “ЕДИНАЯ РОССИЯ”.</w:t>
      </w:r>
    </w:p>
    <w:p>
      <w:pPr>
        <w:pStyle w:val="Normal"/>
        <w:spacing w:lineRule="auto" w:line="360"/>
        <w:jc w:val="both"/>
        <w:rPr/>
      </w:pPr>
      <w:r>
        <w:rPr/>
        <w:t>210. РЫЖАК НИКОЛАЙ ВИКТОРОВИЧ, дата рождения – 22 мая 1945 года, место рождения – город Черемхово Иркутской области, место жительства – Алтайский край, Первомайский район, с. Солнечное, образование – высшее профессиональное, основное место работы или службы, должность, род занятий – ЗАО “Алтайкровля”, генеральный директор, депутат Алтайского краевого Совета народных депутатов на непостоянной основе, член Всероссийской политической партии “ЕДИНАЯ РОССИЯ”.</w:t>
      </w:r>
    </w:p>
    <w:p>
      <w:pPr>
        <w:pStyle w:val="Normal"/>
        <w:spacing w:lineRule="auto" w:line="360"/>
        <w:jc w:val="both"/>
        <w:rPr/>
      </w:pPr>
      <w:r>
        <w:rPr/>
        <w:t>211. КНОРР АНДРЕЙ ФИЛИППОВИЧ, дата рождения – 11 мая 1957 года, место рождения – с. Михайловка Бурлинского района Алтайского края, место жительства – Алтайский край, город Барнаул,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Президиума Регионального политического совета Алтайского регионального отделения Партии.</w:t>
      </w:r>
    </w:p>
    <w:p>
      <w:pPr>
        <w:pStyle w:val="Normal"/>
        <w:spacing w:lineRule="auto" w:line="360"/>
        <w:jc w:val="both"/>
        <w:rPr/>
      </w:pPr>
      <w:r>
        <w:rPr/>
        <w:t>212. ЯРОВАЯ ИРИНА АНАТОЛЬЕВНА, дата рождения – 17 октября 1966 года, место рождения – город Макеевка Донецкой области, Украина, место жительства – Камчатский край, город Петропавловск-Камчатский, образование – высшее профессиональное, основное место работы или службы, должность, род занятий – Совет народных депутатов Камчатской области, депутат, председатель постоянного комитета по государственному строительству и местному самоуправлению, член Всероссийской политической партии “ЕДИНАЯ РОССИЯ”.</w:t>
      </w:r>
    </w:p>
    <w:p>
      <w:pPr>
        <w:pStyle w:val="Normal"/>
        <w:spacing w:lineRule="auto" w:line="360"/>
        <w:jc w:val="both"/>
        <w:rPr/>
      </w:pPr>
      <w:r>
        <w:rPr/>
        <w:t>213. ХОР ГЛЕБ ЯКОВЛЕВИЧ, дата рождения – 8 апреля 1963 года, место рождения – город Белицкое, Добропольский район, Донецкая область,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 Партии.</w:t>
      </w:r>
    </w:p>
    <w:p>
      <w:pPr>
        <w:pStyle w:val="Normal"/>
        <w:spacing w:lineRule="auto" w:line="360"/>
        <w:jc w:val="both"/>
        <w:rPr/>
      </w:pPr>
      <w:r>
        <w:rPr/>
        <w:t>214. ТКАЧЕВ АЛЕКСЕЙ НИКОЛАЕВИЧ, дата рождения – 1 марта 1957 года, место рождения – ст. Выселки Выселковского района Краснодарского края, место жительства – Краснодарский край, Выселковский район, ст. Выселки,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spacing w:lineRule="auto" w:line="360"/>
        <w:jc w:val="both"/>
        <w:rPr/>
      </w:pPr>
      <w:r>
        <w:rPr/>
        <w:t>215. ШЛЕГЕЛЬ РОБЕРТ АЛЕКСАНДРОВИЧ, дата рождения – 17 декабря 1984 года, место рождения – город Ашхабад, Туркменистан, место жительства – Московская область, поселок Менделеево, образование – высшее профессиональное, основное место работы или службы, должность, род занятий – Московский гуманитарный университет, аспирант.</w:t>
      </w:r>
    </w:p>
    <w:p>
      <w:pPr>
        <w:pStyle w:val="Normal"/>
        <w:spacing w:lineRule="auto" w:line="360"/>
        <w:jc w:val="both"/>
        <w:rPr/>
      </w:pPr>
      <w:r>
        <w:rPr/>
        <w:t>216. ШИШКАРЕВ СЕРГЕЙ НИКОЛАЕВИЧ, дата рождения – 2 февраля 1968 года, место рождения – город Новороссийск Краснодарского края, место жительства – Краснодарский край, город Новороссий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Всероссийской политической партии “ЕДИНАЯ РОССИЯ”.</w:t>
      </w:r>
    </w:p>
    <w:p>
      <w:pPr>
        <w:pStyle w:val="Normal"/>
        <w:spacing w:lineRule="auto" w:line="360"/>
        <w:jc w:val="both"/>
        <w:rPr/>
      </w:pPr>
      <w:r>
        <w:rPr/>
        <w:t>217. СКОРОБОГАТЬКО АЛЕКСАНДР ИВАНОВИЧ, дата рождения – 25 сентября 1967 года, место рождения – город Горловка Донец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w:t>
      </w:r>
    </w:p>
    <w:p>
      <w:pPr>
        <w:pStyle w:val="Normal"/>
        <w:spacing w:lineRule="auto" w:line="360"/>
        <w:jc w:val="both"/>
        <w:rPr/>
      </w:pPr>
      <w:r>
        <w:rPr/>
        <w:t>218. ГОРБАЧЕВ ВЛАДИМИР ЛУКИЧ, дата рождения – 29 июля 1950 года, место рождения – город Киселёвск Кемеровской обл., место жительства – Краснодарский край, город Краснодар, поселок Калинин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нергетике, транспорту и связи, член Всероссийской политической партии “ЕДИНАЯ РОССИЯ”.</w:t>
      </w:r>
    </w:p>
    <w:p>
      <w:pPr>
        <w:pStyle w:val="Normal"/>
        <w:spacing w:lineRule="auto" w:line="360"/>
        <w:jc w:val="both"/>
        <w:rPr/>
      </w:pPr>
      <w:r>
        <w:rPr/>
        <w:t>219. ТОЛСТОПЯТОВ ВАСИЛИЙ ВАСИЛЬЕВИЧ, дата рождения – 17 сентября 1973 года, место рождения – ст. Новопластуновская Павловского района Краснодарского края, место жительства – Краснодарский край, станица Павловская, образование – высшее профессиональное, основное место работы или службы, должность, род занятий – ЗАО “Путиловец Юг”, директор, депутат Совета муниципального образования Павловский район на непостоянной основе, член Всероссийской политической партии “ЕДИНАЯ РОССИЯ”.</w:t>
      </w:r>
    </w:p>
    <w:p>
      <w:pPr>
        <w:pStyle w:val="Normal"/>
        <w:spacing w:lineRule="auto" w:line="360"/>
        <w:jc w:val="both"/>
        <w:rPr/>
      </w:pPr>
      <w:r>
        <w:rPr/>
        <w:t>220. ОЗЕРОВ СЕРГЕЙ ПАВЛОВИЧ, дата рождения – 12 апреля 1955 года, место рождения – ст. Варениковская Крымского района Краснодарского края, место жительства – Краснодарский край, город Геленджик, образование – высшее профессиональное, основное место работы или службы, должность, род занятий – глава муниципального образования город Геленджик, депутат Думы муниципального образования город Геленджик на непостоянной основе, член Всероссийской политической партии “ЕДИНАЯ РОССИЯ”.</w:t>
      </w:r>
    </w:p>
    <w:p>
      <w:pPr>
        <w:pStyle w:val="Normal"/>
        <w:spacing w:lineRule="auto" w:line="360"/>
        <w:jc w:val="both"/>
        <w:rPr/>
      </w:pPr>
      <w:r>
        <w:rPr/>
        <w:t>221. КРАВЧЕНКО ВАЛЕРИЙ НИКОЛАЕВИЧ, дата рождения – 1 января 1947 года, место рождения – город Таганрог Ростовской области, место жительства – Краснодарский край, город Корено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ветеранов, член Всероссийской политической партии “ЕДИНАЯ РОССИЯ”.</w:t>
      </w:r>
    </w:p>
    <w:p>
      <w:pPr>
        <w:pStyle w:val="Normal"/>
        <w:spacing w:lineRule="auto" w:line="360"/>
        <w:jc w:val="both"/>
        <w:rPr/>
      </w:pPr>
      <w:r>
        <w:rPr/>
        <w:t>222. ЕЗУБОВ АЛЕКСЕЙ ПЕТРОВИЧ, дата рождения – 10 февраля 1948 года, место рождения – хут. Сокольский Усть-Лабинского района Краснодарского края, место жительства – город Москва, образование – среднее профессиональное, основное место работы или службы, должность, род занятий – пенсионер, член Всероссийской политической партии “ЕДИНАЯ РОССИЯ”.</w:t>
      </w:r>
    </w:p>
    <w:p>
      <w:pPr>
        <w:pStyle w:val="Normal"/>
        <w:spacing w:lineRule="auto" w:line="360"/>
        <w:jc w:val="both"/>
        <w:rPr/>
      </w:pPr>
      <w:r>
        <w:rPr/>
        <w:t>223. ДЕМЧЕНКО ИВАН ИВАНОВИЧ, дата рождения – 27 сентября 1960 года, место рождения – ст. Архонская Орджоникидзевского района Северо-Осетинской АССР, место жительства – Краснодарский край, город Абинск, образование – высшее профессиональное, основное место работы или службы, должность, род занятий – ООО “Абинский электрометаллургический завод”, генеральный директор, депутат Законодательного Собрания Краснодарского края на непостоянной основе, член Всероссийской политической партии “ЕДИНАЯ РОССИЯ”.</w:t>
      </w:r>
    </w:p>
    <w:p>
      <w:pPr>
        <w:pStyle w:val="Normal"/>
        <w:spacing w:lineRule="auto" w:line="360"/>
        <w:jc w:val="both"/>
        <w:rPr/>
      </w:pPr>
      <w:r>
        <w:rPr/>
        <w:t>224. ВОРОБЬЁВ АНДРЕЙ ЮРЬЕВИЧ, дата рождения – 14 апреля 1970 года, место рождения – город Краснояр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Всероссийской политической партии “ЕДИНАЯ РОССИЯ”, Руководитель Центрального исполнительного комитета Партии.</w:t>
      </w:r>
    </w:p>
    <w:p>
      <w:pPr>
        <w:pStyle w:val="Normal"/>
        <w:spacing w:lineRule="auto" w:line="360"/>
        <w:jc w:val="both"/>
        <w:rPr/>
      </w:pPr>
      <w:r>
        <w:rPr/>
        <w:t>225. КАРМАЗИНА РАИСА ВАСИЛЬЕВНА, дата рождения – 9 января 1951 года, место рождения – город Ростов-на-Дону, место жительства – Красноярский край, город Нориль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заместитель Руководителя Сибирского Межрегионального координационного совета Партии, член Регионального политического совета Красноярского регионального отделения Партии.</w:t>
      </w:r>
    </w:p>
    <w:p>
      <w:pPr>
        <w:pStyle w:val="Normal"/>
        <w:spacing w:lineRule="auto" w:line="360"/>
        <w:jc w:val="both"/>
        <w:rPr/>
      </w:pPr>
      <w:r>
        <w:rPr/>
        <w:t>226. КЛЮКИН АЛЕКСАНДР НИКОЛАЕВИЧ, дата рождения – 5 июля 1957 года, место рождения – город Ужур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член Всероссийской политической партии “ЕДИНАЯ РОССИЯ”, заместитель Руководителя Сибирского Межрегионального координационного совета Партии.</w:t>
      </w:r>
    </w:p>
    <w:p>
      <w:pPr>
        <w:pStyle w:val="Normal"/>
        <w:spacing w:lineRule="auto" w:line="360"/>
        <w:jc w:val="both"/>
        <w:rPr/>
      </w:pPr>
      <w:r>
        <w:rPr/>
        <w:t>227. МЕЛЬНИКОВ ВАЛЕРИЙ ВЛАДИМИРОВИЧ, дата рождения – 14 октября 1956 года, место рождения – город Норильск Красноярского края, место жительства – Красноярский край, город Норильск, образование – среднее профессиональное, основное место работы или службы, должность, род занятий – глава города Норильска.</w:t>
      </w:r>
    </w:p>
    <w:p>
      <w:pPr>
        <w:pStyle w:val="Normal"/>
        <w:spacing w:lineRule="auto" w:line="360"/>
        <w:jc w:val="both"/>
        <w:rPr/>
      </w:pPr>
      <w:r>
        <w:rPr/>
        <w:t>228. ЗУБАРЕВ ВИКТОР ВЛАДИСЛАВОВИЧ, дата рождения – 20 февраля 1961 года, место рождения – город Ужур Красноярского края, место жительства – Красноярский край, город Красноярск, образование – высшее профессиональное, основное место работы или службы, должность, род занятий – Законодательное Собрание Красноярского края, депутат, председатель комитета Законодательного Собрания по природным ресурсам и экологии, член Всероссийской политической партии “ЕДИНАЯ РОССИЯ”, член Регионального политического совета Красноярского регионального отделения Партии.</w:t>
      </w:r>
    </w:p>
    <w:p>
      <w:pPr>
        <w:pStyle w:val="Normal"/>
        <w:spacing w:lineRule="auto" w:line="360"/>
        <w:jc w:val="both"/>
        <w:rPr/>
      </w:pPr>
      <w:r>
        <w:rPr/>
        <w:t>229. ГРИШАНКОВ МИХАИЛ ИГНАТЬЕВИЧ, дата рождения – 16 февраля 1965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езопасности, член Всероссийской политической партии “ЕДИНАЯ РОССИЯ”.</w:t>
      </w:r>
    </w:p>
    <w:p>
      <w:pPr>
        <w:pStyle w:val="Normal"/>
        <w:spacing w:lineRule="auto" w:line="360"/>
        <w:jc w:val="both"/>
        <w:rPr/>
      </w:pPr>
      <w:r>
        <w:rPr/>
        <w:t>230. БОРИСОВЕЦ ЮРИЙ ЛЬВОВИЧ, дата рождения – 30 января 1965 года, место рождения – поселок Керчево Чердынского района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ЗАО “Управляющая компания “РИАЛ”, генеральный директор, депутат Законодательного Собрания Пермского края на непостоянной основе, член Всероссийской политической партии “ЕДИНАЯ РОССИЯ”, член Регионального политического совета регионального отделения Партии Пермского края.</w:t>
      </w:r>
    </w:p>
    <w:p>
      <w:pPr>
        <w:pStyle w:val="Normal"/>
        <w:spacing w:lineRule="auto" w:line="360"/>
        <w:jc w:val="both"/>
        <w:rPr/>
      </w:pPr>
      <w:r>
        <w:rPr/>
        <w:t>231. ГИМАЛОВ РАФАЭЛЬ ИМАМОВИЧ, дата рождения – 9 августа 1950 года, место рождения – город Казань, место жительства – Республика Татарстан (Татарстан), город Каза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предпринимательству и туризму, член Всероссийской политической партии “ЕДИНАЯ РОССИЯ”.</w:t>
      </w:r>
    </w:p>
    <w:p>
      <w:pPr>
        <w:pStyle w:val="Normal"/>
        <w:spacing w:lineRule="auto" w:line="360"/>
        <w:jc w:val="both"/>
        <w:rPr/>
      </w:pPr>
      <w:r>
        <w:rPr/>
        <w:t>232. МЕДВЕДЕВ ЮРИЙ ГЕРМАНОВИЧ, дата рождения – 25 августа 1949 года, место рождения – с. Бор Суксунского р-на Пермской области, место жительства – Пермский край, город Перм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Регионального политического совета регионального отделения Партии Пермского края.</w:t>
      </w:r>
    </w:p>
    <w:p>
      <w:pPr>
        <w:pStyle w:val="Normal"/>
        <w:spacing w:lineRule="auto" w:line="360"/>
        <w:jc w:val="both"/>
        <w:rPr/>
      </w:pPr>
      <w:r>
        <w:rPr/>
        <w:t>233. КЛИМОВ АНДРЕЙ АРКАДЬЕВИЧ, дата рождения – 9 ноября 1954 года, место рождения – город Пермь, место жительства – Пермский край, город Перм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w:t>
      </w:r>
    </w:p>
    <w:p>
      <w:pPr>
        <w:pStyle w:val="Normal"/>
        <w:spacing w:lineRule="auto" w:line="360"/>
        <w:jc w:val="both"/>
        <w:rPr/>
      </w:pPr>
      <w:r>
        <w:rPr/>
        <w:t>234. ПЕХТИН ВЛАДИМИР АЛЕКСЕЕВИЧ, дата рождения – 9 декабря 1950 года, место рождения – город Ленинград, место жительства – Магаданская область, Ягоднинский район, поселок Синегорье,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бюджету и налогам, член Всероссийской политической партии “ЕДИНАЯ РОССИЯ”, член Бюро Высшего совета Партии, заместитель Секретаря Президиума Генерального совета Партии.</w:t>
      </w:r>
    </w:p>
    <w:p>
      <w:pPr>
        <w:pStyle w:val="Normal"/>
        <w:spacing w:lineRule="auto" w:line="360"/>
        <w:jc w:val="both"/>
        <w:rPr/>
      </w:pPr>
      <w:r>
        <w:rPr/>
        <w:t>235. УСОЛЬЦЕВ ВАСИЛИЙ ИВАНОВИЧ, дата рождения – 15 марта 1963 года, место рождения – поселок Краснореченск Дальнегорского района Приморского края, место жительства – Приморский край, Дальнегорский район, поселок городского типа Краснореченски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блемам Севера и Дальнего Востока, член Всероссийской политической партии “ЕДИНАЯ РОССИЯ”, заместитель Руководителя Дальневосточного Межрегионального координационного совета Партии.</w:t>
      </w:r>
    </w:p>
    <w:p>
      <w:pPr>
        <w:pStyle w:val="Normal"/>
        <w:spacing w:lineRule="auto" w:line="360"/>
        <w:jc w:val="both"/>
        <w:rPr/>
      </w:pPr>
      <w:r>
        <w:rPr/>
        <w:t>236. КОНДРАТОВ РУСЛАН ВИКТОРОВИЧ, дата рождения – 9 июня 1972 года, место рождения – город Одесса, место жительства – Приморский край, город Владивосток, образование – высшее профессиональное, основное место работы или службы, должность, род занятий – Законодательное Собрание Приморского края, депутат, председатель комитета Законодательного Собрания по социальной политике и защите прав граждан, член Всероссийской политической партии “ЕДИНАЯ РОССИЯ”, член Регионального политического совета Приморского регионального отделения Партии.</w:t>
      </w:r>
    </w:p>
    <w:p>
      <w:pPr>
        <w:pStyle w:val="Normal"/>
        <w:spacing w:lineRule="auto" w:line="360"/>
        <w:jc w:val="both"/>
        <w:rPr/>
      </w:pPr>
      <w:r>
        <w:rPr/>
        <w:t>237. КАРЕЛИН АЛЕКСАНДР АЛЕКСАНДРОВИЧ, дата рождения – 19 сентября 1967 года, место рождения – город Новосибирск, место жительства – Новосибирская область, город Новосибирск, Территория в/с “Ельцовк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 член Высшего совета Партии.</w:t>
      </w:r>
    </w:p>
    <w:p>
      <w:pPr>
        <w:pStyle w:val="Normal"/>
        <w:spacing w:lineRule="auto" w:line="360"/>
        <w:jc w:val="both"/>
        <w:rPr/>
      </w:pPr>
      <w:r>
        <w:rPr/>
        <w:t>238. ГЕРАСИМОВА НАДЕЖДА ВАСИЛЬЕВНА, дата рождения – 22 марта 1952 года, место рождения – с. Выжловичи Пинского района Брестской области, место жительства – город Москва, образование – высшее профессиональное, основное место работы или службы, должность, род занятий – Министерство Российской Федерации по делам гражданской обороны, чрезвычайным ситуациям и ликвидации последствий стихийных бедствий, заместитель Министра.</w:t>
      </w:r>
    </w:p>
    <w:p>
      <w:pPr>
        <w:pStyle w:val="Normal"/>
        <w:spacing w:lineRule="auto" w:line="360"/>
        <w:jc w:val="both"/>
        <w:rPr/>
      </w:pPr>
      <w:r>
        <w:rPr/>
        <w:t>239. ИЩЕНКО АЛЕКСАНДР НИКОЛАЕВИЧ, дата рождения – 9 июля 1959 года, место рождения – с. Русское Курского р-на Ставропольского края, место жительства – Ставропольский край, город Пяти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 член Президиума Регионального политического совета Ставропольского регионального отделения Партии.</w:t>
      </w:r>
    </w:p>
    <w:p>
      <w:pPr>
        <w:pStyle w:val="Normal"/>
        <w:spacing w:lineRule="auto" w:line="360"/>
        <w:jc w:val="both"/>
        <w:rPr/>
      </w:pPr>
      <w:r>
        <w:rPr/>
        <w:t>240. ЗИНОВЬЕВ ВАСИЛИЙ ВАСИЛЬЕВИЧ, дата рождения – 23 июля 1942 года, место рождения – с. Ивановское Кочубеевского р-на Ставропольского края, место жительства – Ставропольский край, город Ставрополь, образование – высшее профессиональное, основное место работы или службы, должность, род занятий – ООО “Кавказтрансгаз” ОАО “Газпром”, генеральный директор, депутат Государственной Думы Ставропольского края на непостоянной основе, член Всероссийской политической партии “ЕДИНАЯ РОССИЯ”, член Регионального политического совета Ставропольского регионального отделения Партии.</w:t>
      </w:r>
    </w:p>
    <w:p>
      <w:pPr>
        <w:pStyle w:val="Normal"/>
        <w:spacing w:lineRule="auto" w:line="360"/>
        <w:jc w:val="both"/>
        <w:rPr/>
      </w:pPr>
      <w:r>
        <w:rPr/>
        <w:t>241. ИГНАТОВА МАРИНА ВАЛЕРЬЕВНА, дата рождения – 22 января 1967 года, место рождения – город Сумы, место жительства – город Москва, образование – высшее профессиональное, основное место работы или службы, должность, род занятий – ЗАО “Группа Компаний “Дружба”, президент, член Всероссийской политической партии “ЕДИНАЯ РОССИЯ”.</w:t>
      </w:r>
    </w:p>
    <w:p>
      <w:pPr>
        <w:pStyle w:val="Normal"/>
        <w:spacing w:lineRule="auto" w:line="360"/>
        <w:jc w:val="both"/>
        <w:rPr/>
      </w:pPr>
      <w:r>
        <w:rPr/>
        <w:t>242. ЧИРКИН АНДРЕЙ БОРИСОВИЧ, дата рождения – 15 марта 1961 года, место рождения – город Калининград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Всероссийской политической партии “ЕДИНАЯ РОССИЯ”, Руководитель Дальневосточного Межрегионального координационного совета Партии.</w:t>
      </w:r>
    </w:p>
    <w:p>
      <w:pPr>
        <w:pStyle w:val="Normal"/>
        <w:spacing w:lineRule="auto" w:line="360"/>
        <w:jc w:val="both"/>
        <w:rPr/>
      </w:pPr>
      <w:r>
        <w:rPr/>
        <w:t>243. РЕЗНИК БОРИС ЛЬВОВИЧ, дата рождения – 12 февраля 1940 года, место рождения – город Ржев Калининской области, место жительства – Хабаровский край, город Хабаров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информационной политике, член Всероссийской политической партии “ЕДИНАЯ РОССИЯ”.</w:t>
      </w:r>
    </w:p>
    <w:p>
      <w:pPr>
        <w:pStyle w:val="Normal"/>
        <w:spacing w:lineRule="auto" w:line="360"/>
        <w:jc w:val="both"/>
        <w:rPr/>
      </w:pPr>
      <w:r>
        <w:rPr/>
        <w:t>244. ШИШКИН АЛЕКСАНДР ГЕННАДЬЕВИЧ, дата рождения – 4 мая 1960 года, место рождения – город Осинники Кемеровской области, место жительства – город Москва, образование – высшее профессиональное, основное место работы или службы, должность, род занятий – ООО “Волгоградский завод труб малого диаметра”, заместитель управляющего директора, депутат Законодательной Думы Хабаровского края на непостоянной основе, член Всероссийской политической партии “ЕДИНАЯ РОССИЯ”.</w:t>
      </w:r>
    </w:p>
    <w:p>
      <w:pPr>
        <w:pStyle w:val="Normal"/>
        <w:spacing w:lineRule="auto" w:line="360"/>
        <w:jc w:val="both"/>
        <w:rPr/>
      </w:pPr>
      <w:r>
        <w:rPr/>
        <w:t>245. ЕСИПОВСКИЙ ИГОРЬ ЭДУАРДОВИЧ, дата рождения – 28 марта 1960 года, место рождения – город Днепродзержинск Днепропетровской области, место жительства – город Москва, образование – высшее профессиональное, основное место работы или службы, должность, род занятий – автономная некоммерческая организация “Российская академия предпринимательства”, профессор кафедры “Менеджмент организации”, член Всероссийской политической партии “ЕДИНАЯ РОССИЯ”.</w:t>
      </w:r>
    </w:p>
    <w:p>
      <w:pPr>
        <w:pStyle w:val="Normal"/>
        <w:spacing w:lineRule="auto" w:line="360"/>
        <w:jc w:val="both"/>
        <w:rPr/>
      </w:pPr>
      <w:r>
        <w:rPr/>
        <w:t>246. ПУГАЧЕВА НАТАЛЬЯ ВАСИЛЬЕВНА, дата рождения – 26 октября 1953 года, место рождения – город Завитинск Амурской области, место жительства – Амурская область, город Благовещенск, образование – высшее профессиональное, основное место работы или службы, должность, род занятий – Амурский областной Совет народных депутатов, депутат, председатель комитета по бюджету, налогам и финансам, член Всероссийской политической партии “ЕДИНАЯ РОССИЯ”, Секретарь Регионального политического совета Амурского регионального отделения Партии.</w:t>
      </w:r>
    </w:p>
    <w:p>
      <w:pPr>
        <w:pStyle w:val="Normal"/>
        <w:spacing w:lineRule="auto" w:line="360"/>
        <w:jc w:val="both"/>
        <w:rPr/>
      </w:pPr>
      <w:r>
        <w:rPr/>
        <w:t>247. ЧИЛИНГАРОВ АРТУР НИКОЛАЕВИЧ, дата рождения – 25 сентября 1939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обороне, член Всероссийской политической партии “ЕДИНАЯ РОССИЯ”, член Высшего совета Партии.</w:t>
      </w:r>
    </w:p>
    <w:p>
      <w:pPr>
        <w:pStyle w:val="Normal"/>
        <w:spacing w:lineRule="auto" w:line="360"/>
        <w:jc w:val="both"/>
        <w:rPr/>
      </w:pPr>
      <w:r>
        <w:rPr/>
        <w:t>248. МАЛЬЧИХИН ВАЛЕРИЙ АНДРЕЕВИЧ, дата рождения – 31 августа 1946 года, место рождения – ст. Обозерская Плесецкого р-на Архангельской области, место жительства – Архангельская область, город Коряжм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 Секретарь Регионального политического совета Архангельского регионального отделения Партии.</w:t>
      </w:r>
    </w:p>
    <w:p>
      <w:pPr>
        <w:pStyle w:val="Normal"/>
        <w:spacing w:lineRule="auto" w:line="360"/>
        <w:jc w:val="both"/>
        <w:rPr/>
      </w:pPr>
      <w:r>
        <w:rPr/>
        <w:t>249. ПРОЗОРОВСКИЙ ВАЛЕРИЙ ВЛАДИМИРОВИЧ, дата рождения – 24 апреля 195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и природопользованию, член Всероссийской политической партии “ЕДИНАЯ РОССИЯ”.</w:t>
      </w:r>
    </w:p>
    <w:p>
      <w:pPr>
        <w:pStyle w:val="Normal"/>
        <w:spacing w:lineRule="auto" w:line="360"/>
        <w:jc w:val="both"/>
        <w:rPr/>
      </w:pPr>
      <w:r>
        <w:rPr/>
        <w:t>250. ГУЖВИН ПЕТР АНАТОЛЬЕВИЧ, дата рождения – 5 августа 1973 года, место рождения – город Астрахань, место жительства – Астраханская область, город Астрахань, образование – высшее профессиональное, основное место работы или службы, должность, род занятий – Государственная Дума Астраханской области, депутат, заместитель председателя Государственной Думы Астраханской области, руководитель фракции.</w:t>
      </w:r>
    </w:p>
    <w:p>
      <w:pPr>
        <w:pStyle w:val="Normal"/>
        <w:spacing w:lineRule="auto" w:line="360"/>
        <w:jc w:val="both"/>
        <w:rPr/>
      </w:pPr>
      <w:r>
        <w:rPr/>
        <w:t>251. СКОЧ АНДРЕЙ ВЛАДИМИРОВИЧ, дата рождения – 30 января 1966 года, место рождения – пос.Никольское Балашихинского района Московской области, место жительства – Белгородская область, город Старый Оскол,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spacing w:lineRule="auto" w:line="360"/>
        <w:jc w:val="both"/>
        <w:rPr/>
      </w:pPr>
      <w:r>
        <w:rPr/>
        <w:t>252. ХОРКИНА СВЕТЛАНА ВАСИЛЬЕВНА, дата рождения – 19 января 1979 года, место рождения – город Белгород, место жительства – Белгородская область, город Белгород, образование – высшее профессиональное, основное место работы или службы, должность, род занятий – Центральный спортивный клуб Военно-воздушных сил Министерства обороны Российской Федерации, инструктор школы высшего спортивного мастерства, член Всероссийской политической партии “ЕДИНАЯ РОССИЯ”.</w:t>
      </w:r>
    </w:p>
    <w:p>
      <w:pPr>
        <w:pStyle w:val="Normal"/>
        <w:spacing w:lineRule="auto" w:line="360"/>
        <w:jc w:val="both"/>
        <w:rPr/>
      </w:pPr>
      <w:r>
        <w:rPr/>
        <w:t>253. ГОЛИКОВ ГЕОРГИЙ ГЕОРГИЕВИЧ, дата рождения – 10 апреля 1950 года, место рождения – город Белгород, место жительства – Белгородская область, город Бел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 член Президиума Регионального политического совета Белгородского регионального отделения Партии.</w:t>
      </w:r>
    </w:p>
    <w:p>
      <w:pPr>
        <w:pStyle w:val="Normal"/>
        <w:spacing w:lineRule="auto" w:line="360"/>
        <w:jc w:val="both"/>
        <w:rPr/>
      </w:pPr>
      <w:r>
        <w:rPr/>
        <w:t>254. ЛЕБЕДЕВ ОЛЕГ ВЛАДИМИРОВИЧ, дата рождения – 21 марта 1964 года, место рождения – город Рудный Кустанайской обл., место жительства – город Москва, образование – высшее профессиональное, основное место работы или службы, должность, род занятий – некоммерческое партнерство “Офтальмологический центр “Поколение”, генеральный директор, член Всероссийской политической партии “ЕДИНАЯ РОССИЯ”, член Президиума Регионального политического совета Белгородского регионального отделения Партии.</w:t>
      </w:r>
    </w:p>
    <w:p>
      <w:pPr>
        <w:pStyle w:val="Normal"/>
        <w:spacing w:lineRule="auto" w:line="360"/>
        <w:jc w:val="both"/>
        <w:rPr/>
      </w:pPr>
      <w:r>
        <w:rPr/>
        <w:t>255. ЛАХОВА ЕКАТЕРИНА ФИЛИППОВНА, дата рождения – 26 мая 1948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женщин, семьи и детей, член Всероссийской политической партии “ЕДИНАЯ РОССИЯ”, член Генерального совета Партии.</w:t>
      </w:r>
    </w:p>
    <w:p>
      <w:pPr>
        <w:pStyle w:val="Normal"/>
        <w:spacing w:lineRule="auto" w:line="360"/>
        <w:jc w:val="both"/>
        <w:rPr/>
      </w:pPr>
      <w:r>
        <w:rPr/>
        <w:t>256. БОЧАРОВ АНДРЕЙ ИВАНОВИЧ, дата рождения – 14 октября 1969 года, место рождения – Алтайский край, город Барнаул, место жительства – город Москва, образование – высшее профессиональное, основное место работы или службы, должность, род занятий – администрация Брянской области, заместитель Губернатора Брянской области, руководитель постоянного представительства администрации Брянской области при Правительстве Российской Федерации, член Всероссийской политической партии “ЕДИНАЯ РОССИЯ”, член Регионального политического совета Брянского регионального отделения Партии.</w:t>
      </w:r>
    </w:p>
    <w:p>
      <w:pPr>
        <w:pStyle w:val="Normal"/>
        <w:spacing w:lineRule="auto" w:line="360"/>
        <w:jc w:val="both"/>
        <w:rPr/>
      </w:pPr>
      <w:r>
        <w:rPr/>
        <w:t>257. МАЛАШЕНКО ВИКТОР АЛЕКСАНДРОВИЧ, дата рождения – 19 января 1955 года, место рождения – х.Щербаковка Погарского района Брянской области, место жительства – Брянская область, город Бря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Регламенту и организации работы Государственной Думы, член Всероссийской политической партии “ЕДИНАЯ РОССИЯ”, член Регионального политического совета Брянского регионального отделения Партии.</w:t>
      </w:r>
    </w:p>
    <w:p>
      <w:pPr>
        <w:pStyle w:val="Normal"/>
        <w:spacing w:lineRule="auto" w:line="360"/>
        <w:jc w:val="both"/>
        <w:rPr/>
      </w:pPr>
      <w:r>
        <w:rPr/>
        <w:t>258. ИСАЕВ АНДРЕЙ КОНСТАНТИНОВИЧ, дата рождения – 1 октября 196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труду и социальной политике, член Всероссийской политической партии “ЕДИНАЯ РОССИЯ”, заместитель Секретаря Президиума Генерального совета Партии.</w:t>
      </w:r>
    </w:p>
    <w:p>
      <w:pPr>
        <w:pStyle w:val="Normal"/>
        <w:spacing w:lineRule="auto" w:line="360"/>
        <w:jc w:val="both"/>
        <w:rPr/>
      </w:pPr>
      <w:r>
        <w:rPr/>
        <w:t>259. БАБИЧ МИХАИЛ ВИКТОРОВИЧ, дата рождения – 28 мая 1969 года, место рождения – город Рязань,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Всероссийской политической партии “ЕДИНАЯ РОССИЯ”.</w:t>
      </w:r>
    </w:p>
    <w:p>
      <w:pPr>
        <w:pStyle w:val="Normal"/>
        <w:spacing w:lineRule="auto" w:line="360"/>
        <w:jc w:val="both"/>
        <w:rPr/>
      </w:pPr>
      <w:r>
        <w:rPr/>
        <w:t>260. АНИКЕЕВ ГРИГОРИЙ ВИКТОРОВИЧ, дата рождения – 28 февраля 1972 года, место рождения – с. Дутово Ухтинского р-на Коми АССР, место жительства – Владимирская область, город Владимир, образование – высшее профессиональное, основное место работы или службы, должность, род занятий – ЗАО “Аникеев Бизнес Инвест”, генеральный директор, член Всероссийской политической партии “ЕДИНАЯ РОССИЯ”, член Регионального политического совета Владимирского регионального отделения Партии.</w:t>
      </w:r>
    </w:p>
    <w:p>
      <w:pPr>
        <w:pStyle w:val="Normal"/>
        <w:spacing w:lineRule="auto" w:line="360"/>
        <w:jc w:val="both"/>
        <w:rPr/>
      </w:pPr>
      <w:r>
        <w:rPr/>
        <w:t>261. КОНДАКОВА ЕЛЕНА ВЛАДИМИРОВНА, дата рождения – 30 марта 1957 года, место рождения – рабочий поселок Пушкинского р-на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Секретарь Местного политического совета Московского областного регионального отделения Партии.</w:t>
      </w:r>
    </w:p>
    <w:p>
      <w:pPr>
        <w:pStyle w:val="Normal"/>
        <w:spacing w:lineRule="auto" w:line="360"/>
        <w:jc w:val="both"/>
        <w:rPr/>
      </w:pPr>
      <w:r>
        <w:rPr/>
        <w:t>262. КОРЕНДЯСЕВ АНАТОЛИЙ АЛЕКСАНДРОВИЧ, дата рождения – 28 февраля 1946 года, место рождения – город Моршанск Тамбовской обл., место жительства – город Москва, образование – высшее профессиональное, основное место работы или службы, должность, род занятий – пенсионер, член Всероссийской политической партии “ЕДИНАЯ РОССИЯ”, член Регионального политического совета Волгоградского регионального отделения Партии.</w:t>
      </w:r>
    </w:p>
    <w:p>
      <w:pPr>
        <w:pStyle w:val="Normal"/>
        <w:spacing w:lineRule="auto" w:line="360"/>
        <w:jc w:val="both"/>
        <w:rPr/>
      </w:pPr>
      <w:r>
        <w:rPr/>
        <w:t>263. ЖОЛОБОВ ОЛЕГ ВЛАДИМИРОВИЧ, дата рождения – 6 октября 1961 года, место рождения – с. В.-Дуванный Краснодонского р-на Ворошиловградской обл.,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советник Председателя Государственной Думы, член Всероссийской политической партии “ЕДИНАЯ РОССИЯ”, член Президиума Регионального политического совета Волгоградского регионального отделения Партии.</w:t>
      </w:r>
    </w:p>
    <w:p>
      <w:pPr>
        <w:pStyle w:val="Normal"/>
        <w:spacing w:lineRule="auto" w:line="360"/>
        <w:jc w:val="both"/>
        <w:rPr/>
      </w:pPr>
      <w:r>
        <w:rPr/>
        <w:t>264. САВЧЕНКО ОЛЕГ ВЛАДИМИРОВИЧ, дата рождения – 25 октября 1966 года, место рождения – город Санкт-Петербург, место жительства – Волгоградская область, город Волгогра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spacing w:lineRule="auto" w:line="360"/>
        <w:jc w:val="both"/>
        <w:rPr/>
      </w:pPr>
      <w:r>
        <w:rPr/>
        <w:t>265. МУСЛИМОВ ИЛЬЯЗ БУЛАТОВИЧ, дата рождения – 14 февраля 1963 года, место рождения – город Волгоград, место жительства – город Москва, образование – высшее профессиональное, основное место работы или службы, должность, род занятий – ООО “Мифист”, финансовый директор, член Всероссийской политической партии “ЕДИНАЯ РОССИЯ”, член Генерального совета Партии.</w:t>
      </w:r>
    </w:p>
    <w:p>
      <w:pPr>
        <w:pStyle w:val="Normal"/>
        <w:spacing w:lineRule="auto" w:line="360"/>
        <w:jc w:val="both"/>
        <w:rPr/>
      </w:pPr>
      <w:r>
        <w:rPr/>
        <w:t>266. БОГОМОЛОВ ВАЛЕРИЙ НИКОЛАЕВИЧ, дата рождения – 8 января 1951 года, место рождения – город Архангель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 член Генерального совета Партии.</w:t>
      </w:r>
    </w:p>
    <w:p>
      <w:pPr>
        <w:pStyle w:val="Normal"/>
        <w:spacing w:lineRule="auto" w:line="360"/>
        <w:jc w:val="both"/>
        <w:rPr/>
      </w:pPr>
      <w:r>
        <w:rPr/>
        <w:t>267. ШЕВЦОВ ГЕОРГИЙ ЕГОРОВИЧ, дата рождения – 28 ноября 1948 года, место рождения – с. Троицкое Ханкайского района Приморского края, место жительства – Вологодская область, город Череповец,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 член Всероссийской политической партии “ЕДИНАЯ РОССИЯ”, член Генерального совета Партии, Секретарь Регионального политического совета Вологодского регионального отделения Партии.</w:t>
      </w:r>
    </w:p>
    <w:p>
      <w:pPr>
        <w:pStyle w:val="Normal"/>
        <w:spacing w:lineRule="auto" w:line="360"/>
        <w:jc w:val="both"/>
        <w:rPr/>
      </w:pPr>
      <w:r>
        <w:rPr/>
        <w:t>268. БАНЩИКОВ МИХАИЛ КОНСТАНТИНОВИЧ, дата рождения – 20 марта 1949 года, место рождения – город Вологда, место жительства – Вологодская область, город Вологда, образование – высшее профессиональное, основное место работы или службы, должность, род занятий – Вологодская городская Дума, председатель, член Всероссийской политической партии “ЕДИНАЯ РОССИЯ”.</w:t>
      </w:r>
    </w:p>
    <w:p>
      <w:pPr>
        <w:pStyle w:val="Normal"/>
        <w:spacing w:lineRule="auto" w:line="360"/>
        <w:jc w:val="both"/>
        <w:rPr/>
      </w:pPr>
      <w:r>
        <w:rPr/>
        <w:t>269. ЧИЖОВ СЕРГЕЙ ВИКТОРОВИЧ, дата рождения – 16 марта 1964 года, место рождения – город Москва,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spacing w:lineRule="auto" w:line="360"/>
        <w:jc w:val="both"/>
        <w:rPr/>
      </w:pPr>
      <w:r>
        <w:rPr/>
        <w:t>270. КАРЕЛОВА ГАЛИНА НИКОЛАЕВНА, дата рождения – 29 июня 1950 года, место рождения – город Нижняя Салда Свердловской области, место жительства – город Москва, образование – высшее профессиональное, основное место работы или службы, должность, род занятий – Фонд социального страхования Российской Федерации, председатель, член Всероссийской политической партии “ЕДИНАЯ РОССИЯ”, член Генерального совета Партии.</w:t>
      </w:r>
    </w:p>
    <w:p>
      <w:pPr>
        <w:pStyle w:val="Normal"/>
        <w:spacing w:lineRule="auto" w:line="360"/>
        <w:jc w:val="both"/>
        <w:rPr/>
      </w:pPr>
      <w:r>
        <w:rPr/>
        <w:t>271. ОЛЬШАНСКИЙ НИКОЛАЙ МИХАЙЛОВИЧ, дата рождения – 19 апреля 1939 года, место рождения – ст.Драбово Драбовского р-на Черкас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разованию и науке, член Всероссийской политической партии “ЕДИНАЯ РОССИЯ”.</w:t>
      </w:r>
    </w:p>
    <w:p>
      <w:pPr>
        <w:pStyle w:val="Normal"/>
        <w:spacing w:lineRule="auto" w:line="360"/>
        <w:jc w:val="both"/>
        <w:rPr/>
      </w:pPr>
      <w:r>
        <w:rPr/>
        <w:t>272. ИСАЕВ ЮРИЙ ОЛЕГОВИЧ, дата рождения – 1 января 1972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ственно-государственное объединение “Всероссийское физкультурно-спортивное общество “Динамо”, первый заместитель председателя, член Всероссийской политической партии “ЕДИНАЯ РОССИЯ”.</w:t>
      </w:r>
    </w:p>
    <w:p>
      <w:pPr>
        <w:pStyle w:val="Normal"/>
        <w:spacing w:lineRule="auto" w:line="360"/>
        <w:jc w:val="both"/>
        <w:rPr/>
      </w:pPr>
      <w:r>
        <w:rPr/>
        <w:t>273. СЫСОЕВ АЛЕКСАНДР МИТРОФАНОВИЧ, дата рождения – 5 ноября 1951 года, место рождения – город Лиски Воронежской обл., место жительства – Воронежская область, город Воронеж,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Секретарь Регионального политического совета Воронежского регионального отделения Партии.</w:t>
      </w:r>
    </w:p>
    <w:p>
      <w:pPr>
        <w:pStyle w:val="Normal"/>
        <w:spacing w:lineRule="auto" w:line="360"/>
        <w:jc w:val="both"/>
        <w:rPr/>
      </w:pPr>
      <w:r>
        <w:rPr/>
        <w:t>274. ЯКОВЛЕВА ТАТЬЯНА ВЛАДИМИРОВНА, дата рождения – 7 июля 1960 года, место рождения – город Арзамас-75 Горьковской обл., место жительства – Ивановская область, город Иван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охране здоровья, член Всероссийской политической партии “ЕДИНАЯ РОССИЯ”, член Генерального совета Партии.</w:t>
      </w:r>
    </w:p>
    <w:p>
      <w:pPr>
        <w:pStyle w:val="Normal"/>
        <w:spacing w:lineRule="auto" w:line="360"/>
        <w:jc w:val="both"/>
        <w:rPr/>
      </w:pPr>
      <w:r>
        <w:rPr/>
        <w:t>275. КОЛЕСНИКОВ ВЛАДИМИР ИЛЬИЧ, дата рождения – 14 мая 1948 года, место рождения – город Гудаута Абхазской АССР, место жительства – город Москва, образование – высшее профессиональное, основное место работы или службы, должность, род занятий – Министерство юстиции Российской Федерации, заместитель Министра, член Всероссийской политической партии “ЕДИНАЯ РОССИЯ”.</w:t>
      </w:r>
    </w:p>
    <w:p>
      <w:pPr>
        <w:pStyle w:val="Normal"/>
        <w:spacing w:lineRule="auto" w:line="360"/>
        <w:jc w:val="both"/>
        <w:rPr/>
      </w:pPr>
      <w:r>
        <w:rPr/>
        <w:t>276. ШУБА ВИТАЛИЙ БОРИСОВИЧ, дата рождения – 13 июля 1951 года, место рождения – город Нижнеудинск Иркутской области, место жительства – Иркутская область, город Брат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 Партии, член Регионального политического совета Иркутского регионального отделения Партии.</w:t>
      </w:r>
    </w:p>
    <w:p>
      <w:pPr>
        <w:pStyle w:val="Normal"/>
        <w:spacing w:lineRule="auto" w:line="360"/>
        <w:jc w:val="both"/>
        <w:rPr/>
      </w:pPr>
      <w:r>
        <w:rPr/>
        <w:t>277. ЗАЙЦЕВ КОНСТАНТИН БОРИСОВИЧ, дата рождения – 9 января 1970 года, место рождения – город Ангарск Иркутской области, место жительства – Иркутская область, город Ангарск, поселок Байкальск, образование – высшее профессиональное, основное место работы или службы, должность, род занятий – аппарат полномочного представителя Президента Российской Федерации в Сибирском федеральном округе, главный федеральный инспектор в Иркутской области и Усть-Ордынском Бурятском автономном округе, член Всероссийской политической партии “ЕДИНАЯ РОССИЯ”, Секретарь Регионального политического совета Иркутского регионального отделения Партии.</w:t>
      </w:r>
    </w:p>
    <w:p>
      <w:pPr>
        <w:pStyle w:val="Normal"/>
        <w:spacing w:lineRule="auto" w:line="360"/>
        <w:jc w:val="both"/>
        <w:rPr/>
      </w:pPr>
      <w:r>
        <w:rPr/>
        <w:t>278. МАЛЕЕВ ВАЛЕРИЙ ГЕННАДЬЕВИЧ, дата рождения – 28 мая 1964 года, место рождения – с. Каменка Боханского района Иркут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Регионального политического совета Иркутского регионального отделения Партии.</w:t>
      </w:r>
    </w:p>
    <w:p>
      <w:pPr>
        <w:pStyle w:val="Normal"/>
        <w:spacing w:lineRule="auto" w:line="360"/>
        <w:jc w:val="both"/>
        <w:rPr/>
      </w:pPr>
      <w:r>
        <w:rPr/>
        <w:t>279. КОЛЕСНИКОВ СЕРГЕЙ ИВАНОВИЧ, дата рождения – 1 июня 1950 года, место рождения – с. Гусанагюх, Агинский район, Армянская ССР, место жительства – Иркутская область, город Иркут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разованию и науке, член Всероссийской политической партии “ЕДИНАЯ РОССИЯ”, член Регионального политического совета Иркутского регионального отделения Партии.</w:t>
      </w:r>
    </w:p>
    <w:p>
      <w:pPr>
        <w:pStyle w:val="Normal"/>
        <w:spacing w:lineRule="auto" w:line="360"/>
        <w:jc w:val="both"/>
        <w:rPr/>
      </w:pPr>
      <w:r>
        <w:rPr/>
        <w:t>280. ВОРОНОВА ТАТЬЯНА ГЕННАДЬЕВНА, дата рождения – 30 марта 1975 года, место рождения – город Тайшет Иркутской области, место жительства – Иркутская область, город Усть-Илимск, образование – высшее профессиональное, основное место работы или службы, должность, род занятий – Законодательное собрание Иркутской области, депутат, председатель комитета Законодательного собрания по социально-культурному законодательству, член Всероссийской политической партии “ЕДИНАЯ РОССИЯ”, член Регионального политического совета Иркутского регионального отделения Партии, заместитель Руководителя Сибирского Межрегионального координационного совета Партии.</w:t>
      </w:r>
    </w:p>
    <w:p>
      <w:pPr>
        <w:pStyle w:val="Normal"/>
        <w:spacing w:lineRule="auto" w:line="360"/>
        <w:jc w:val="both"/>
        <w:rPr/>
      </w:pPr>
      <w:r>
        <w:rPr/>
        <w:t>281. ФЕДОРОВ ЕВГЕНИЙ АЛЕКСЕЕВИЧ, дата рождения – 11 мая 1963 года, место рождения – город Ленинград, место жительства – Калининградская область, поселок Зорин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экономической политике, предпринимательству и туризму, член Всероссийской политической партии “ЕДИНАЯ РОССИЯ”, член Генерального совета Партии.</w:t>
      </w:r>
    </w:p>
    <w:p>
      <w:pPr>
        <w:pStyle w:val="Normal"/>
        <w:spacing w:lineRule="auto" w:line="360"/>
        <w:jc w:val="both"/>
        <w:rPr/>
      </w:pPr>
      <w:r>
        <w:rPr/>
        <w:t>282. САВЕНКО ЮРИЙ АЛЕКСЕЕВИЧ, дата рождения – 26 мая 1961 года, место рождения – город Калининград, место жительства – Калининградская область, город Калининград, образование – высшее профессиональное, основное место работы или службы, должность, род занятий – мэр города Калининграда, член Всероссийской политической партии “ЕДИНАЯ РОССИЯ”.</w:t>
      </w:r>
    </w:p>
    <w:p>
      <w:pPr>
        <w:pStyle w:val="Normal"/>
        <w:spacing w:lineRule="auto" w:line="360"/>
        <w:jc w:val="both"/>
        <w:rPr/>
      </w:pPr>
      <w:r>
        <w:rPr/>
        <w:t>283. ГОЛУШКО АНДРЕЙ ИВАНОВИЧ, дата рождения – 1 декабря 1964 года, место рождения – с. Шербакуль, Шербакульский район, Омская область, место жительства – Омская область, город Омск, образование – высшее профессиональное, основное место работы или службы, должность, род занятий – ООО “Бауцентр Рус”, председатель совета директоров, член Всероссийской политической партии “ЕДИНАЯ РОССИЯ”.</w:t>
      </w:r>
    </w:p>
    <w:p>
      <w:pPr>
        <w:pStyle w:val="Normal"/>
        <w:spacing w:lineRule="auto" w:line="360"/>
        <w:jc w:val="both"/>
        <w:rPr/>
      </w:pPr>
      <w:r>
        <w:rPr/>
        <w:t>284. ВОЛКОВ ЮРИЙ НИКОЛАЕВИЧ, дата рождения – 19 сентября 1954 года, место рождения – город Ленинград,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информационной политике, член Всероссийской политической партии “ЕДИНАЯ РОССИЯ”, член Генерального совета Партии.</w:t>
      </w:r>
    </w:p>
    <w:p>
      <w:pPr>
        <w:pStyle w:val="Normal"/>
        <w:spacing w:lineRule="auto" w:line="360"/>
        <w:jc w:val="both"/>
        <w:rPr/>
      </w:pPr>
      <w:r>
        <w:rPr/>
        <w:t>285. ДУБРОВИН ВЯЧЕСЛАВ АНАТОЛЬЕВИЧ, дата рождения – 1 января 1949 года, место рождения – город Ершов Саратовской области, место жительства – Калужская область, город Калуга, образование – высшее профессиональное, основное место работы или службы, должность, род занятий – ОАО “Калужский завод “Ремпутьмаш”, генеральный директор, депутат Законодательного Собрания Калужской области на непостоянной основе, член Всероссийской политической партии “ЕДИНАЯ РОССИЯ”, Секретарь Регионального политического совета Калужского регионального отделения Партии.</w:t>
      </w:r>
    </w:p>
    <w:p>
      <w:pPr>
        <w:pStyle w:val="Normal"/>
        <w:spacing w:lineRule="auto" w:line="360"/>
        <w:jc w:val="both"/>
        <w:rPr/>
      </w:pPr>
      <w:r>
        <w:rPr/>
        <w:t>286. ДЮДЯЕВ ГЕННАДИЙ ТИМОФЕЕВИЧ, дата рождения – 16 июля 1947 года, место рождения – с. Красное Ленинск-Кузнецкого района Кемеровской области, место жительства – Кемеровская область, город Кемерово, образование – высшее профессиональное, основное место работы или службы, должность, род занятий – Совет народных депутатов Кемеровской области, председатель Совета, член Всероссийской политической партии “ЕДИНАЯ РОССИЯ”, Секретарь Регионального политического совета Кемеровского регионального отделения Партии.</w:t>
      </w:r>
    </w:p>
    <w:p>
      <w:pPr>
        <w:pStyle w:val="Normal"/>
        <w:spacing w:lineRule="auto" w:line="360"/>
        <w:jc w:val="both"/>
        <w:rPr/>
      </w:pPr>
      <w:r>
        <w:rPr/>
        <w:t>287. АРШБА ОТАРИ ИОНОВИЧ, дата рождения – 12 апреля 1955 года, место рождения – город Сухум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spacing w:lineRule="auto" w:line="360"/>
        <w:jc w:val="both"/>
        <w:rPr/>
      </w:pPr>
      <w:r>
        <w:rPr/>
        <w:t>288. СЛИСКА ЛЮБОВЬ КОНСТАНТИНОВНА, дата рождения – 15 октября 1953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Государственной Думы, член Комитета Государственной Думы по обороне, член Всероссийской политической партии “ЕДИНАЯ РОССИЯ”, член Высшего совета Партии.</w:t>
      </w:r>
    </w:p>
    <w:p>
      <w:pPr>
        <w:pStyle w:val="Normal"/>
        <w:spacing w:lineRule="auto" w:line="360"/>
        <w:jc w:val="both"/>
        <w:rPr/>
      </w:pPr>
      <w:r>
        <w:rPr/>
        <w:t>289. МАКАРОВ АНДРЕЙ МИХАЙЛОВИЧ, дата рождения – 22 июля 195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spacing w:lineRule="auto" w:line="360"/>
        <w:jc w:val="both"/>
        <w:rPr/>
      </w:pPr>
      <w:r>
        <w:rPr/>
        <w:t>290. ФОКИН АЛЕКСАНДР ИВАНОВИЧ, дата рождения – 24 октября 1954 года, место рождения – село Волчиха Волчихинского района Алтайского края,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логии,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spacing w:lineRule="auto" w:line="360"/>
        <w:jc w:val="both"/>
        <w:rPr/>
      </w:pPr>
      <w:r>
        <w:rPr/>
        <w:t>291. ЕРМАКОВА НАТАЛЬЯ АФАНАСЬЕВНА, дата рождения – 19 мая 1957 года, место рождения – город Юрга Кемеровской области, место жительства – город Москва, образование – высшее профессиональное, основное место работы или службы, должность, род занятий – индивидуальный предприниматель, член Всероссийской политической партии “ЕДИНАЯ РОССИЯ”, член Регионального политического совета Кемеровского регионального отделения Партии.</w:t>
      </w:r>
    </w:p>
    <w:p>
      <w:pPr>
        <w:pStyle w:val="Normal"/>
        <w:spacing w:lineRule="auto" w:line="360"/>
        <w:jc w:val="both"/>
        <w:rPr/>
      </w:pPr>
      <w:r>
        <w:rPr/>
        <w:t>292. ГРИДИН ВЛАДИМИР ГРИГОРЬЕВИЧ, дата рождения – 8 декабря 1955 года, место рождения – поселок Кебраты Гайнского района Пермской области,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горный университет, докторант кафедры “Экономика природопользования”, профессор кафедры “Экономика природопользования”, член Всероссийской политической партии “ЕДИНАЯ РОССИЯ”.</w:t>
      </w:r>
    </w:p>
    <w:p>
      <w:pPr>
        <w:pStyle w:val="Normal"/>
        <w:spacing w:lineRule="auto" w:line="360"/>
        <w:jc w:val="both"/>
        <w:rPr/>
      </w:pPr>
      <w:r>
        <w:rPr/>
        <w:t>293. КАУФМАН ЮРИЙ АЛЕКСЕЕВИЧ, дата рождения – 23 июля 1949 года, место рождения – город Прокопьевск Кемеровской области, место жительства – Кемеровская область, город Прокопьевск, образование – высшее профессиональное, основное место работы или службы, должность, род занятий – Федерация профсоюзных организаций Кузбасса, председатель, депутат Совета народных депутатов Кемеровской области на непостоянной основе.</w:t>
      </w:r>
    </w:p>
    <w:p>
      <w:pPr>
        <w:pStyle w:val="Normal"/>
        <w:spacing w:lineRule="auto" w:line="360"/>
        <w:jc w:val="both"/>
        <w:rPr/>
      </w:pPr>
      <w:r>
        <w:rPr/>
        <w:t>294. ИТКУЛОВ САЛАВАТ ГИЛЬМИШАРИФОВИЧ, дата рождения – 23 июня 1952 года, место рождения – с. Лучшево Прокопьевского района Кемеровской области, место жительства – Кемеровская область, город Кемерово, образование – высшее профессиональное, основное место работы или службы, должность, род занятий – Кемеровский областной союз потребительских обществ, председатель совета союза потребителей, депутат Совета народных депутатов Кемеровской области на непостоянной основе, член Всероссийской политической партии “ЕДИНАЯ РОССИЯ”.</w:t>
      </w:r>
    </w:p>
    <w:p>
      <w:pPr>
        <w:pStyle w:val="Normal"/>
        <w:spacing w:lineRule="auto" w:line="360"/>
        <w:jc w:val="both"/>
        <w:rPr/>
      </w:pPr>
      <w:r>
        <w:rPr/>
        <w:t>295. ИГОШИН ИГОРЬ НИКОЛАЕВИЧ, дата рождения – 11 декабря 1970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Секретарь Регионального политического совета Кировского регионального отделения Партии.</w:t>
      </w:r>
    </w:p>
    <w:p>
      <w:pPr>
        <w:pStyle w:val="Normal"/>
        <w:spacing w:lineRule="auto" w:line="360"/>
        <w:jc w:val="both"/>
        <w:rPr/>
      </w:pPr>
      <w:r>
        <w:rPr/>
        <w:t>296. РОЗУВАН АЛЕКСЕЙ МИХАЙЛОВИЧ, дата рождения – 9 ноября 1947 года, место рождения – с. Мельня Конотопского района Сумской обл., место жительства – Кировская область, город Кир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 член Регионального политического совета Кировского регионального отделения Партии.</w:t>
      </w:r>
    </w:p>
    <w:p>
      <w:pPr>
        <w:pStyle w:val="Normal"/>
        <w:spacing w:lineRule="auto" w:line="360"/>
        <w:jc w:val="both"/>
        <w:rPr/>
      </w:pPr>
      <w:r>
        <w:rPr/>
        <w:t>297. ВАЛЕНЧУК ОЛЕГ ДОРИАНОВИЧ, дата рождения – 14 сентября 1960 года, место рождения – город Киров, место жительства – Кировская область, город Киров, образование – высшее профессиональное, основное место работы или службы, должность, род занятий – промышленно-строительная корпорация ОАО “Спутник”, президент, депутат Законодательного Собрания Кировской области на непостоянной основе, член Всероссийской политической партии “ЕДИНАЯ РОССИЯ”, заместитель Секретаря Регионального политического совета Кировского регионального отделения Партии.</w:t>
      </w:r>
    </w:p>
    <w:p>
      <w:pPr>
        <w:pStyle w:val="Normal"/>
        <w:spacing w:lineRule="auto" w:line="360"/>
        <w:jc w:val="both"/>
        <w:rPr/>
      </w:pPr>
      <w:r>
        <w:rPr/>
        <w:t>298. КЛИНЦЕВИЧ ФРАНЦ АДАМОВИЧ, дата рождения – 15 июня 1957 года, место рождения – дер. Крейванцы Ошмянского р-на Гроднен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обороне, член Всероссийской политической партии “ЕДИНАЯ РОССИЯ”, член Президиума Генерального совета Партии.</w:t>
      </w:r>
    </w:p>
    <w:p>
      <w:pPr>
        <w:pStyle w:val="Normal"/>
        <w:spacing w:lineRule="auto" w:line="360"/>
        <w:jc w:val="both"/>
        <w:rPr/>
      </w:pPr>
      <w:r>
        <w:rPr/>
        <w:t>299. ВОСТРОТИН ВАЛЕРИЙ АЛЕКСАНДРОВИЧ, дата рождения – 20 ноября 1952 года, место рождения – город Касли Челябин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w:t>
      </w:r>
    </w:p>
    <w:p>
      <w:pPr>
        <w:pStyle w:val="Normal"/>
        <w:spacing w:lineRule="auto" w:line="360"/>
        <w:jc w:val="both"/>
        <w:rPr/>
      </w:pPr>
      <w:r>
        <w:rPr/>
        <w:t>300. ЦВЕТОВА ЛЮБОВЬ МИХАЙЛОВНА, дата рождения – 30 августа 1954 года, место рождения – с. Придорожное Нагайбакского района Челябинской области, место жительства – Курганская область, город Курган, микрорайон Глинки, образование – высшее профессиональное, основное место работы или службы, должность, род занятий – ЗАО “Глинки”, директор, депутат Курганской областной Думы на непостоянной основе, член Всероссийской политической партии “ЕДИНАЯ РОССИЯ”, член Регионального политического совета Курганского регионального отделения Партии.</w:t>
      </w:r>
    </w:p>
    <w:p>
      <w:pPr>
        <w:pStyle w:val="Normal"/>
        <w:spacing w:lineRule="auto" w:line="360"/>
        <w:jc w:val="both"/>
        <w:rPr/>
      </w:pPr>
      <w:r>
        <w:rPr/>
        <w:t>301. РЯЗАНСКИЙ ВАЛЕРИЙ ВЛАДИМИРОВИЧ, дата рождения – 4 декабря 1950 года, место рождения – станция Манихино Истринского р-на Москов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Регламенту и организации работы Государственной Думы, член Всероссийской политической партии “ЕДИНАЯ РОССИЯ”, заместитель Секретаря Президиума Генерального совета Партии, член Бюро Высшего совета Партии.</w:t>
      </w:r>
    </w:p>
    <w:p>
      <w:pPr>
        <w:pStyle w:val="Normal"/>
        <w:spacing w:lineRule="auto" w:line="360"/>
        <w:jc w:val="both"/>
        <w:rPr/>
      </w:pPr>
      <w:r>
        <w:rPr/>
        <w:t>302. ЧУХРАЁВ АЛЕКСАНДР МИХАЙЛОВИЧ, дата рождения – 14 января 1952 года, место рождения – с-х “Сафоновский” Кореневского р-на Курской обл., место жительства – Курская область, город Ку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первый заместитель председателя Комитета Государственной Думы по охране здоровья, член Всероссийской политической партии “ЕДИНАЯ РОССИЯ”, Секретарь Регионального политического совета Курского регионального отделения Партии.</w:t>
      </w:r>
    </w:p>
    <w:p>
      <w:pPr>
        <w:pStyle w:val="Normal"/>
        <w:spacing w:lineRule="auto" w:line="360"/>
        <w:jc w:val="both"/>
        <w:rPr/>
      </w:pPr>
      <w:r>
        <w:rPr/>
        <w:t>303. ВОЛКОВ АЛЕКСЕЙ НИКОЛАЕВИЧ, дата рождения – 29 января 1945 года, место рождения – город Талды-Курган Алма-Атинской области, место жительства – Курская область, город Ку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spacing w:lineRule="auto" w:line="360"/>
        <w:jc w:val="both"/>
        <w:rPr/>
      </w:pPr>
      <w:r>
        <w:rPr/>
        <w:t>304. ПЕТРОВ СЕРГЕЙ ВАЛЕРИЕВИЧ, дата рождения – 19 апреля 1965 года, место рождения – город Волхов, Ленинградская область, место жительства – город Санкт-Петербург, образование – высшее профессиональное, основное место работы или службы, должность, род занятий – ООО “Инвестиционная строительная компания “СВП-Инвест”, председатель совета директоров, член Всероссийской политической партии “ЕДИНАЯ РОССИЯ”.</w:t>
      </w:r>
    </w:p>
    <w:p>
      <w:pPr>
        <w:pStyle w:val="Normal"/>
        <w:spacing w:lineRule="auto" w:line="360"/>
        <w:jc w:val="both"/>
        <w:rPr/>
      </w:pPr>
      <w:r>
        <w:rPr/>
        <w:t>305. ЖУРОВА СВЕТЛАНА СЕРГЕЕВНА, дата рождения – 7 января 1972 года, место рождения – пос. Павлово на Неве Ленинградской области, место жительства – Ленинградская область, город Всеволожск, образование – высшее профессиональное, основное место работы или службы, должность, род занятий – Законодательное собрание Ленинградской области, председатель постоянной комиссии по делам молодежи, культуре, туризму, физической культуре и спорту, член Всероссийской политической партии “ЕДИНАЯ РОССИЯ”, член Генерального совета Партии.</w:t>
      </w:r>
    </w:p>
    <w:p>
      <w:pPr>
        <w:pStyle w:val="Normal"/>
        <w:spacing w:lineRule="auto" w:line="360"/>
        <w:jc w:val="both"/>
        <w:rPr/>
      </w:pPr>
      <w:r>
        <w:rPr/>
        <w:t>306. ШИМАНОВ АЛЕКСАНДР АЛЕКСЕЕВИЧ, дата рождения – 27 сентября 1957 года, место рождения – город Кулебаки Горьковской обл., место жительства – Ленинградская область, Киришский район, деревня Отрад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Генерального совета Партии.</w:t>
      </w:r>
    </w:p>
    <w:p>
      <w:pPr>
        <w:pStyle w:val="Normal"/>
        <w:spacing w:lineRule="auto" w:line="360"/>
        <w:jc w:val="both"/>
        <w:rPr/>
      </w:pPr>
      <w:r>
        <w:rPr/>
        <w:t>307. БОРЦОВ НИКОЛАЙ ИВАНОВИЧ, дата рождения – 8 мая 1945 года, место рождения – город Лебедянь Липецкой области, место жительства – Липецкая область, город Лебедян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Регионального политического совета Липецкого регионального отделения Партии.</w:t>
      </w:r>
    </w:p>
    <w:p>
      <w:pPr>
        <w:pStyle w:val="Normal"/>
        <w:spacing w:lineRule="auto" w:line="360"/>
        <w:jc w:val="both"/>
        <w:rPr/>
      </w:pPr>
      <w:r>
        <w:rPr/>
        <w:t>308. МЕДИНСКИЙ ВЛАДИМИР РОСТИСЛАВОВИЧ, дата рождения – 18 июля 1970 года, место рождения – город Смела Черкас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Генерального совета Партии.</w:t>
      </w:r>
    </w:p>
    <w:p>
      <w:pPr>
        <w:pStyle w:val="Normal"/>
        <w:spacing w:lineRule="auto" w:line="360"/>
        <w:jc w:val="both"/>
        <w:rPr/>
      </w:pPr>
      <w:r>
        <w:rPr/>
        <w:t>309. ТАРАСЕНКО МИХАИЛ ВАСИЛЬЕВИЧ, дата рождения – 21 ноября 1947 года, место рождения – город Таганрог, Ростовская область, место жительства – город Москва, образование – высшее профессиональное, основное место работы или службы, должность, род занятий – Горно-металлургический профсоюз России, председатель.</w:t>
      </w:r>
    </w:p>
    <w:p>
      <w:pPr>
        <w:pStyle w:val="Normal"/>
        <w:spacing w:lineRule="auto" w:line="360"/>
        <w:jc w:val="both"/>
        <w:rPr/>
      </w:pPr>
      <w:r>
        <w:rPr/>
        <w:t>310. КАПКОВ СЕРГЕЙ АЛЕКСАНДРОВИЧ, дата рождения – 10 декабря 1975 года, место рождения – город Горький,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член Генерального совета Партии, Секретарь Регионального политического совета Чукотского регионального отделения Партии.</w:t>
      </w:r>
    </w:p>
    <w:p>
      <w:pPr>
        <w:pStyle w:val="Normal"/>
        <w:spacing w:lineRule="auto" w:line="360"/>
        <w:jc w:val="both"/>
        <w:rPr/>
      </w:pPr>
      <w:r>
        <w:rPr/>
        <w:t>311. ШАККУМ МАРТИН ЛЮЦИАНОВИЧ, дата рождения – 21 сентября 1951 года, место рождения – город Красногорск Московской обл., место жительства – Московская область, Красногорский район, город Красного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промышленности, строительству и наукоемким технологиям, член Всероссийской политической партии “ЕДИНАЯ РОССИЯ”, член Высшего совета Партии, член Генерального совета Партии.</w:t>
      </w:r>
    </w:p>
    <w:p>
      <w:pPr>
        <w:pStyle w:val="Normal"/>
        <w:spacing w:lineRule="auto" w:line="360"/>
        <w:jc w:val="both"/>
        <w:rPr/>
      </w:pPr>
      <w:r>
        <w:rPr/>
        <w:t>312. КОВАЛЕВ ОЛЕГ ИВАНОВИЧ, дата рождения – 7 сентября 1948 года, место рождения – с. Ванновка, Усть-Лабинский район, Краснодарский край, место жительства – Московская область, город Кашир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Регламенту и организации работы Государственной Думы, член Всероссийской политической партии “ЕДИНАЯ РОССИЯ”, Председатель Центральной контрольно-ревизионной комиссии Партии.</w:t>
      </w:r>
    </w:p>
    <w:p>
      <w:pPr>
        <w:pStyle w:val="Normal"/>
        <w:spacing w:lineRule="auto" w:line="360"/>
        <w:jc w:val="both"/>
        <w:rPr/>
      </w:pPr>
      <w:r>
        <w:rPr/>
        <w:t>313. ГАЛЬЧЕНКО ВАЛЕРИЙ ВЛАДИМИРОВИЧ, дата рождения – 15 августа 1951 года, место рождения – город Измаил Одесской обл., место жительства – Московская область, Дмитровский район, город Дмитр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Генерального совета Партии, Руководитель Центрального Межрегионального координационного совета Партии.</w:t>
      </w:r>
    </w:p>
    <w:p>
      <w:pPr>
        <w:pStyle w:val="Normal"/>
        <w:spacing w:lineRule="auto" w:line="360"/>
        <w:jc w:val="both"/>
        <w:rPr/>
      </w:pPr>
      <w:r>
        <w:rPr/>
        <w:t>314. БУРНОСОВ АЛЕКСАНДР ЛЕОНИДОВИЧ, дата рождения – 30 июля 1955 года, место рождения – город Льгов Курской области, место жительства – город Москва, образование – высшее профессиональное, основное место работы или службы, должность, род занятий – пенсионер, член Всероссийской политической партии “ЕДИНАЯ РОССИЯ”.</w:t>
      </w:r>
    </w:p>
    <w:p>
      <w:pPr>
        <w:pStyle w:val="Normal"/>
        <w:spacing w:lineRule="auto" w:line="360"/>
        <w:jc w:val="both"/>
        <w:rPr/>
      </w:pPr>
      <w:r>
        <w:rPr/>
        <w:t>315. СЕМЁНОВ ВИКТОР АЛЕКСАНДРОВИЧ, дата рождения – 14 января 1958 года, место рождения – дер. Ново-Курьяново Ленинского района Московской области, место жительства – Московская область, Люберецкий район, город Котельники,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Регионального политического совета Московского областного регионального отделения Партии.</w:t>
      </w:r>
    </w:p>
    <w:p>
      <w:pPr>
        <w:pStyle w:val="Normal"/>
        <w:spacing w:lineRule="auto" w:line="360"/>
        <w:jc w:val="both"/>
        <w:rPr/>
      </w:pPr>
      <w:r>
        <w:rPr/>
        <w:t>316. ТЕРЕНТЬЕВ МИХАИЛ БОРИСОВИЧ, дата рождения – 14 мая 1970 года, место рождения – город Красноярск, место жительства – город Москва, образование – высшее профессиональное, основное место работы или службы, должность, род занятий – ФГУ “Центр спортивной подготовки сборных команд России”, спортсмен-инструктор, член Всероссийской политической партии “ЕДИНАЯ РОССИЯ”.</w:t>
      </w:r>
    </w:p>
    <w:p>
      <w:pPr>
        <w:pStyle w:val="Normal"/>
        <w:spacing w:lineRule="auto" w:line="360"/>
        <w:jc w:val="both"/>
        <w:rPr/>
      </w:pPr>
      <w:r>
        <w:rPr/>
        <w:t>317. ЛИПАТОВ ЮРИЙ АЛЕКСАНДРОВИЧ, дата рождения – 14 июня 1953 года, место рождения – дер. Дергаево Раменского р-на Московской обл., место жительства – Московская область, Раменский район, деревня Дергае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нергетике, транспорту и связи, член Всероссийской политической партии “ЕДИНАЯ РОССИЯ”, заместитель Секретаря Регионального политического совета Московского областного регионального отделения Партии.</w:t>
      </w:r>
    </w:p>
    <w:p>
      <w:pPr>
        <w:pStyle w:val="Normal"/>
        <w:spacing w:lineRule="auto" w:line="360"/>
        <w:jc w:val="both"/>
        <w:rPr/>
      </w:pPr>
      <w:r>
        <w:rPr/>
        <w:t>318. САБЛИН ДМИТРИЙ ВАДИМОВИЧ, дата рождения – 5 сентября 1968 года, место рождения – город Жданов Донецкой обл., место жительства – Московская область, город Реу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собственности, член Всероссийской политической партии “ЕДИНАЯ РОССИЯ”.</w:t>
      </w:r>
    </w:p>
    <w:p>
      <w:pPr>
        <w:pStyle w:val="Normal"/>
        <w:spacing w:lineRule="auto" w:line="360"/>
        <w:jc w:val="both"/>
        <w:rPr/>
      </w:pPr>
      <w:r>
        <w:rPr/>
        <w:t>319. ДРАГАНОВ ВАЛЕРИЙ ГАВРИЛОВИЧ, дата рождения – 22 апреля 1951 года, место рождения – город Донецк, место жительства – город Москва, образование – высшее профессиональное, основное место работы или службы, должность, род занятий – филиал ЗАО “РУСАЛ Глобал Менеджмент Б.В.” в г. Москве, директор по связям с государственными органами, член Всероссийской политической партии “ЕДИНАЯ РОССИЯ”, член Генерального совета Партии.</w:t>
      </w:r>
    </w:p>
    <w:p>
      <w:pPr>
        <w:pStyle w:val="Normal"/>
        <w:spacing w:lineRule="auto" w:line="360"/>
        <w:jc w:val="both"/>
        <w:rPr/>
      </w:pPr>
      <w:r>
        <w:rPr/>
        <w:t>320. СЕРЕБРОВ ЛЕВ БОРИСОВИЧ, дата рождения – 1 мая 1939 года, место рождения – город Воронеж, место жительства – город Москва, образование – высшее профессиональное, основное место работы или службы, должность, род занятий – ООО “Техвнешторг”, генеральный директор, член Всероссийской политической партии “ЕДИНАЯ РОССИЯ”.</w:t>
      </w:r>
    </w:p>
    <w:p>
      <w:pPr>
        <w:pStyle w:val="Normal"/>
        <w:spacing w:lineRule="auto" w:line="360"/>
        <w:jc w:val="both"/>
        <w:rPr/>
      </w:pPr>
      <w:r>
        <w:rPr/>
        <w:t>321. БАСКАЕВ АРКАДИЙ ГЕОРГИЕВИЧ, дата рождения – 12 августа 1946 года, место рождения – город Фрунзе,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spacing w:lineRule="auto" w:line="360"/>
        <w:jc w:val="both"/>
        <w:rPr/>
      </w:pPr>
      <w:r>
        <w:rPr/>
        <w:t>322. ДРУСИНОВ ВАЛЕНТИН ДМИТРИЕВИЧ, дата рождения – 5 апреля 1947 года, место рождения – город Брянск, место жительства – Московская область, Одинцовский район, Подушкинский леспаркхоз,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 Секретарь Регионального политического совета Московского областного регионального отделения Партии.</w:t>
      </w:r>
    </w:p>
    <w:p>
      <w:pPr>
        <w:pStyle w:val="Normal"/>
        <w:spacing w:lineRule="auto" w:line="360"/>
        <w:jc w:val="both"/>
        <w:rPr/>
      </w:pPr>
      <w:r>
        <w:rPr/>
        <w:t>323. МЕДВЕДЕВ ЕВГЕНИЙ НИКОЛАЕВИЧ, дата рождения – 12 ноября 1964 года, место рождения – город Орск Оренбург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spacing w:lineRule="auto" w:line="360"/>
        <w:jc w:val="both"/>
        <w:rPr/>
      </w:pPr>
      <w:r>
        <w:rPr/>
        <w:t>324. ПЕКАРЕВ ВЛАДИМИР ЯНОВИЧ, дата рождения – 4 ноября 1958 года, место рождения – город Ногинск Московской области, место жительства – Московская область, Ногинский район, город Ногинск, дер. Марьино-3,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spacing w:lineRule="auto" w:line="360"/>
        <w:jc w:val="both"/>
        <w:rPr/>
      </w:pPr>
      <w:r>
        <w:rPr/>
        <w:t>325. ЧЕРНЫШЕНКО ИГОРЬ КОНСТАНТИНОВИЧ, дата рождения – 25 августа 1945 года, место рождения – город Кировабад, Азербайджан, место жительства – Мурманская область, город Мурма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блемам Севера и Дальнего Востока, член Всероссийской политической партии “ЕДИНАЯ РОССИЯ”.</w:t>
      </w:r>
    </w:p>
    <w:p>
      <w:pPr>
        <w:pStyle w:val="Normal"/>
        <w:spacing w:lineRule="auto" w:line="360"/>
        <w:jc w:val="both"/>
        <w:rPr/>
      </w:pPr>
      <w:r>
        <w:rPr/>
        <w:t>326. НЕНАШЕВ МИХАИЛ ПЕТРОВИЧ, дата рождения – 18 марта 1960 года, место рождения – с. Козловка Терновского района Воронежской обл., место жительства – город Москва, образование – высшее профессиональное, основное место работы или службы, должность, род занятий – Общероссийское общественное движение поддержки флота, председатель.</w:t>
      </w:r>
    </w:p>
    <w:p>
      <w:pPr>
        <w:pStyle w:val="Normal"/>
        <w:spacing w:lineRule="auto" w:line="360"/>
        <w:jc w:val="both"/>
        <w:rPr/>
      </w:pPr>
      <w:r>
        <w:rPr/>
        <w:t>327. ХИНШТЕЙН АЛЕКСАНДР ЕВСЕЕВИЧ, дата рождения – 26 октября 1974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spacing w:lineRule="auto" w:line="360"/>
        <w:jc w:val="both"/>
        <w:rPr/>
      </w:pPr>
      <w:r>
        <w:rPr/>
        <w:t>328. РЫКОВ КОНСТАНТИН ИГОРЕВИЧ, дата рождения – 27 мая 197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ЗАО “ВЗГЛЯД.РУ”, генеральный продюсер.</w:t>
      </w:r>
    </w:p>
    <w:p>
      <w:pPr>
        <w:pStyle w:val="Normal"/>
        <w:spacing w:lineRule="auto" w:line="360"/>
        <w:jc w:val="both"/>
        <w:rPr/>
      </w:pPr>
      <w:r>
        <w:rPr/>
        <w:t>329. НОСКОВА ОЛЬГА ВЛАДИМИРОВНА, дата рождения – 14 июня 1955 года, место рождения – город Березники Перм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Нижегородская государственная областная телерадиостудия “ННТВ”, директор, депутат Законодательного Собрания Нижегородской области на непостоянной основе, член Всероссийской политической партии “ЕДИНАЯ РОССИЯ”.</w:t>
      </w:r>
    </w:p>
    <w:p>
      <w:pPr>
        <w:pStyle w:val="Normal"/>
        <w:spacing w:lineRule="auto" w:line="360"/>
        <w:jc w:val="both"/>
        <w:rPr/>
      </w:pPr>
      <w:r>
        <w:rPr/>
        <w:t>330. АНТОНОВ РОМАН ВАЛЕРЬЕВИЧ, дата рождения – 24 января 1972 года, место рождения – город Дзержинск Горьков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Законодательное Собрание Нижегородской области, депутат, заместитель председателя Законодательного Собрания, член Всероссийской политической партии “ЕДИНАЯ РОССИЯ”, заместитель Секретаря Регионального политического совета Нижегородского регионального отделения Партии.</w:t>
      </w:r>
    </w:p>
    <w:p>
      <w:pPr>
        <w:pStyle w:val="Normal"/>
        <w:spacing w:lineRule="auto" w:line="360"/>
        <w:jc w:val="both"/>
        <w:rPr/>
      </w:pPr>
      <w:r>
        <w:rPr/>
        <w:t>331. СТАЛЬМАХОВ ВЛАДИМИР АЛЕКСАНДРОВИЧ, дата рождения – 27 апреля 197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spacing w:lineRule="auto" w:line="360"/>
        <w:jc w:val="both"/>
        <w:rPr/>
      </w:pPr>
      <w:r>
        <w:rPr/>
        <w:t>332. КОРНИЛОВ ВАЛЕРИЙ АЛЕКСАНДРОВИЧ, дата рождения – 6 марта 1964 года, место рождения – город Горький, место жительства – Нижегородская область, город Нижний Новгород, образование – среднее профессиональное, основное место работы или службы, должность, род занятий – ОАО “ГАЗ”, литейный цех №2, вагранщик, член Всероссийской политической партии “ЕДИНАЯ РОССИЯ”.</w:t>
      </w:r>
    </w:p>
    <w:p>
      <w:pPr>
        <w:pStyle w:val="Normal"/>
        <w:spacing w:lineRule="auto" w:line="360"/>
        <w:jc w:val="both"/>
        <w:rPr/>
      </w:pPr>
      <w:r>
        <w:rPr/>
        <w:t>333. КОЗЕРАДСКИЙ АНАТОЛИЙ АЛЕКСАНДРОВИЧ, дата рождения – 3 марта 1948 года, место рождения – город Выкса Горьковской обл., место жительства – Нижегородская область, город Нижний Новгоро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Федерации и региональной политике, член Всероссийской политической партии “ЕДИНАЯ РОССИЯ”.</w:t>
      </w:r>
    </w:p>
    <w:p>
      <w:pPr>
        <w:pStyle w:val="Normal"/>
        <w:spacing w:lineRule="auto" w:line="360"/>
        <w:jc w:val="both"/>
        <w:rPr/>
      </w:pPr>
      <w:r>
        <w:rPr/>
        <w:t>334. ИЗОТОВА ГАЛИНА СЕРГЕЕВНА, дата рождения – 3 мая 1960 года, место рождения – город Череповец Вологодской области, место жительства – Вологодская область, город Вологда, образование – высшее профессиональное, основное место работы или службы, должность, род занятий – Администрация Президента Российской Федерации, аппарат полномочного представителя Президента Российской Федерации в Северо-Западном федеральном округе, заместитель полномочного представителя, член Всероссийской политической партии “ЕДИНАЯ РОССИЯ”.</w:t>
      </w:r>
    </w:p>
    <w:p>
      <w:pPr>
        <w:pStyle w:val="Normal"/>
        <w:spacing w:lineRule="auto" w:line="360"/>
        <w:jc w:val="both"/>
        <w:rPr/>
      </w:pPr>
      <w:r>
        <w:rPr/>
        <w:t>335. ГОЛОВНЁВ ВЛАДИМИР АЛЕКСАНДРОВИЧ, дата рождения – 25 января 1970 года, место рождения – город Владивосток, место жительства – город Москва, образование – высшее профессиональное, основное место работы или службы, должность, род занятий – Ассоциация предприятий текстильной и легкой промышленности “Восток-Сервис”, президент, член Всероссийской политической партии “ЕДИНАЯ РОССИЯ”.</w:t>
      </w:r>
    </w:p>
    <w:p>
      <w:pPr>
        <w:pStyle w:val="Normal"/>
        <w:spacing w:lineRule="auto" w:line="360"/>
        <w:jc w:val="both"/>
        <w:rPr/>
      </w:pPr>
      <w:r>
        <w:rPr/>
        <w:t>336. БОБЫРЕВ ВАЛЕНТИН ВАСИЛЬЕВИЧ, дата рождения – 23 ноября 1947 года, место рождения – город Валуйки Белгород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Всероссийской политической партии “ЕДИНАЯ РОССИЯ”, член Президиума Регионального политического совета Новосибирского регионального отделения Партии.</w:t>
      </w:r>
    </w:p>
    <w:p>
      <w:pPr>
        <w:pStyle w:val="Normal"/>
        <w:spacing w:lineRule="auto" w:line="360"/>
        <w:jc w:val="both"/>
        <w:rPr/>
      </w:pPr>
      <w:r>
        <w:rPr/>
        <w:t>337. КЛИМЕНКО ВЛАДИМИР ВИТАЛЬЕВИЧ, дата рождения – 18 сентября 1954 года, место рождения – город Волоколамск Московской обл., место жительства – город Москва, образование – высшее профессиональное, основное место работы или службы, должность, род занятий – ОАО “РЖД”, начальник департамента по взаимодействию с федеральными и региональными органами власти, член Всероссийской политической партии “ЕДИНАЯ РОССИЯ”.</w:t>
      </w:r>
    </w:p>
    <w:p>
      <w:pPr>
        <w:pStyle w:val="Normal"/>
        <w:spacing w:lineRule="auto" w:line="360"/>
        <w:jc w:val="both"/>
        <w:rPr/>
      </w:pPr>
      <w:r>
        <w:rPr/>
        <w:t>338. МОСКАЛЕЦ АЛЕКСАНДР ПЕТРОВИЧ, дата рождения – 25 мая 1947 года, место рождения – город Минусинск Красноярского края,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конституционному законодательству и государственному строительству, член Всероссийской политической партии “ЕДИНАЯ РОССИЯ”.</w:t>
      </w:r>
    </w:p>
    <w:p>
      <w:pPr>
        <w:pStyle w:val="Normal"/>
        <w:spacing w:lineRule="auto" w:line="360"/>
        <w:jc w:val="both"/>
        <w:rPr/>
      </w:pPr>
      <w:r>
        <w:rPr/>
        <w:t>339. ОНИЩЕНКО ОЛЬГА ВЛАДИМИРОВНА, дата рождения – 15 июля 1972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Новосибирский областной Совет депутатов, депутат, заместитель председателя комитета Совета по государственной политике, законодательству и местному самоуправлению, член Всероссийской политической партии “ЕДИНАЯ РОССИЯ”, член Регионального политического совета Новосибирского регионального отделения Партии.</w:t>
      </w:r>
    </w:p>
    <w:p>
      <w:pPr>
        <w:pStyle w:val="Normal"/>
        <w:spacing w:lineRule="auto" w:line="360"/>
        <w:jc w:val="both"/>
        <w:rPr/>
      </w:pPr>
      <w:r>
        <w:rPr/>
        <w:t>340. ПЕПЕЛЯЕВА ЛИАНА ВИТАЛЬЕВНА, дата рождения – 9 декабря 1965 года, место рождения – город Новосибирск, место жительства – Новосибирская область, город Новосибир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собственности, член Всероссийской политической партии “ЕДИНАЯ РОССИЯ”, член Регионального политического совета Новосибирского регионального отделения Партии.</w:t>
      </w:r>
    </w:p>
    <w:p>
      <w:pPr>
        <w:pStyle w:val="Normal"/>
        <w:spacing w:lineRule="auto" w:line="360"/>
        <w:jc w:val="both"/>
        <w:rPr/>
      </w:pPr>
      <w:r>
        <w:rPr/>
        <w:t>341. ПОПОВ СЕРГЕЙ АЛЕКСАНДРОВИЧ, дата рождения – 21 июля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общественных объединений и религиозных организаций, член Всероссийской политической партии “ЕДИНАЯ РОССИЯ”, член Генерального совета Партии.</w:t>
      </w:r>
    </w:p>
    <w:p>
      <w:pPr>
        <w:pStyle w:val="Normal"/>
        <w:spacing w:lineRule="auto" w:line="360"/>
        <w:jc w:val="both"/>
        <w:rPr/>
      </w:pPr>
      <w:r>
        <w:rPr/>
        <w:t>342. СУТЯГИНСКИЙ МИХАИЛ АЛЕКСАНДРОВИЧ, дата рождения – 1 января 1962 года, место рождения – ст. Джалтыр Астраханского р-на Целиноградской обл., место жительства – Омская область, город Омск, образование – высшее профессиональное, основное место работы или службы, должность, род занятий – ЗАО “Группа компаний “Титан”, генеральный директор, депутат Законодательного Собрания Омской области на непостоянной основе.</w:t>
      </w:r>
    </w:p>
    <w:p>
      <w:pPr>
        <w:pStyle w:val="Normal"/>
        <w:spacing w:lineRule="auto" w:line="360"/>
        <w:jc w:val="both"/>
        <w:rPr/>
      </w:pPr>
      <w:r>
        <w:rPr/>
        <w:t>343. РОДНИНА ИРИНА КОНСТАНТИНОВНА, дата рождения – 12 сентября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Всероссийское добровольное общество “Спортивная Россия”, председатель Центрального совета.</w:t>
      </w:r>
    </w:p>
    <w:p>
      <w:pPr>
        <w:pStyle w:val="Normal"/>
        <w:spacing w:lineRule="auto" w:line="360"/>
        <w:jc w:val="both"/>
        <w:rPr/>
      </w:pPr>
      <w:r>
        <w:rPr/>
        <w:t>344. ЧЕРНЯВСКИЙ ВАЛЕНТИН СЕМЕНОВИЧ, дата рождения – 3 июля 1951 года, место рождения – с. Ново-Сухотино Красноармейского района Кокчетав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Руководитель Аппарата, член Всероссийской политической партии “ЕДИНАЯ РОССИЯ”.</w:t>
      </w:r>
    </w:p>
    <w:p>
      <w:pPr>
        <w:pStyle w:val="Normal"/>
        <w:spacing w:lineRule="auto" w:line="360"/>
        <w:jc w:val="both"/>
        <w:rPr/>
      </w:pPr>
      <w:r>
        <w:rPr/>
        <w:t>345. КОГАН АЛЕКСАНДР БОРИСОВИЧ, дата рождения – 26 февраля 1969 года, место рождения – город Орск Оренбургской области, место жительства – Оренбургская область, город Оре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Центральной контрольно-ревизионной комиссии Партии.</w:t>
      </w:r>
    </w:p>
    <w:p>
      <w:pPr>
        <w:pStyle w:val="Normal"/>
        <w:spacing w:lineRule="auto" w:line="360"/>
        <w:jc w:val="both"/>
        <w:rPr/>
      </w:pPr>
      <w:r>
        <w:rPr/>
        <w:t>346. ЗАВАРЗИН ВИКТОР МИХАЙЛОВИЧ, дата рождения – 28 ноября 1948 года, место рождения – с. Заолешенка Суджанского района Кур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обороне, член Всероссийской политической партии “ЕДИНАЯ РОССИЯ”, член Генерального совета Партии.</w:t>
      </w:r>
    </w:p>
    <w:p>
      <w:pPr>
        <w:pStyle w:val="Normal"/>
        <w:spacing w:lineRule="auto" w:line="360"/>
        <w:jc w:val="both"/>
        <w:rPr/>
      </w:pPr>
      <w:r>
        <w:rPr/>
        <w:t>347. НЕФЕДОВ ВИКТОР ЛЕОНИДОВИЧ, дата рождения – 2 мая 1959 года, место рождения – село Яшкино Красногвардейского района Оренбургской области, место жительства – Оренбургская область, Оренбургский район, п. Пригородны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Президиума Регионального политического совета Оренбургского регионального отделения Партии.</w:t>
      </w:r>
    </w:p>
    <w:p>
      <w:pPr>
        <w:pStyle w:val="Normal"/>
        <w:spacing w:lineRule="auto" w:line="360"/>
        <w:jc w:val="both"/>
        <w:rPr/>
      </w:pPr>
      <w:r>
        <w:rPr/>
        <w:t>348. ИВЛИЕВ ГРИГОРИЙ ПЕТРОВИЧ, дата рождения – 27 сентября 1957 года, место рождения – сел. Паники Сараевского района Рязанской области, место жительства – город Москва, образование – высшее профессиональное, основное место работы или службы, должность, род занятий – Аппарат Государственной Думы Федерального Собрания Российской Федерации, начальник Правового управления, член Всероссийской политической партии “ЕДИНАЯ РОССИЯ”.</w:t>
      </w:r>
    </w:p>
    <w:p>
      <w:pPr>
        <w:pStyle w:val="Normal"/>
        <w:spacing w:lineRule="auto" w:line="360"/>
        <w:jc w:val="both"/>
        <w:rPr/>
      </w:pPr>
      <w:r>
        <w:rPr/>
        <w:t>349. КОВАЛЕВ НИКОЛАЙ ДМИТРИЕВИЧ, дата рождения – 6 августа 194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ветеранов, член Всероссийской политической партии “ЕДИНАЯ РОССИЯ”, член Генерального совета Партии.</w:t>
      </w:r>
    </w:p>
    <w:p>
      <w:pPr>
        <w:pStyle w:val="Normal"/>
        <w:spacing w:lineRule="auto" w:line="360"/>
        <w:jc w:val="both"/>
        <w:rPr/>
      </w:pPr>
      <w:r>
        <w:rPr/>
        <w:t>350. ШОРШОРОВ СТЕПАН МКРТЫЧЕВИЧ, дата рождения – 31 января 1956 года, место рождения – город Ростов-на-Дону,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Федерации и региональной политике, член Всероссийской политической партии “ЕДИНАЯ РОССИЯ”, член Президиума Центральной контрольно-ревизионной комиссии Партии.</w:t>
      </w:r>
    </w:p>
    <w:p>
      <w:pPr>
        <w:pStyle w:val="Normal"/>
        <w:spacing w:lineRule="auto" w:line="360"/>
        <w:jc w:val="both"/>
        <w:rPr/>
      </w:pPr>
      <w:r>
        <w:rPr/>
        <w:t xml:space="preserve">351. РУДЕНСКИЙ ИГОРЬ НИКОЛАЕВИЧ, дата </w:t>
      </w:r>
    </w:p>
    <w:p>
      <w:pPr>
        <w:pStyle w:val="Normal"/>
        <w:spacing w:lineRule="auto" w:line="360"/>
        <w:jc w:val="both"/>
        <w:rPr/>
      </w:pPr>
      <w:r>
        <w:rPr/>
        <w:t>рождения – 11 сентября 1962 года, место рождения – пос. Икша Дмитровского р-на Московской обл., место жительства – Пензенская область, город Пенз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у и налогам, член Всероссийской политической партии “ЕДИНАЯ РОССИЯ”, член Генерального совета Партии, Секретарь Регионального политического совета Пензенского регионального отделения Партии.</w:t>
      </w:r>
    </w:p>
    <w:p>
      <w:pPr>
        <w:pStyle w:val="Normal"/>
        <w:spacing w:lineRule="auto" w:line="360"/>
        <w:jc w:val="both"/>
        <w:rPr/>
      </w:pPr>
      <w:r>
        <w:rPr/>
        <w:t>352. ГАЙНУЛЛИНА ФАРИДА ИСМАГИЛОВНА, дата рождения – 28 марта 1947 года, место рождения – город Казань, место жительства – Пензенская область, город Пенз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член Генерального совета Партии.</w:t>
      </w:r>
    </w:p>
    <w:p>
      <w:pPr>
        <w:pStyle w:val="Normal"/>
        <w:spacing w:lineRule="auto" w:line="360"/>
        <w:jc w:val="both"/>
        <w:rPr/>
      </w:pPr>
      <w:r>
        <w:rPr/>
        <w:t>353. ЕГОРОВ СЕРГЕЙ НИКОЛАЕВИЧ, дата рождения – 13 апреля 1948 года, место рождения – город Курганинск Краснодарского края, место жительства – Пензенская область, город Пенза, образование – высшее профессиональное, основное место работы или службы, должность, род занятий – аппарат правительства Пензенской области, вице-губернатор Пензенской области, член Всероссийской политической партии “ЕДИНАЯ РОССИЯ”, заместитель Секретаря Регионального политического совета Пензенского регионального отделения Партии.</w:t>
      </w:r>
    </w:p>
    <w:p>
      <w:pPr>
        <w:pStyle w:val="Normal"/>
        <w:spacing w:lineRule="auto" w:line="360"/>
        <w:jc w:val="both"/>
        <w:rPr/>
      </w:pPr>
      <w:r>
        <w:rPr/>
        <w:t>354. ЛОБАНОВ ИВАН ВАСИЛЬЕВИЧ, дата рождения – 28 января 1974 года, место рождения – город Саратов, место жительства – Саратовская область, город Саратов, образование – высшее профессиональное, основное место работы или службы, должность, род занятий – Общероссийская общественная организация “Союз пенсионеров России”, исполнительный директор, депутат Саратовской городской Думы на непостоянной основе, член Всероссийской политической партии “ЕДИНАЯ РОССИЯ”.</w:t>
      </w:r>
    </w:p>
    <w:p>
      <w:pPr>
        <w:pStyle w:val="Normal"/>
        <w:spacing w:lineRule="auto" w:line="360"/>
        <w:jc w:val="both"/>
        <w:rPr/>
      </w:pPr>
      <w:r>
        <w:rPr/>
        <w:t>355. СИГУТКИН АЛЕКСЕЙ АЛЕКСЕЕВИЧ, дата рождения – 12 сентября 1949 года, место рождения – с. Мызовка Епифанского района Туль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обороне, член Всероссийской политической партии “ЕДИНАЯ РОССИЯ”, Секретарь Регионального политического совета Псковского регионального отделения Партии.</w:t>
      </w:r>
    </w:p>
    <w:p>
      <w:pPr>
        <w:pStyle w:val="Normal"/>
        <w:spacing w:lineRule="auto" w:line="360"/>
        <w:jc w:val="both"/>
        <w:rPr/>
      </w:pPr>
      <w:r>
        <w:rPr/>
        <w:t>356. АНТОНОВ ВИКТОР ВАСИЛЬЕВИЧ, дата рождения – 7 июня 1951 года, место рождения – с. Мельниково Новочихинского района Алтайского края, место жительства – Псковская область, город Псков, образование – высшее профессиональное, основное место работы или службы, должность, род занятий – государственное учреждение здравоохранения “Псковская областная больница”, главный врач, депутат Псковского областного Собрания депутатов на непостоянной основе, член Всероссийской политической партии “ЕДИНАЯ РОССИЯ”, первый заместитель Секретаря Регионального политического совета Псковского регионального отделения Партии.</w:t>
      </w:r>
    </w:p>
    <w:p>
      <w:pPr>
        <w:pStyle w:val="Normal"/>
        <w:spacing w:lineRule="auto" w:line="360"/>
        <w:jc w:val="both"/>
        <w:rPr/>
      </w:pPr>
      <w:r>
        <w:rPr/>
        <w:t>357. ПОПОВ АЛЕКСАНДР ВАСИЛЬЕВИЧ, дата рождения – 9 мая 1947 года, место рождения – хут. Грачев Вешенского р-на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Законодательное Собрание Ростовской области, председатель, член Всероссийской политической партии “ЕДИНАЯ РОССИЯ”, член Регионального политического совета Ростовского регионального отделения Партии.</w:t>
      </w:r>
    </w:p>
    <w:p>
      <w:pPr>
        <w:pStyle w:val="Normal"/>
        <w:spacing w:lineRule="auto" w:line="360"/>
        <w:jc w:val="both"/>
        <w:rPr/>
      </w:pPr>
      <w:r>
        <w:rPr/>
        <w:t>358. СТЕПАНОВА ЗОЯ МИХАЙЛОВНА, дата рождения – 6 июля 1953 года, место рождения – Удмуртская АССР, город Сарапул,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ультуре, член Всероссийской политической партии “ЕДИНАЯ РОССИЯ”, заместитель Руководителя Южного Межрегионального координационного совета, член Регионального политического совета Ростовского регионального отделения.</w:t>
      </w:r>
    </w:p>
    <w:p>
      <w:pPr>
        <w:pStyle w:val="Normal"/>
        <w:spacing w:lineRule="auto" w:line="360"/>
        <w:jc w:val="both"/>
        <w:rPr/>
      </w:pPr>
      <w:r>
        <w:rPr/>
        <w:t>359. ПЛИГИН ВЛАДИМИР НИКОЛАЕВИЧ, дата рождения – 19 мая 1960 года, место рождения – д. Игнатово Междуреченского р-на Вологод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конституционному законодательству и государственному строительству, член Всероссийской политической партии “ЕДИНАЯ РОССИЯ”, член Генерального совета Партии.</w:t>
      </w:r>
    </w:p>
    <w:p>
      <w:pPr>
        <w:pStyle w:val="Normal"/>
        <w:spacing w:lineRule="auto" w:line="360"/>
        <w:jc w:val="both"/>
        <w:rPr/>
      </w:pPr>
      <w:r>
        <w:rPr/>
        <w:t>360. ШВАЛЕВ ФЕДОР МИХАЙЛОВИЧ, дата рождения – 21 декабря 1949 года, место рождения – дер. Козловец Юринского района Марийской АССР,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член Регионального политического совета Ростовского регионального отделения Партии.</w:t>
      </w:r>
    </w:p>
    <w:p>
      <w:pPr>
        <w:pStyle w:val="Normal"/>
        <w:spacing w:lineRule="auto" w:line="360"/>
        <w:jc w:val="both"/>
        <w:rPr/>
      </w:pPr>
      <w:r>
        <w:rPr/>
        <w:t>361. БОРЗОВА ОЛЬГА ГЕОРГИЕВНА, дата рождения – 1 января 1949 года, место рождения – c. Песчанокопское Песчанокопского района Ростовской области,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хране здоровья, член Всероссийской политической партии “ЕДИНАЯ РОССИЯ”, член Генерального совета Партии.</w:t>
      </w:r>
    </w:p>
    <w:p>
      <w:pPr>
        <w:pStyle w:val="Normal"/>
        <w:spacing w:lineRule="auto" w:line="360"/>
        <w:jc w:val="both"/>
        <w:rPr/>
      </w:pPr>
      <w:r>
        <w:rPr/>
        <w:t>362. САВВИДИ ИВАН ИГНАТЬЕВИЧ, дата рождения – 27 марта 1959 года, место рождения – с. Санта Цалкского района, Грузия,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юджетам и налогам, член Всероссийской политической партии “ЕДИНАЯ РОССИЯ”.</w:t>
      </w:r>
    </w:p>
    <w:p>
      <w:pPr>
        <w:pStyle w:val="Normal"/>
        <w:spacing w:lineRule="auto" w:line="360"/>
        <w:jc w:val="both"/>
        <w:rPr/>
      </w:pPr>
      <w:r>
        <w:rPr/>
        <w:t>363. ВАРШАВСКИЙ ВАДИМ ЕВГЕНЬЕВИЧ, дата рождения – 30 апреля 1961 года, место рождения – пос. Кедровка города Кемерово,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омышленности, строительству и наукоемким технологиям, член Всероссийской политической партии “ЕДИНАЯ РОССИЯ”.</w:t>
      </w:r>
    </w:p>
    <w:p>
      <w:pPr>
        <w:pStyle w:val="Normal"/>
        <w:spacing w:lineRule="auto" w:line="360"/>
        <w:jc w:val="both"/>
        <w:rPr/>
      </w:pPr>
      <w:r>
        <w:rPr/>
        <w:t>364. УСАЧЕВ ВИКТОР ВАСИЛЬЕВИЧ, дата рождения – 11 декабря 1947 года, место рождения – ст. Зассовская Лабинского р-на Краснодарского края, место жительства – Ростовская область, город Ростов-на-Дону, образование – высшее профессиональное, основное место работы или службы, должность, род занятий – администрация Ростовской области, первый заместитель главы администрации (Губернатора), член Всероссийской политической партии “ЕДИНАЯ РОССИЯ”, первый заместитель Секретаря Регионального политического совета Ростовского регионального отделения Партии.</w:t>
      </w:r>
    </w:p>
    <w:p>
      <w:pPr>
        <w:pStyle w:val="Normal"/>
        <w:spacing w:lineRule="auto" w:line="360"/>
        <w:jc w:val="both"/>
        <w:rPr/>
      </w:pPr>
      <w:r>
        <w:rPr/>
        <w:t>365. ТУГОЛУКОВ ЕВГЕНИЙ АЛЕКСАНДРОВИЧ, дата рождения – 14 мая 1970 года, место рождения – город Свердловск, место жительства – город Москва, образование – высшее профессиональное, основное место работы или службы, должность, род занятий – ОАО “ЭнергоМашиностроительный Альянс”, президент, член Всероссийской политической партии “ЕДИНАЯ РОССИЯ”, член Генерального совета Партии.</w:t>
      </w:r>
    </w:p>
    <w:p>
      <w:pPr>
        <w:pStyle w:val="Normal"/>
        <w:spacing w:lineRule="auto" w:line="360"/>
        <w:jc w:val="both"/>
        <w:rPr/>
      </w:pPr>
      <w:r>
        <w:rPr/>
        <w:t>366. КУЩЕВ ВЯЧЕСЛАВ МИТРОФАНОВИЧ, дата рождения – 25 декабря 1948 года, место рождения – город Хабаровск, место жительства – Ростовская область, город Ростов-на-Дону, образование – высшее профессиональное, основное место работы или службы, должность, род занятий – Ростовский государственный музыкальный театр, генеральный директор – художественный руководитель, член Всероссийской политической партии “ЕДИНАЯ РОССИЯ”, член Генерального совета партии, Секретарь Регионального политического совета Ростовского регионального отделения Партии.</w:t>
      </w:r>
    </w:p>
    <w:p>
      <w:pPr>
        <w:pStyle w:val="Normal"/>
        <w:spacing w:lineRule="auto" w:line="360"/>
        <w:jc w:val="both"/>
        <w:rPr/>
      </w:pPr>
      <w:r>
        <w:rPr/>
        <w:t>367. ВОДОЛАЦКИЙ ВИКТОР ПЕТРОВИЧ, дата рождения – 19 августа 1957 года, место рождения – с. Стеф-Дар Азовского района Ростовской области, место жительства – Ростовская область, город Азов, образование – высшее профессиональное, основное место работы или службы, должность, род занятий – администрация Ростовской области, заместитель главы (Губернатора) – руководитель представительства администрации Ростовской области при Правительстве Российской Федерации, член Всероссийской политической партии “ЕДИНАЯ РОССИЯ”, член Генерального совета Партии, член Президиума Регионального политического совета Ростовского регионального отделения Партии.</w:t>
      </w:r>
    </w:p>
    <w:p>
      <w:pPr>
        <w:pStyle w:val="Normal"/>
        <w:spacing w:lineRule="auto" w:line="360"/>
        <w:jc w:val="both"/>
        <w:rPr/>
      </w:pPr>
      <w:r>
        <w:rPr/>
        <w:t>368. МАРКОВ ВЛАДИМИР КОНСТАНТИНОВИЧ, дата рождения – 4 октября 1955 года, место рождения – село Волчок Петровского района Тамбовской области, место жительства – Рязанская область, город Рязань, образование – высшее профессиональное, основное место работы или службы, должность, род занятий – Рязанская региональная компания по реализации газа ООО “Рязаньрегионгаз”, генеральный директор, депутат Рязанской областной Думы на непостоянной основе, член Всероссийской политической партии “ЕДИНАЯ РОССИЯ”.</w:t>
      </w:r>
    </w:p>
    <w:p>
      <w:pPr>
        <w:pStyle w:val="Normal"/>
        <w:spacing w:lineRule="auto" w:line="360"/>
        <w:jc w:val="both"/>
        <w:rPr/>
      </w:pPr>
      <w:r>
        <w:rPr/>
        <w:t>369. ФОМИН АРКАДИЙ ВАСИЛЬЕВИЧ, дата рождения – 2 ноября 1970 года, место рождения – с. Мосолово Шиловского района Рязанской области, место жительства – Рязанская область, Шиловский район, село Борок, образование – высшее профессиональное, основное место работы или службы, должность, род занятий – администрация города Рязани, первый заместитель главы администрации по социально-экономическому развитию города, член Всероссийской политической партии “ЕДИНАЯ РОССИЯ”, заместитель Секретаря Местного политического совета местного отделения города Рязани Рязанского регионального отделения Партии.</w:t>
      </w:r>
    </w:p>
    <w:p>
      <w:pPr>
        <w:pStyle w:val="Normal"/>
        <w:spacing w:lineRule="auto" w:line="360"/>
        <w:jc w:val="both"/>
        <w:rPr/>
      </w:pPr>
      <w:r>
        <w:rPr/>
        <w:t>370. КУЗЬМИЧЕВА ЕКАТЕРИНА ИВАНОВНА, дата рождения – 16 января 1955 года, место рождения – с. Знаменское Башмаковского района Пензенской области, место жительства – Самарская область, город Тольятти, образование – высшее профессиональное, основное место работы или службы, должность, род занятий – автономная некоммерческая организация дошкольного образования “Планета детства “Лада”, директор, депутат Думы городского округа Тольятти на непостоянной основе, член Всероссийской политической партии “ЕДИНАЯ РОССИЯ”.</w:t>
      </w:r>
    </w:p>
    <w:p>
      <w:pPr>
        <w:pStyle w:val="Normal"/>
        <w:spacing w:lineRule="auto" w:line="360"/>
        <w:jc w:val="both"/>
        <w:rPr/>
      </w:pPr>
      <w:r>
        <w:rPr/>
        <w:t>371. КАЗАКОВ ВИКТОР АЛЕКСЕЕВИЧ, дата рождения – 4 апреля 1949 года, место рождения – город Фергана, Узбекская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природным ресурсам и природопользованию, член Всероссийской политической партии “ЕДИНАЯ РОССИЯ”.</w:t>
      </w:r>
    </w:p>
    <w:p>
      <w:pPr>
        <w:pStyle w:val="Normal"/>
        <w:spacing w:lineRule="auto" w:line="360"/>
        <w:jc w:val="both"/>
        <w:rPr/>
      </w:pPr>
      <w:r>
        <w:rPr/>
        <w:t>372. ИВАНОВ АНАТОЛИЙ СЕМЕНОВИЧ, дата рождения – 5 августа 1949 года, место рождения – с. Семен-Александровка Бобровского района Воронежской области, место жительства – Самарская область, город Тольятти,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w:t>
      </w:r>
    </w:p>
    <w:p>
      <w:pPr>
        <w:pStyle w:val="Normal"/>
        <w:spacing w:lineRule="auto" w:line="360"/>
        <w:jc w:val="both"/>
        <w:rPr/>
      </w:pPr>
      <w:r>
        <w:rPr/>
        <w:t>373. БЕДНОВ АЛЕКСАНДР ВИКТОРОВИЧ, дата рождения – 14 ноября 1950 года, место рождения – город Табошар Ленинабадской области, место жительства – город Москва, образование – высшее профессиональное, основное место работы или службы, должность, род занятий – ООО “Городская Управляющая Компания “ПИРИТ”, генеральный директор.</w:t>
      </w:r>
    </w:p>
    <w:p>
      <w:pPr>
        <w:pStyle w:val="Normal"/>
        <w:spacing w:lineRule="auto" w:line="360"/>
        <w:jc w:val="both"/>
        <w:rPr/>
      </w:pPr>
      <w:r>
        <w:rPr/>
        <w:t>374. ГАЛЬЦОВА ОЛЬГА ДМИТРИЕВНА, дата рождения – 27 апреля 1952 года, место рождения – поселок Коренево Кореневского района Курской области, место жительства – Самарская область, город Самара, образование – высшее профессиональное, основное место работы или службы, должность, род занятий – Управление Федеральной регистрационной службы по Самарской области, руководитель Управления по Самарской области – главный государственный регистратор Самарской области.</w:t>
      </w:r>
    </w:p>
    <w:p>
      <w:pPr>
        <w:pStyle w:val="Normal"/>
        <w:spacing w:lineRule="auto" w:line="360"/>
        <w:jc w:val="both"/>
        <w:rPr/>
      </w:pPr>
      <w:r>
        <w:rPr/>
        <w:t>375. ВОЛОДИН ВЯЧЕСЛАВ ВИКТОРОВИЧ, дата рождения – 4 февраля 1964 года, место рождения – пос. Алексеевка Хвалынского района Саратовской области, место жительства – Саратовская область, город Саратов,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Государственной Думы, член Комитета Государственной Думы по бюджету и налогам, член Всероссийской политической партии “ЕДИНАЯ РОССИЯ”, Секретарь Президиума Генерального совета Партии, член Бюро Высшего совета Партии.</w:t>
      </w:r>
    </w:p>
    <w:p>
      <w:pPr>
        <w:pStyle w:val="Normal"/>
        <w:spacing w:lineRule="auto" w:line="360"/>
        <w:jc w:val="both"/>
        <w:rPr/>
      </w:pPr>
      <w:r>
        <w:rPr/>
        <w:t>376. ЗАХАРОВА СВЕТЛАНА ЮРЬЕВНА, дата рождения – 10 июня 1979 года, место рождения – город Луцк Волынской области, место жительства – город Москва, образование – среднее профессиональное, основное место работы или службы, должность, род занятий – ФГУ “Государственный академический Большой театр России”, артистка балета – ведущий мастер сцены, член Всероссийской политической партии “ЕДИНАЯ РОССИЯ”.</w:t>
      </w:r>
    </w:p>
    <w:p>
      <w:pPr>
        <w:pStyle w:val="Normal"/>
        <w:spacing w:lineRule="auto" w:line="360"/>
        <w:jc w:val="both"/>
        <w:rPr/>
      </w:pPr>
      <w:r>
        <w:rPr/>
        <w:t>377. ТРЕТЬЯК ВЛАДИСЛАВ АЛЕКСАНДРОВИЧ, дата рождения – 25 апреля 1952 года, место рождения – с. Орудьево Дмитровского района Москов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физической культуре, спорту и делам молодежи, член Всероссийской политической партии “ЕДИНАЯ РОССИЯ”.</w:t>
      </w:r>
    </w:p>
    <w:p>
      <w:pPr>
        <w:pStyle w:val="Normal"/>
        <w:spacing w:lineRule="auto" w:line="360"/>
        <w:jc w:val="both"/>
        <w:rPr/>
      </w:pPr>
      <w:r>
        <w:rPr/>
        <w:t>378. ПАНКОВ НИКОЛАЙ ВАСИЛЬЕВИЧ, дата рождения – 5 января 1965 года, место рождения – дер. Кавлей Ардатовского района Горьковской области, место жительства – Саратовская область, город Саратов, образование – высшее профессиональное, основное место работы или службы, должность, род занятий – ФГОУ ВПО “Саратовский государственный аграрный университет им. Н.И. Вавилова”, проректор по внешним связям, депутат Саратовской областной Думы на непостоянной основе, член Всероссийской политической партии “ЕДИНАЯ РОССИЯ”, заместитель Руководителя Приволжского Межрегионального координационного совета Партии, первый заместитель Секретаря Регионального политического совета Саратовского регионального отделения Партии.</w:t>
      </w:r>
    </w:p>
    <w:p>
      <w:pPr>
        <w:pStyle w:val="Normal"/>
        <w:spacing w:lineRule="auto" w:line="360"/>
        <w:jc w:val="both"/>
        <w:rPr/>
      </w:pPr>
      <w:r>
        <w:rPr/>
        <w:t>379. ЗЕЛЕНСКИЙ ЮРИЙ БОРИСОВИЧ, дата рождения – 22 августа 1947 года, место рождения – город Волгоград, место жительства – Саратовская область, город Саратов, образование – высшее профессиональное, основное место работы или службы, должность, род занятий – Главное управление Центрального банка Российской Федерации по Саратовской области, начальник, депутат Саратовской областной Думы на непостоянной основе, член Всероссийской политической партии “ЕДИНАЯ РОССИЯ”, член Генерального совета Партии, член Президиума Регионального политического совета Саратовского регионального отделения Партии.</w:t>
      </w:r>
    </w:p>
    <w:p>
      <w:pPr>
        <w:pStyle w:val="Normal"/>
        <w:spacing w:lineRule="auto" w:line="360"/>
        <w:jc w:val="both"/>
        <w:rPr/>
      </w:pPr>
      <w:r>
        <w:rPr/>
        <w:t>380. ОВСЯННИКОВ СЕРГЕЙ АЛЕКСАНДРОВИЧ, дата рождения – 20 апреля 1958 года, место рождения – город Энгельс Саратовской области, место жительства – Саратовская область, город Энгельс-9, образование – высшее профессиональное, основное место работы или службы, должность, род занятий – государственное образовательное учреждение высшего профессионального образования “Саратовская государственная академия права”, проректор по развитию академического комплекса, член Всероссийской политической партии “ЕДИНАЯ РОССИЯ”, заместитель Секретаря Регионального политического совета Саратовского регионального отделения Партии.</w:t>
      </w:r>
    </w:p>
    <w:p>
      <w:pPr>
        <w:pStyle w:val="Normal"/>
        <w:spacing w:lineRule="auto" w:line="360"/>
        <w:jc w:val="both"/>
        <w:rPr/>
      </w:pPr>
      <w:r>
        <w:rPr/>
        <w:t>381. ШУБИНА ЛЮБОВЬ ФЕДОРОВНА, дата рождения – 12 мая 1952 года, место рождения – город Арзамас Горьковской обл., место жительства – Сахалинская область, город Южно-Сахалинск, образование – высшее профессиональное, основное место работы или службы, должность, род занятий – администрация Сахалинской области, исполняющая обязанности начальника управления государственной гражданской службы и кадров, член Всероссийской политической партии “ЕДИНАЯ РОССИЯ”.</w:t>
      </w:r>
    </w:p>
    <w:p>
      <w:pPr>
        <w:pStyle w:val="Normal"/>
        <w:spacing w:lineRule="auto" w:line="360"/>
        <w:jc w:val="both"/>
        <w:rPr/>
      </w:pPr>
      <w:r>
        <w:rPr/>
        <w:t>382. ЯЗЕВ ВАЛЕРИЙ АФОНАСЬЕВИЧ, дата рождения – 29 октября 1949 года, место рождения – пос. Волим Чердынского района Пермской области, место жительства – Свердловская область, город Новоураль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энергетике, транспорту и связи, член Всероссийской политической партии “ЕДИНАЯ РОССИЯ”, член Президиума Генерального совета Партии, Руководитель Уральского Межрегионального координационного совета Партии.</w:t>
      </w:r>
    </w:p>
    <w:p>
      <w:pPr>
        <w:pStyle w:val="Normal"/>
        <w:spacing w:lineRule="auto" w:line="360"/>
        <w:jc w:val="both"/>
        <w:rPr/>
      </w:pPr>
      <w:r>
        <w:rPr/>
        <w:t>383. БАРИНОВ ИГОРЬ ВЯЧЕСЛАВОВИЧ, дата рождения – 22 мая 1968 года, место рождения – город Новочеркасск Рост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международным делам, член Всероссийской политической партии “ЕДИНАЯ РОССИЯ”, член Центральной контрольно-ревизионной комиссии Партии.</w:t>
      </w:r>
    </w:p>
    <w:p>
      <w:pPr>
        <w:pStyle w:val="Normal"/>
        <w:spacing w:lineRule="auto" w:line="360"/>
        <w:jc w:val="both"/>
        <w:rPr/>
      </w:pPr>
      <w:r>
        <w:rPr/>
        <w:t>384. МУЦОЕВ ЗЕЛИМХАН АЛИКОЕВИЧ, дата рождения – 13 октября 1959 года, место рождения – город Тбилиси Грузинской 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международным делам, член Всероссийской политической партии “ЕДИНАЯ РОССИЯ”.</w:t>
      </w:r>
    </w:p>
    <w:p>
      <w:pPr>
        <w:pStyle w:val="Normal"/>
        <w:spacing w:lineRule="auto" w:line="360"/>
        <w:jc w:val="both"/>
        <w:rPr/>
      </w:pPr>
      <w:r>
        <w:rPr/>
        <w:t>385. КОВАЛЬ АЛЕКСАНДР ПАВЛОВИЧ, дата рождения – 27 июня 195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 заместитель Руководителя Центрального Межрегионального координационного совета Партии.</w:t>
      </w:r>
    </w:p>
    <w:p>
      <w:pPr>
        <w:pStyle w:val="Normal"/>
        <w:spacing w:lineRule="auto" w:line="360"/>
        <w:jc w:val="both"/>
        <w:rPr/>
      </w:pPr>
      <w:r>
        <w:rPr/>
        <w:t>386. ЯКИМОВ ВИКТОР ВАСИЛЬЕВИЧ, дата рождения – 19 декабря 1951 года, место рождения – город Карпинск Свердловской области, место жительства – Свердловская область, город Каменск-Уральский, поселок Мартюш, образование – высшее профессиональное, основное место работы или службы, должность, род занятий – глава города Каменска-Уральского, член Всероссийской политической партии “ЕДИНАЯ РОССИЯ”, член Президиума Регионального политического совета Свердловского регионального отделения Партии, Секретарь Каменск-Уральского местного отделения.</w:t>
      </w:r>
    </w:p>
    <w:p>
      <w:pPr>
        <w:pStyle w:val="Normal"/>
        <w:spacing w:lineRule="auto" w:line="360"/>
        <w:jc w:val="both"/>
        <w:rPr/>
      </w:pPr>
      <w:r>
        <w:rPr/>
        <w:t>387. НИКОНОВ БОРИС ИВАНОВИЧ, дата рождения – 3 сентября 1946 года, место рождения – город Ревда Свердловской области,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Управление Федеральной службы по надзору в сфере защиты прав потребителей и благополучия человека по Свердловской области, руководитель территориального управления.</w:t>
      </w:r>
    </w:p>
    <w:p>
      <w:pPr>
        <w:pStyle w:val="Normal"/>
        <w:spacing w:lineRule="auto" w:line="360"/>
        <w:jc w:val="both"/>
        <w:rPr/>
      </w:pPr>
      <w:r>
        <w:rPr/>
        <w:t>388. ЛЕОНТЬЕВ ГЕОРГИЙ КАРПЕЕВИЧ, дата рождения – 14 апреля 1951 года, место рождения – город Тавда Свердловской области, место жительства – Свердловская область, город Заречный,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 заместитель Руководителя Уральского Межрегионального координационного совета Партии.</w:t>
      </w:r>
    </w:p>
    <w:p>
      <w:pPr>
        <w:pStyle w:val="Normal"/>
        <w:spacing w:lineRule="auto" w:line="360"/>
        <w:jc w:val="both"/>
        <w:rPr/>
      </w:pPr>
      <w:r>
        <w:rPr/>
        <w:t>389. ДЕДОВ ВИКТОР МИХАЙЛОВИЧ, дата рождения – 16 апреля 1956 года, место рождения – с. 2 Иноковка Кирсановского района Тамбовской области, место жительства – Свердловская область, город Краснотурьинск, образование – начальное профессиональное, основное место работы или службы, должность, род занятий – филиал Сибирско-Уральской алюминиевой компании “Богословский алюминиевый завод”, электролизник расплавленных солей 6 разряда электролизного цеха, депутат Думы городского округа Краснотурьинска на непостоянной основе, член Всероссийской политической партии “ЕДИНАЯ РОССИЯ”.</w:t>
      </w:r>
    </w:p>
    <w:p>
      <w:pPr>
        <w:pStyle w:val="Normal"/>
        <w:spacing w:lineRule="auto" w:line="360"/>
        <w:jc w:val="both"/>
        <w:rPr/>
      </w:pPr>
      <w:r>
        <w:rPr/>
        <w:t>390. ЗЫРЯНОВ ПАВЕЛ АЛЕКСАНДРОВИЧ, дата рождения – 24 декабря 1983 года, место рождения – город Екатеринбург, место жительства – Свердловская область, город Екатеринбург, образование – высшее профессиональное, основное место работы или службы, должность, род занятий – профсоюзная студенческая организация Уральского государственного горного университета, председатель, член Всероссийской политической партии “ЕДИНАЯ РОССИЯ”, член Местного политического совета Ленинского местного отделения Свердловского регионального отделения Партии.</w:t>
      </w:r>
    </w:p>
    <w:p>
      <w:pPr>
        <w:pStyle w:val="Normal"/>
        <w:spacing w:lineRule="auto" w:line="360"/>
        <w:jc w:val="both"/>
        <w:rPr/>
      </w:pPr>
      <w:r>
        <w:rPr/>
        <w:t>391. АНТУФЬЕВ СЕРГЕЙ ВЛАДИМИРОВИЧ, дата рождения – 22 сентября 1955 года, место рождения – Кустанайская область, пос. Ак-Кабак, место жительства – Смоленская область, город Смоле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Секретарь Регионального политического совета Смоленского регионального отделения Партии.</w:t>
      </w:r>
    </w:p>
    <w:p>
      <w:pPr>
        <w:pStyle w:val="Normal"/>
        <w:spacing w:lineRule="auto" w:line="360"/>
        <w:jc w:val="both"/>
        <w:rPr/>
      </w:pPr>
      <w:r>
        <w:rPr/>
        <w:t>392. БЕЛОКОНЕВ СЕРГЕЙ ЮРЬЕВИЧ, дата рождения – 20 июля 1977 года, место рождения – М. Свобода Золотухинского района Курской области, место жительства – город Москва, образование – высшее профессиональное, основное место работы или службы, должность, род занятий – Межрегиональная общественная организация содействия развитию суверенной демократии “НАШИ”, секретарь Федерального совета организации.</w:t>
      </w:r>
    </w:p>
    <w:p>
      <w:pPr>
        <w:pStyle w:val="Normal"/>
        <w:spacing w:lineRule="auto" w:line="360"/>
        <w:jc w:val="both"/>
        <w:rPr/>
      </w:pPr>
      <w:r>
        <w:rPr/>
        <w:t>393. ГУРОВ АЛЕКСАНДР ИВАНОВИЧ, дата рождения – 17 ноября 1945 года, место рождения – село Шушпан-Ольшанка Староюрьевского района Тамб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езопасности, член Всероссийской политической партии “ЕДИНАЯ РОССИЯ”.</w:t>
      </w:r>
    </w:p>
    <w:p>
      <w:pPr>
        <w:pStyle w:val="Normal"/>
        <w:spacing w:lineRule="auto" w:line="360"/>
        <w:jc w:val="both"/>
        <w:rPr/>
      </w:pPr>
      <w:r>
        <w:rPr/>
        <w:t>394. ПЛАХОТНИКОВ АЛЕКСЕЙ МИХАЙЛОВИЧ, дата рождения – 12 сентября 1958 года, место рождения – город Семипалатинск, место жительства – Тамбовская область, город Тамбов, образование – высшее профессиональное, основное место работы или службы, должность, род занятий – ЗАО “Тамбовнефтепродукт”, управляющий (генеральный директор), депутат Тамбовской областной Думы на непостоянной основе, заместитель председателя комитета по связям с органами местного самоуправления, общественными организациями и вопросам депутатской этики, член Всероссийской политической партии “ЕДИНАЯ РОССИЯ”.</w:t>
      </w:r>
    </w:p>
    <w:p>
      <w:pPr>
        <w:pStyle w:val="Normal"/>
        <w:spacing w:lineRule="auto" w:line="360"/>
        <w:jc w:val="both"/>
        <w:rPr/>
      </w:pPr>
      <w:r>
        <w:rPr/>
        <w:t>395. ВАСИЛЬЕВ ВЛАДИМИР АБДУАЛИЕВИЧ, дата рождения – 11 августа 1949 года, место рождения – город Клин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безопасности, член Всероссийской политической партии “ЕДИНАЯ РОССИЯ”, Секретарь Регионального политического совета Тверского регионального отделения Партии.</w:t>
      </w:r>
    </w:p>
    <w:p>
      <w:pPr>
        <w:pStyle w:val="Normal"/>
        <w:spacing w:lineRule="auto" w:line="360"/>
        <w:jc w:val="both"/>
        <w:rPr/>
      </w:pPr>
      <w:r>
        <w:rPr/>
        <w:t>396. АБРАМОВ ВИКТОР СЕМЕНОВИЧ, дата рождения – 18 августа 1956 года, место рождения – пос. Мин-Куш, Джумгальский район, Киргизская ССР, место жительства – город Москва, образование – высшее профессиональное, основное место работы или службы, должность, род занятий – Совет Федерации Федерального Собрания Российской Федерации, член Совета Федерации, член Всероссийской политической партии “ЕДИНАЯ РОССИЯ”, первый заместитель Руководителя Центрального исполнительного комитета Партии, член Генерального совета Партии.</w:t>
      </w:r>
    </w:p>
    <w:p>
      <w:pPr>
        <w:pStyle w:val="Normal"/>
        <w:spacing w:lineRule="auto" w:line="360"/>
        <w:jc w:val="both"/>
        <w:rPr/>
      </w:pPr>
      <w:r>
        <w:rPr/>
        <w:t>397. ТЯГУНОВ АЛЕКСАНДР АЛЕКСАНДРОВИЧ, дата рождения – 31 мая 1940 года, место рождения – город Калинин, место жительства – Тверская область, город Тверь,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культуре, член Всероссийской политической партии “ЕДИНАЯ РОССИЯ”, член Президиума Регионального политического совета Тверского регионального отделения Партии.</w:t>
      </w:r>
    </w:p>
    <w:p>
      <w:pPr>
        <w:pStyle w:val="Normal"/>
        <w:spacing w:lineRule="auto" w:line="360"/>
        <w:jc w:val="both"/>
        <w:rPr/>
      </w:pPr>
      <w:r>
        <w:rPr/>
        <w:t>398. КОРОБОВ МАКСИМ ЛЕОНИДОВИЧ, дата рождения – 3 декабря 1957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w:t>
      </w:r>
    </w:p>
    <w:p>
      <w:pPr>
        <w:pStyle w:val="Normal"/>
        <w:spacing w:lineRule="auto" w:line="360"/>
        <w:jc w:val="both"/>
        <w:rPr/>
      </w:pPr>
      <w:r>
        <w:rPr/>
        <w:t>399. ГУБКИН АНАТОЛИЙ АЛЕКСЕЕВИЧ, дата рождения – 5 января 1953 года, место рождения – с. Муромцево Муромцевского района Ом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spacing w:lineRule="auto" w:line="360"/>
        <w:jc w:val="both"/>
        <w:rPr/>
      </w:pPr>
      <w:r>
        <w:rPr/>
        <w:t>400. ЗУБИЦКИЙ БОРИС ДАВЫДОВИЧ, дата рождения – 16 декабря 1947 года, место рождения – город Кемерово,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Центральной контрольно-ревизионной комиссии Партии.</w:t>
      </w:r>
    </w:p>
    <w:p>
      <w:pPr>
        <w:pStyle w:val="Normal"/>
        <w:spacing w:lineRule="auto" w:line="360"/>
        <w:jc w:val="both"/>
        <w:rPr/>
      </w:pPr>
      <w:r>
        <w:rPr/>
        <w:t>401. САВЕЛЬЕВ ДМИТРИЙ ВЛАДИМИРОВИЧ, дата рождения – 3 августа 1968 года, место рождения – город Горький, место жительства – Тульская область, город Тула, поселок Косая Гор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заместитель Руководителя Центрального Межрегионального координационного совета Партии.</w:t>
      </w:r>
    </w:p>
    <w:p>
      <w:pPr>
        <w:pStyle w:val="Normal"/>
        <w:spacing w:lineRule="auto" w:line="360"/>
        <w:jc w:val="both"/>
        <w:rPr/>
      </w:pPr>
      <w:r>
        <w:rPr/>
        <w:t>402. КОРЖАКОВ АЛЕКСАНДР ВАСИЛЬЕВИЧ, дата рождения – 31 января 1950 года, место рождения – город Москва, место жительства – Московская область, Орехово-Зуевский район, деревня Молоково,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обороне, член Всероссийской политической партии “ЕДИНАЯ РОССИЯ”.</w:t>
      </w:r>
    </w:p>
    <w:p>
      <w:pPr>
        <w:pStyle w:val="Normal"/>
        <w:spacing w:lineRule="auto" w:line="360"/>
        <w:jc w:val="both"/>
        <w:rPr/>
      </w:pPr>
      <w:r>
        <w:rPr/>
        <w:t>403. ТИМЧЕНКО ВЯЧЕСЛАВ СТЕПАНОВИЧ, дата рождения – 20 ноября 1955 года, место рождения – город Новошахтинск Рост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природным ресурсам и природопользованию, член Всероссийской политической партии “ЕДИНАЯ РОССИЯ”, Секретарь Регионального политического совета Тюменского регионального отделения Партии.</w:t>
      </w:r>
    </w:p>
    <w:p>
      <w:pPr>
        <w:pStyle w:val="Normal"/>
        <w:spacing w:lineRule="auto" w:line="360"/>
        <w:jc w:val="both"/>
        <w:rPr/>
      </w:pPr>
      <w:r>
        <w:rPr/>
        <w:t>404. КВИТКА ИВАН ИВАНОВИЧ, дата рождения – 4 мая 1967 года, место рождения – с. Калач Алапаевского района Свердлов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Тюменская областная Дума, депутат, заместитель председателя комитета Думы по государственному строительству и местному самоуправлению, член Всероссийской политической партии “ЕДИНАЯ РОССИЯ”.</w:t>
      </w:r>
    </w:p>
    <w:p>
      <w:pPr>
        <w:pStyle w:val="Normal"/>
        <w:spacing w:lineRule="auto" w:line="360"/>
        <w:jc w:val="both"/>
        <w:rPr/>
      </w:pPr>
      <w:r>
        <w:rPr/>
        <w:t>405. СМЕТАНЮК СЕРГЕЙ ИВАНОВИЧ, дата рождения – 8 июня 1962 года, место рождения – пгт Дашев Ильинецкого р-на Винницкой обл., место жительства – Тюменская область, город Тюмень, образование – высшее профессиональное, основное место работы или службы, должность, род занятий – аппарат Губернатора Тюменской области, первый заместитель Губернатора, член Всероссийской политической партии “ЕДИНАЯ РОССИЯ”.</w:t>
      </w:r>
    </w:p>
    <w:p>
      <w:pPr>
        <w:pStyle w:val="Normal"/>
        <w:spacing w:lineRule="auto" w:line="360"/>
        <w:jc w:val="both"/>
        <w:rPr/>
      </w:pPr>
      <w:r>
        <w:rPr/>
        <w:t>406. СЕМЁНОВА ЕКАТЕРИНА ЮРЬЕВНА, дата рождения – 12 июля 1972 года, место рождения – город Урай Тюменской области, место жительства – Тюменская область, город Тюмень, образование – высшее профессиональное, основное место работы или службы, должность, род занятий – ООО “Торгово-производственная компания “Облкультторг”, генеральный директор, член Всероссийской политической партии “ЕДИНАЯ РОССИЯ”.</w:t>
      </w:r>
    </w:p>
    <w:p>
      <w:pPr>
        <w:pStyle w:val="Normal"/>
        <w:spacing w:lineRule="auto" w:line="360"/>
        <w:jc w:val="both"/>
        <w:rPr/>
      </w:pPr>
      <w:r>
        <w:rPr/>
        <w:t>407. БАЛЫХИН ГРИГОРИЙ АРТЕМОВИЧ, дата рождения – 19 ноября 1946 года, место рождения – с. Затишное Криничанского р-на Днепропетровской обл., место жительства – город Москва, образование – высшее профессиональное, основное место работы или службы, должность, род занятий – аппарат Центрального исполнительного комитета Всероссийской политической партии “ЕДИНАЯ РОССИЯ”, советник Секретаря Президиума Генерального совета, член Всероссийской политической партии “ЕДИНАЯ РОССИЯ”.</w:t>
      </w:r>
    </w:p>
    <w:p>
      <w:pPr>
        <w:pStyle w:val="Normal"/>
        <w:spacing w:lineRule="auto" w:line="360"/>
        <w:jc w:val="both"/>
        <w:rPr/>
      </w:pPr>
      <w:r>
        <w:rPr/>
        <w:t>408. ДЕНИСОВ ВАЛЕНТИН ПЕТРОВИЧ, дата рождения – 1 июля 1955 года, место рождения – село Загоскино Майнского района Ульян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аграрным вопросам, член Всероссийской политической партии “ЕДИНАЯ РОССИЯ”, член Генерального совета Партии, член Регионального политического совета Ульяновского регионального отделения Партии.</w:t>
      </w:r>
    </w:p>
    <w:p>
      <w:pPr>
        <w:pStyle w:val="Normal"/>
        <w:spacing w:lineRule="auto" w:line="360"/>
        <w:jc w:val="both"/>
        <w:rPr/>
      </w:pPr>
      <w:r>
        <w:rPr/>
        <w:t>409. ЧАЙКА ВАЛЕНТИН ВАСИЛЬЕВИЧ, дата рождения – 2 июля 1953 года, место рождения – с. Скипче Городокского района Хмельниц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труду и социальной политике, член Всероссийской политической партии “ЕДИНАЯ РОССИЯ”, член Генерального совета Партии.</w:t>
      </w:r>
    </w:p>
    <w:p>
      <w:pPr>
        <w:pStyle w:val="Normal"/>
        <w:spacing w:lineRule="auto" w:line="360"/>
        <w:jc w:val="both"/>
        <w:rPr/>
      </w:pPr>
      <w:r>
        <w:rPr/>
        <w:t>410. МОРОЗОВ АНДРЕЙ АНДРЕЕВИЧ, дата рождения – 2 июля 1952 года, место рождения – город Уфа Республики Башкортостан, место жительства – Челябинская область, город Магнитогорск, поселок Хуторки, образование – высшее профессиональное, основное место работы или службы, должность, род занятий – ООО “Магнитогорский металлургический комбинат”, вице-президент, депутат Законодательного Собрания Челябинской области на непостоянной основе, член Всероссийской политической партии “ЕДИНАЯ РОССИЯ”.</w:t>
      </w:r>
    </w:p>
    <w:p>
      <w:pPr>
        <w:pStyle w:val="Normal"/>
        <w:spacing w:lineRule="auto" w:line="360"/>
        <w:jc w:val="both"/>
        <w:rPr/>
      </w:pPr>
      <w:r>
        <w:rPr/>
        <w:t>411. ПАНОВ ВАЛЕРИЙ ВИКТОРОВИЧ, дата рождения – 1 марта 1961 года, место рождения – город Челябин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редитным организациям и финансовым рынкам, член Всероссийской политической партии “ЕДИНАЯ РОССИЯ”, заместитель Руководителя Уральского Межрегионального координационного совета Партии, член Президиума Регионального политического совета Челябинского регионального отделения Партии.</w:t>
      </w:r>
    </w:p>
    <w:p>
      <w:pPr>
        <w:pStyle w:val="Normal"/>
        <w:spacing w:lineRule="auto" w:line="360"/>
        <w:jc w:val="both"/>
        <w:rPr/>
      </w:pPr>
      <w:r>
        <w:rPr/>
        <w:t>412. ПЛЕСКАЧЕВСКИЙ ВИКТОР СЕМЕНОВИЧ, дата рождения – 27 сентября 1956 года, место рождения – город Целиноград, место жительства – город Санкт-Петербург,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собственности, член Всероссийской политической партии “ЕДИНАЯ РОССИЯ”, член Генерального совета Партии.</w:t>
      </w:r>
    </w:p>
    <w:p>
      <w:pPr>
        <w:pStyle w:val="Normal"/>
        <w:spacing w:lineRule="auto" w:line="360"/>
        <w:jc w:val="both"/>
        <w:rPr/>
      </w:pPr>
      <w:r>
        <w:rPr/>
        <w:t>413. МИЩЕНКО МАКСИМ НИКОЛАЕВИЧ, дата рождения – 9 июля 1977 года, место рождения – город Таганрог Ростовской области, место жительства – город Москва, образование – высшее профессиональное, основное место работы или службы, должность, род занятий – региональная общественная организация социальной поддержки молодежи “Студенческая Община МГТУ им. Н.Э. Баумана”, президент, председатель совета межрегионального общественного молодежного движения “Новое поколение”.</w:t>
      </w:r>
    </w:p>
    <w:p>
      <w:pPr>
        <w:pStyle w:val="Normal"/>
        <w:spacing w:lineRule="auto" w:line="360"/>
        <w:jc w:val="both"/>
        <w:rPr/>
      </w:pPr>
      <w:r>
        <w:rPr/>
        <w:t>414. ЛАЗАРЕВ ГЕОРГИЙ ГЕННАДЬЕВИЧ, дата рождения – 11 сентября 1952 года, место рождения – город Челябинск, место жительства – Челябинская область, город Челябинск,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номической политике, предпринимательству и туризму, член Всероссийской политической партии “ЕДИНАЯ РОССИЯ”.</w:t>
      </w:r>
    </w:p>
    <w:p>
      <w:pPr>
        <w:pStyle w:val="Normal"/>
        <w:spacing w:lineRule="auto" w:line="360"/>
        <w:jc w:val="both"/>
        <w:rPr/>
      </w:pPr>
      <w:r>
        <w:rPr/>
        <w:t>415. ВЯТКИН ДМИТРИЙ ФЕДОРОВИЧ, дата рождения – 21 мая 1974 года, место рождения – город Коркино Челябинской области, место жительства – Челябинская область, город Челябинск, образование – высшее профессиональное, основное место работы или службы, должность, род занятий – Законодательное Собрание Челябинской области, депутат, заместитель председателя Законодательного Собрания, член Всероссийской политической партии “ЕДИНАЯ РОССИЯ”, член Регионального политического совета Челябинского регионального отделения Партии.</w:t>
      </w:r>
    </w:p>
    <w:p>
      <w:pPr>
        <w:pStyle w:val="Normal"/>
        <w:spacing w:lineRule="auto" w:line="360"/>
        <w:jc w:val="both"/>
        <w:rPr/>
      </w:pPr>
      <w:r>
        <w:rPr/>
        <w:t>416. ИШМУРАТОВА СВЕТЛАНА ИРЕКОВНА, дата рождения – 20 апреля 1972 года, место рождения – город Златоуст, Челябинская область, место жительства – Московская область, город Красногорск, образование – высшее профессиональное, основное место работы или службы, должность, род занятий – Центральный спортивный клуб Военно-воздушных сил, старший тренер, депутат Законодательного Собрания Челябинской области на непостоянной основе, член Всероссийской политической партии “ЕДИНАЯ РОССИЯ”.</w:t>
      </w:r>
    </w:p>
    <w:p>
      <w:pPr>
        <w:pStyle w:val="Normal"/>
        <w:spacing w:lineRule="auto" w:line="360"/>
        <w:jc w:val="both"/>
        <w:rPr/>
      </w:pPr>
      <w:r>
        <w:rPr/>
        <w:t>417. БЕРЕСТОВ АЛЕКСАНДР ПАВЛОВИЧ, дата рождения – 16 сентября 1956 года, место рождения – пос. Глубокое Глубоковского р-на Восточно-Казахстанской обл., место жительства – Челябинская область, город Челябинск, образование – высшее профессиональное, основное место работы или службы, должность, род занятий – акционерное общество “Комбинат хлебопродуктов им. Григоровича”, генеральный директор, депутат Законодательного Собрания Челябинской области на непостоянной основе, член Всероссийской политической партии “ЕДИНАЯ РОССИЯ”.</w:t>
      </w:r>
    </w:p>
    <w:p>
      <w:pPr>
        <w:pStyle w:val="Normal"/>
        <w:spacing w:lineRule="auto" w:line="360"/>
        <w:jc w:val="both"/>
        <w:rPr/>
      </w:pPr>
      <w:r>
        <w:rPr/>
        <w:t>418. КОБЗОН ИОСИФ ДАВЫДОВИЧ, дата рождения – 11 сентября 1937 года, место рождения – город Часов Яр Донец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культуре, член Всероссийской политической партии “ЕДИНАЯ РОССИЯ”.</w:t>
      </w:r>
    </w:p>
    <w:p>
      <w:pPr>
        <w:pStyle w:val="Normal"/>
        <w:spacing w:lineRule="auto" w:line="360"/>
        <w:jc w:val="both"/>
        <w:rPr/>
      </w:pPr>
      <w:r>
        <w:rPr/>
        <w:t>419. ВОЙТЕНКО ВИКТОР ПЕТРОВИЧ, дата рождения – 24 апреля 1951 года, место рождения – город Вознесенск, место жительства – Читинская область, город Чит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безопасности, член Всероссийской политической партии “ЕДИНАЯ РОССИЯ”.</w:t>
      </w:r>
    </w:p>
    <w:p>
      <w:pPr>
        <w:pStyle w:val="Normal"/>
        <w:spacing w:lineRule="auto" w:line="360"/>
        <w:jc w:val="both"/>
        <w:rPr/>
      </w:pPr>
      <w:r>
        <w:rPr/>
        <w:t>420. КАМАЛОВ ХАМИТ ИСКАРОВИЧ, дата рождения – 9 ноября 1958 года, место рождения – город Кок-Янгак Ошской области Киргизской ССР, место жительства – город Москва, образование – высшее профессиональное, основное место работы или службы, должность, род занятий – Министерство обороны Российской Федерации, Железнодорожные войска, заместитель командующего.</w:t>
      </w:r>
    </w:p>
    <w:p>
      <w:pPr>
        <w:pStyle w:val="Normal"/>
        <w:spacing w:lineRule="auto" w:line="360"/>
        <w:jc w:val="both"/>
        <w:rPr/>
      </w:pPr>
      <w:r>
        <w:rPr/>
        <w:t>421. ЛИСИЦЫН АНАТОЛИЙ ИВАНОВИЧ, дата рождения – 26 июня 1947 года, место рождения – д. Б. Сменки Сонковского района Тверской области, место жительства – Ярославская область, город Ярославль, образование – высшее профессиональное, основное место работы или службы, должность, род занятий – Губернатор Ярославской области, член Всероссийской политической партии “ЕДИНАЯ РОССИЯ”, член Регионального политического совета Ярославского регионального отделения Партии.</w:t>
      </w:r>
    </w:p>
    <w:p>
      <w:pPr>
        <w:pStyle w:val="Normal"/>
        <w:spacing w:lineRule="auto" w:line="360"/>
        <w:jc w:val="both"/>
        <w:rPr/>
      </w:pPr>
      <w:r>
        <w:rPr/>
        <w:t>422. КОКОШИН АНДРЕЙ АФАНАСЬЕВИЧ, дата рождения – 26 октября 1945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Генерального совета Партии.</w:t>
      </w:r>
    </w:p>
    <w:p>
      <w:pPr>
        <w:pStyle w:val="Normal"/>
        <w:spacing w:lineRule="auto" w:line="360"/>
        <w:jc w:val="both"/>
        <w:rPr/>
      </w:pPr>
      <w:r>
        <w:rPr/>
        <w:t>423. СТАРОДУБЕЦ АНАТОЛИЙ СЕРГЕЕВИЧ, дата рождения – 9 октября 1957 года, место рождения – город Новодружеск Ворошиловградской области, место жительства – город Москва, образование – высшее профессиональное, основное место работы или службы, должность, род занятий – Общероссийская общественная организация “Российская оборонная спортивно-техническая организация – РОСТО (ДОСААФ)”, председатель центрального совета, член Всероссийской политической партии “ЕДИНАЯ РОССИЯ”, член Генерального совета Партии.</w:t>
      </w:r>
    </w:p>
    <w:p>
      <w:pPr>
        <w:pStyle w:val="Normal"/>
        <w:spacing w:lineRule="auto" w:line="360"/>
        <w:jc w:val="both"/>
        <w:rPr/>
      </w:pPr>
      <w:r>
        <w:rPr/>
        <w:t>424. ГОВОРУХИН СТАНИСЛАВ СЕРГЕЕВИЧ, дата рождения – 29 марта 1936 года, место рождения – город Березники Перм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культуре, член Всероссийской политической партии “ЕДИНАЯ РОССИЯ”.</w:t>
      </w:r>
    </w:p>
    <w:p>
      <w:pPr>
        <w:pStyle w:val="Normal"/>
        <w:spacing w:lineRule="auto" w:line="360"/>
        <w:jc w:val="both"/>
        <w:rPr/>
      </w:pPr>
      <w:r>
        <w:rPr/>
        <w:t>425. КАРАБАСОВ ЮРИЙ СЕРГЕЕВИЧ, дата рождения – 12 июня 1939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федеральное государственное образовательное учреждение высшего профессионального образования “Государственный технологический университет “Московский институт стали и сплавов”, президент, член Всероссийской политической партии “ЕДИНАЯ РОССИЯ”, член Генерального совета Партии, Секретарь Регионального политического совета Московского городского регионального отделения Партии.</w:t>
      </w:r>
    </w:p>
    <w:p>
      <w:pPr>
        <w:pStyle w:val="Normal"/>
        <w:spacing w:lineRule="auto" w:line="360"/>
        <w:jc w:val="both"/>
        <w:rPr/>
      </w:pPr>
      <w:r>
        <w:rPr/>
        <w:t>426. ЗАТУЛИН КОНСТАНТИН ФЕДОРОВИЧ, дата рождения – 7 сентября 1958 года, место рождения – город Батум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делам Содружества Независимых Государств и связям с соотечественниками, член Всероссийской политической партии “ЕДИНАЯ РОССИЯ”, член Генерального совета Партии, член Регионального политического совета Московского городского регионального отделения Партии.</w:t>
      </w:r>
    </w:p>
    <w:p>
      <w:pPr>
        <w:pStyle w:val="Normal"/>
        <w:spacing w:lineRule="auto" w:line="360"/>
        <w:jc w:val="both"/>
        <w:rPr/>
      </w:pPr>
      <w:r>
        <w:rPr/>
        <w:t>427. МАРКОВ СЕРГЕЙ АЛЕКСАНДРОВИЧ, дата рождения – 18 апреля 1958 года, место рождения – город Дубна Московской области, место жительства – город Москва, образование – высшее профессиональное, основное место работы или службы, должность, род занятий – Московский государственный университет им. М.В. Ломоносова, доцент философского факультета, член Всероссийской политической партии “ЕДИНАЯ РОССИЯ”.</w:t>
      </w:r>
    </w:p>
    <w:p>
      <w:pPr>
        <w:pStyle w:val="Normal"/>
        <w:spacing w:lineRule="auto" w:line="360"/>
        <w:jc w:val="both"/>
        <w:rPr/>
      </w:pPr>
      <w:r>
        <w:rPr/>
        <w:t>428. ГРУЗДЕВ ВЛАДИМИР СЕРГЕЕВИЧ, дата рождения – 6 февраля 1967 года, место рождения – п. Болшево города Калининграда Моск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гражданскому, уголовному, арбитражному и процессуальному законодательству, член Всероссийской политической партии “ЕДИНАЯ РОССИЯ”, член Генерального совета Партии, член Президиума Регионального политического совета Московского городского регионального отделения Партии.</w:t>
      </w:r>
    </w:p>
    <w:p>
      <w:pPr>
        <w:pStyle w:val="Normal"/>
        <w:spacing w:lineRule="auto" w:line="360"/>
        <w:jc w:val="both"/>
        <w:rPr/>
      </w:pPr>
      <w:r>
        <w:rPr/>
        <w:t>429. ГОНЧАР НИКОЛАЙ НИКОЛАЕВИЧ, дата рождения – 18 октября 1946 года, место рождения – город Мурман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spacing w:lineRule="auto" w:line="360"/>
        <w:jc w:val="both"/>
        <w:rPr/>
      </w:pPr>
      <w:r>
        <w:rPr/>
        <w:t>430. ЖЕЛЕЗНЯК СЕРГЕЙ ВЛАДИМИРОВИЧ, дата рождения – 30 июля 1970 года, место рождения – город Санкт-Петербург, место жительства – город Москва, образование – высшее профессиональное, основное место работы или службы, должность, род занятий – ООО “Ньюс Аутдор”, генеральный директор,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spacing w:lineRule="auto" w:line="360"/>
        <w:jc w:val="both"/>
        <w:rPr/>
      </w:pPr>
      <w:r>
        <w:rPr/>
        <w:t>431. ТАРАНИН ВИКТОР ИВАНОВИЧ, дата рождения – 19 февраля 1957 года, место рождения – с. Отскочное Краснинского района Липецкой области, место жительства – город Москва, образование – высшее профессиональное, основное место работы или службы, должность, род занятий – ЗАО “Красная Пресня”, генеральный директор,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spacing w:lineRule="auto" w:line="360"/>
        <w:jc w:val="both"/>
        <w:rPr/>
      </w:pPr>
      <w:r>
        <w:rPr/>
        <w:t>432. ЗВАГЕЛЬСКИЙ ВИКТОР ФРИДРИХОВИЧ, дата рождения – 30 июля 1963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региональный общественный фонд поддержки Всероссийской политической партии “ЕДИНАЯ РОССИЯ”, вице-президент,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spacing w:lineRule="auto" w:line="360"/>
        <w:jc w:val="both"/>
        <w:rPr/>
      </w:pPr>
      <w:r>
        <w:rPr/>
        <w:t>433. ПАНИНА ЕЛЕНА ВЛАДИМИРОВНА, дата рождения – 29 апреля 1948 года, место рождения – город Рославль Смолен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заместитель председателя Комитета Государственной Думы по экономической политике, предпринимательству и туризму, член Всероссийской политической партии “ЕДИНАЯ РОССИЯ”, член Президиума Генерального совета Партии, член Регионального политического совета Московского городского регионального отделения Партии.</w:t>
      </w:r>
    </w:p>
    <w:p>
      <w:pPr>
        <w:pStyle w:val="Normal"/>
        <w:spacing w:lineRule="auto" w:line="360"/>
        <w:jc w:val="both"/>
        <w:rPr/>
      </w:pPr>
      <w:r>
        <w:rPr/>
        <w:t>434. ГРЕБЕНКИН ОЛЕГ АНАТОЛЬЕВИЧ, дата рож</w:t>
      </w:r>
    </w:p>
    <w:p>
      <w:pPr>
        <w:pStyle w:val="Normal"/>
        <w:spacing w:lineRule="auto" w:line="360"/>
        <w:jc w:val="both"/>
        <w:rPr/>
      </w:pPr>
      <w:r>
        <w:rPr/>
        <w:t>дения – 11 августа 1958 года, место рождения – город Рига, место жительства – город Москва, образование – высшее профессиональное, основное место работы или службы, должность, род занятий – ОАО “Квартал”, президент, член Всероссийской политической партии “ЕДИНАЯ РОССИЯ”.</w:t>
      </w:r>
    </w:p>
    <w:p>
      <w:pPr>
        <w:pStyle w:val="Normal"/>
        <w:spacing w:lineRule="auto" w:line="360"/>
        <w:jc w:val="both"/>
        <w:rPr/>
      </w:pPr>
      <w:r>
        <w:rPr/>
        <w:t>435. ОСАДЧИЙ СЕРГЕЙ ЮРЬЕВИЧ, дата рождения – 10 сентября 196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кологии, член Всероссийской политической партии “ЕДИНАЯ РОССИЯ”, член Генерального совета Партии, член Президиума Регионального политического совета Московского городского регионального отделения Партии.</w:t>
      </w:r>
    </w:p>
    <w:p>
      <w:pPr>
        <w:pStyle w:val="Normal"/>
        <w:spacing w:lineRule="auto" w:line="360"/>
        <w:jc w:val="both"/>
        <w:rPr/>
      </w:pPr>
      <w:r>
        <w:rPr/>
        <w:t>436. ГАБДРАХМАНОВ ИЛЬДАР НУРУЛЛОВИЧ, дата рождения – 4 ноября 1974 года, место рождения – р. п. Бавлы Бавлинского района Татарской АССР,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spacing w:lineRule="auto" w:line="360"/>
        <w:jc w:val="both"/>
        <w:rPr/>
      </w:pPr>
      <w:r>
        <w:rPr/>
        <w:t>437. БУРЫКИНА НАТАЛЬЯ ВИКТОРОВНА, дата рождения – 20 августа 1960 года, место рождения – город Малоярославец Калужской обл.,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 член Регионального политического совета Московского городского регионального отделения Партии.</w:t>
      </w:r>
    </w:p>
    <w:p>
      <w:pPr>
        <w:pStyle w:val="Normal"/>
        <w:spacing w:lineRule="auto" w:line="360"/>
        <w:jc w:val="both"/>
        <w:rPr/>
      </w:pPr>
      <w:r>
        <w:rPr/>
        <w:t>438. МЕДВЕДЕВ ПАВЕЛ АЛЕКСЕЕВИЧ, дата рождения – 13 августа 1940 года, место рождения – город Москва,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кредитным организациям и финансовым рынкам, член Всероссийской политической партии “ЕДИНАЯ РОССИЯ”.</w:t>
      </w:r>
    </w:p>
    <w:p>
      <w:pPr>
        <w:pStyle w:val="Normal"/>
        <w:spacing w:lineRule="auto" w:line="360"/>
        <w:jc w:val="both"/>
        <w:rPr/>
      </w:pPr>
      <w:r>
        <w:rPr/>
        <w:t>439. ГРЫЗЛОВ БОРИС ВЯЧЕСЛАВОВИЧ, дата рождения – 15 декабря 1950 года, место рождения – город Владивосто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Председатель Государственной Думы, руководитель фракции “ЕДИНАЯ РОССИЯ” в Государственной Думе, член Всероссийской политической партии “ЕДИНАЯ РОССИЯ”, Председатель Всероссийской политической партии “ЕДИНАЯ РОССИЯ”.</w:t>
      </w:r>
    </w:p>
    <w:p>
      <w:pPr>
        <w:pStyle w:val="Normal"/>
        <w:spacing w:lineRule="auto" w:line="360"/>
        <w:jc w:val="both"/>
        <w:rPr/>
      </w:pPr>
      <w:r>
        <w:rPr/>
        <w:t>440. ПУЗАНОВ ИГОРЬ ЕВГЕНЬЕВИЧ, дата рождения – 31 января 1947 года, место рождения – город Тюмень, место жительства – город Москва, образование – высшее профессиональное, основное место работы или службы, должность, род занятий – Министерство обороны Российской Федерации, командующий войсками Ленинградского военного округа.</w:t>
      </w:r>
    </w:p>
    <w:p>
      <w:pPr>
        <w:pStyle w:val="Normal"/>
        <w:spacing w:lineRule="auto" w:line="360"/>
        <w:jc w:val="both"/>
        <w:rPr/>
      </w:pPr>
      <w:r>
        <w:rPr/>
        <w:t>441. РЕЗНИК ВЛАДИСЛАВ МАТУСОВИЧ, дата рождения – 17 мая 1954 года, место рождения – город Ленинград, место жительства – Смоленская область, город Вязьм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кредитным организациям и финансовым рынкам, член Всероссийской политической партии “ЕДИНАЯ РОССИЯ”, член Президиума Генерального совета Партии.</w:t>
      </w:r>
    </w:p>
    <w:p>
      <w:pPr>
        <w:pStyle w:val="Normal"/>
        <w:spacing w:lineRule="auto" w:line="360"/>
        <w:jc w:val="both"/>
        <w:rPr/>
      </w:pPr>
      <w:r>
        <w:rPr/>
        <w:t>442. ЮЖИЛИН ВИТАЛИЙ АЛЕКСАНДРОВИЧ, дата рождения – 10 декабря 1965 года, место рождения – город Челябинск,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бюджету и налогам, член Всероссийской политической партии “ЕДИНАЯ РОССИЯ”.</w:t>
      </w:r>
    </w:p>
    <w:p>
      <w:pPr>
        <w:pStyle w:val="Normal"/>
        <w:spacing w:lineRule="auto" w:line="360"/>
        <w:jc w:val="both"/>
        <w:rPr/>
      </w:pPr>
      <w:r>
        <w:rPr/>
        <w:t>443. КАРПОВИЧ НАТАЛЬЯ НИКОЛАЕВНА, дата рождения – 19 сентября 1972 года, место рождения – город Ленинград, место жительства – город Санкт-Петербург, образование – высшее профессиональное, основное место работы или службы, должность, род занятий – Санкт-Петербургская городская коллегия адвокатов, адвокат, член Всероссийской политической партии “ЕДИНАЯ РОССИЯ”.</w:t>
      </w:r>
    </w:p>
    <w:p>
      <w:pPr>
        <w:pStyle w:val="Normal"/>
        <w:spacing w:lineRule="auto" w:line="360"/>
        <w:jc w:val="both"/>
        <w:rPr/>
      </w:pPr>
      <w:r>
        <w:rPr/>
        <w:t>444. СИХАРУЛИДЗЕ АНТОН ТАРИЭЛЬЕВИЧ, дата рождения – 25 октября 1976 года, место рождения – г. Ленинград, место жительства – город Санкт-Петербург, образование – высшее профессиональное, основное место работы или службы, должность, род занятий – Законодательное Собрание Санкт-Петербурга, депутат, председатель профильной комиссии по вопросам молодежи, спорта и туризма постоянной комиссии по социальным вопросам, член Всероссийской политической партии “ЕДИНАЯ РОССИЯ”.</w:t>
      </w:r>
    </w:p>
    <w:p>
      <w:pPr>
        <w:pStyle w:val="Normal"/>
        <w:spacing w:lineRule="auto" w:line="360"/>
        <w:jc w:val="both"/>
        <w:rPr/>
      </w:pPr>
      <w:r>
        <w:rPr/>
        <w:t>445. ЗАХАРЬЯЩЕВ ВАСИЛИЙ ИВАНОВИЧ, дата рождения – 24 января 1946 года, место рождения – дер. М. Сапожок Сапожковского района Рязанской области, место жительства – город Санкт-Петербург, образование – высшее профессиональное, основное место работы или службы, должность, род занятий – Управление по развитию садоводства и огородничества Санкт-Петербурга, начальник управления, член Всероссийской политической партии “ЕДИНАЯ РОССИЯ”.</w:t>
      </w:r>
    </w:p>
    <w:p>
      <w:pPr>
        <w:pStyle w:val="Normal"/>
        <w:spacing w:lineRule="auto" w:line="360"/>
        <w:jc w:val="both"/>
        <w:rPr/>
      </w:pPr>
      <w:r>
        <w:rPr/>
        <w:t>446. АСЕЕВ ВЛАДИМИР МИХАЙЛОВИЧ, дата рождения – 19 июня 1951 года, место рождения – станция Плотниково Промышленновского района Кемеровской области,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ервый заместитель председателя Комитета Государственной Думы по Регламенту и организации работы Государственной Думы, член Всероссийской политической партии “ЕДИНАЯ РОССИЯ”, заместитель Руководителя Уральского Межрегионального координационного совета Партии.</w:t>
      </w:r>
    </w:p>
    <w:p>
      <w:pPr>
        <w:pStyle w:val="Normal"/>
        <w:spacing w:lineRule="auto" w:line="360"/>
        <w:jc w:val="both"/>
        <w:rPr/>
      </w:pPr>
      <w:r>
        <w:rPr/>
        <w:t>447. СИМАНОВСКИЙ ЛЕОНИД ЯКОВЛЕВИЧ, дата рождения – 19 июля 1949 года, место рождения – город Куйбышев, место жительства – город Москва,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энергетике, транспорту и связи, член Всероссийской политической партии “ЕДИНАЯ РОССИЯ”, первый заместитель Руководителя Уральского Межрегионального координационного совета Партии.</w:t>
      </w:r>
    </w:p>
    <w:p>
      <w:pPr>
        <w:pStyle w:val="Normal"/>
        <w:spacing w:lineRule="auto" w:line="360"/>
        <w:jc w:val="both"/>
        <w:rPr/>
      </w:pPr>
      <w:r>
        <w:rPr/>
        <w:t>448. САРЫЧЕВ АЛЕКСАНДР ВИКТОРОВИЧ, дата рождения – 27 марта 1952 года, место рождения – город Сызрань Самарской области, место жительства – Ханты-Мансийский автономный округ – Югра, Тюменская область, город Сургут,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член Комитета Государственной Думы по вопросам местного самоуправления, член Всероссийской политической партии “ЕДИНАЯ РОССИЯ”.</w:t>
      </w:r>
    </w:p>
    <w:p>
      <w:pPr>
        <w:pStyle w:val="Normal"/>
        <w:spacing w:lineRule="auto" w:line="360"/>
        <w:jc w:val="both"/>
        <w:rPr/>
      </w:pPr>
      <w:r>
        <w:rPr/>
        <w:t>449. КОМАРОВА НАТАЛЬЯ ВЛАДИМИРОВНА, дата рождения – 21 октября 1955 года, место рождения – село Язво Лядского района Псковской области, место жительства – Тюменская область, Ямало-Ненецкий автономный округ, город Салехард, образование – высшее профессиональное, основное место работы или службы, должность, род занятий – Государственная Дума Федерального Собрания Российской Федерации, депутат, председатель Комитета Государственной Думы по природным ресурсам и природопользованию, член Всероссийской политической партии “ЕДИНАЯ РОССИЯ”, член Центральной контрольно-ревизионной комиссии Партии.</w:t>
      </w:r>
    </w:p>
    <w:p>
      <w:pPr>
        <w:pStyle w:val="Normal"/>
        <w:spacing w:lineRule="auto" w:line="360"/>
        <w:jc w:val="both"/>
        <w:rPr/>
      </w:pPr>
      <w:r>
        <w:rPr/>
        <w:t>450. ОСТРЯГИН АНАТОЛИЙ ИВАНОВИЧ, дата рождения – 24 февраля 1950 года, место рождения – с. Тенгулы Мариинского района Кемеровской области, место жительства – Тюменская область, Ямало-Ненецкий автономный округ, пгт Тарко-Сале, образование – высшее профессиональное, основное место работы или службы, должность, род занятий – администрация Ямало-Ненецкого автономного округа, первый заместитель Губернатора, член Всероссийской политической партии “ЕДИНАЯ РОСС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52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9528"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3:17:00Z</dcterms:created>
  <dc:creator>Prog8</dc:creator>
  <dc:description/>
  <dc:language>en-US</dc:language>
  <cp:lastModifiedBy>Galkina3</cp:lastModifiedBy>
  <dcterms:modified xsi:type="dcterms:W3CDTF">2008-03-26T13:17:00Z</dcterms:modified>
  <cp:revision>2</cp:revision>
  <dc:subject/>
  <dc:title>СПИСОК ЗАРЕГИСТРИРОВАННЫХ ДЕПУТАТОВ</dc:title>
</cp:coreProperties>
</file>